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СЕЕВСКИЙ РАЙОННЫЙ 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480"/>
        <w:jc w:val="center"/>
        <w:rPr>
          <w:rFonts w:ascii="Times New Roman" w:hAnsi="Times New Roman" w:cs="Times New Roman"/>
          <w:sz w:val="28"/>
          <w:szCs w:val="28"/>
        </w:rPr>
      </w:pPr>
      <w:r>
        <w:rPr>
          <w:rFonts w:cs="Times New Roman" w:ascii="Times New Roman" w:hAnsi="Times New Roman"/>
          <w:b/>
          <w:sz w:val="28"/>
          <w:szCs w:val="28"/>
        </w:rPr>
        <w:t>от « 12 » ноября  2014г.  № 28-1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опубликования (обнародования) муниципальных правовых актов и иной официальной информации органов местного самоуправления муниципального образования Тасеевски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7 Федерального закона от 06.10.2003 №131 - 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руководствуясь статьей 11 Устава Тасеевского района Красноярского края, в целях своевременного информирования населения и организаций района о принятых нормативных правовых актах и иной официальной информации органов местного самоуправления муниципального образования Тасеевский район Тасеевский районный Совет депутатов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Утвердить Порядок опубликования (обнародования) муниципальных правовых актов и иной официальной информации органов местного самоуправления муниципального образования Тасеевский район 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ить официальными изданиями для опубликования муниципальных правовых актов и иной официальной информации органов местного самоуправления муниципального образования Тасеевский район следующие средства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ое издание "Тасеевский вест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интернет - сайт Тасеевского районного Совета депутатов (</w:t>
      </w:r>
      <w:r>
        <w:rPr>
          <w:rFonts w:cs="Times New Roman" w:ascii="Times New Roman" w:hAnsi="Times New Roman"/>
          <w:sz w:val="28"/>
          <w:szCs w:val="28"/>
          <w:lang w:val="en-US"/>
        </w:rPr>
        <w:t>trsd</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фициальный интернет - сайт администрации Тасеевского района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asee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Контроль по исполнению настоящего Решения возложить на руководителей органов местного самоуправления муниципального образования Тасеев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Решение вступает в силу со дня, следующего за днем его официального опубликования в печатном издании "Тасеевский вестник", но не ранее дня вступления в силу соответствующих изменений, внесенных в Устав Тасеевского района Краснояр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Тасеевского района                                                       О.А.Никанор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bookmarkStart w:id="0" w:name="Par23"/>
      <w:bookmarkStart w:id="1" w:name="Par23"/>
      <w:bookmarkEnd w:id="1"/>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4"/>
          <w:szCs w:val="24"/>
        </w:rPr>
        <w:t>Приложение к  решен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Тасеевского районного Совета депутат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12.11.2014  № 28-14</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публикования (обнародования) муниципальных правовых актов и иной официальной информации органов местного самоуправления муниципального образования Тасеевски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Настоящий Порядок опубликования (обнародования) муниципальных правовых актов и иной официальной информации органов местного самоуправления муниципального образования Тасеевский район (далее - Порядок) регулирует организационно - правовые и организационно - технические вопросы доведения до всеобщего сведения населения Тасеевского района содержания муниципальных правовых актов и иной официальной информ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2.Настоящий Порядок разработан в соответствии с требованием федерального законодательства и Устава Тасеевского района Красноярского кра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3.Целью настоящего Порядка является обеспечение реализации прав граждан и организаций на доступ к официальной информации о работе органов местного самоуправления муниципального образования Тасеевский район (далее органы местного самоуправления), доведения до сведения населения содержания принятых органами местного самоуправления муниципальных правовых актов, направленных на установление, изменение или отмену общеобязательных правил, действующих на территории Тасеевского района, а также в случае необходимости иных муниципальных правовых актов либо официальной информации органов местного самоуправ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4.Текст муниципального правового акта, опубликованный в соответствии с настоящим Порядком, считается официальным документом, имеющим юридическую силу на всей территории Тасеевск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2. Понятия, используемые в настоящем Порядке</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используются следующие понят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народовать - объявить для всеобщего све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публиковать - объявить, предать гласности в печатном издании или электронном средстве массовой информ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ечатное издание органов местного самоуправления (далее - печатное издание) - печатное средство массовой информации, в котором в соответствии с решением органов местного самоуправления производится публикация принятых ими муниципальных нормативных правовых актов и иной официальной информации для всеобщего сведения;</w:t>
      </w:r>
    </w:p>
    <w:p>
      <w:pPr>
        <w:pStyle w:val="ConsPlusNonformat"/>
        <w:widowControl/>
        <w:ind w:firstLine="709"/>
        <w:jc w:val="both"/>
        <w:rPr/>
      </w:pPr>
      <w:r>
        <w:rPr>
          <w:rFonts w:cs="Times New Roman" w:ascii="Times New Roman" w:hAnsi="Times New Roman"/>
          <w:sz w:val="28"/>
          <w:szCs w:val="28"/>
        </w:rPr>
        <w:t xml:space="preserve">официальные интернет - сайты Тасеевского районного Совета депутатов и администрации Тасеевского района - электронные средства массовой информации с электронными адресами </w:t>
      </w:r>
      <w:r>
        <w:rPr>
          <w:rFonts w:cs="Times New Roman" w:ascii="Times New Roman" w:hAnsi="Times New Roman"/>
          <w:sz w:val="28"/>
          <w:szCs w:val="28"/>
          <w:lang w:val="en-US"/>
        </w:rPr>
        <w:t>trsd</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asee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которых в соответствии с решением органов местного самоуправления проводится публикация принятых ими муниципальных нормативных правовых актов и иной официальной информации для всеобщего све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нормативный правовой акт - письменный официальный документ, принятый (изданный) в определенной форме правомочным органом или должностным лицом органа местного самоуправления в пределах их компетенции и направленный на установление, изменение или отмену правовых норм, рассчитанных на неограниченный круг субъектов и многократное или постоянное примен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фициальная информация о деятельности органов местного самоуправления (далее - иная официальная информация) - информация, предоставленная (подписанная), либо утвержденная должностными лицами органов местного самоуправления в соответствии с их компетенцией, в том чис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официальных выступлений и заявлений руководителей органов местного самоуправления;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официальных мероприятиях, проводимых Главой Тасеевского района, Тасеевским районным Советом депутатов и администрацией Тасеевск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официальных визитах и рабочих поездках руководителей органов местного самоуправ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тчеты органов местного самоуправ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показателях и динамике социально - экономического развития района, сведения об исполнении местного бюдже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нении закупок для обеспечения муниципальных нуж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кандидатам на замещение должностей муниципальной службы и порядок поступления на не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официальная информация о деятельности органов местного самоуправ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3.Порядок подготовки муниципальных правовых актов и иной официальной информации для официального опубликования (обнародования)</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1.В проекте нормативного правового акта органов местного самоуправления необходимо указывать срок его введения в действие в соответствии с Уставом Тасеевского района Красноярского кра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2. Нормативный правовой акт органов местного самоуправления, который после принятия подлежит официальному опубликованию (обнародованию),  должен в обязательном порядке включать в себя указание на издание для дальнейшего официального опубликования да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ое издание "Тасеевский вестник";</w:t>
      </w:r>
    </w:p>
    <w:p>
      <w:pPr>
        <w:pStyle w:val="Normal"/>
        <w:spacing w:lineRule="auto" w:line="240" w:before="0" w:after="0"/>
        <w:ind w:firstLine="709"/>
        <w:jc w:val="both"/>
        <w:rPr/>
      </w:pPr>
      <w:r>
        <w:rPr>
          <w:rFonts w:cs="Times New Roman" w:ascii="Times New Roman" w:hAnsi="Times New Roman"/>
          <w:sz w:val="28"/>
          <w:szCs w:val="28"/>
        </w:rPr>
        <w:t>официальный интернет - сайт Тасеевского районного Совета депутатов (</w:t>
      </w:r>
      <w:r>
        <w:rPr>
          <w:rFonts w:cs="Times New Roman" w:ascii="Times New Roman" w:hAnsi="Times New Roman"/>
          <w:sz w:val="28"/>
          <w:szCs w:val="28"/>
          <w:lang w:val="en-US"/>
        </w:rPr>
        <w:t>trsd</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фициальный интернет - сайт администрации Тасеевского района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asee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е обнаро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екты муниципальных нормативных правовых актов, затрагивающие права, свободы и обязанности человека и гражданина и подлежащие после принятия опубликованию (обнародованию), в целях обеспечения возможности обсуждения их жителями района размещаются на официальных интернет - сайтах органов местного самоуправления с указанием сроков приема замечаний, предложений, заключ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Муниципальные  нормативные правовые акты, а также иная официальная информация, подлежащая официальному опубликованию (обнародованию), в течение трех рабочих дней после регистрации в электронном виде и на бумажном носителе направляются должностному лицу, уполномоченному на официальное опубликование муниципальных нормативных правовых актов.</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Порядок опубликования нормативных правовых актов и иной официаль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Муниципальные нормативные правовые акты, а также иная официальная информация, подлежащая опубликованию, направляется уполномоченным должностным лицом в соответствующие официальные издания в течение одного рабочего дня с момента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подлежащий публикации, размещается во всех официальных изданиях, определенных пунктом 3.2. настоящего Порядка, либо в одном из них. Источник размещения определяется самим нормативным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На официальном сайте публикуются правовые нормативные акты, а также иная официальная информация, подлежащая опубликованию, в течение дня, следующего за днем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убликуются полностью. Если в тексте нормативного правового акта  дается ссылка на приложение, то данное приложение подлежит обязательному опубликованию одновременно с основным тексто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Если муниципальные нормативные правовые акты, в которые были внесены изменения и дополнения, были опубликованы на официальных сайтах, то они могут быть повторно официально опубликованы в новой редакции с учетом внесенных изменений.</w:t>
      </w:r>
    </w:p>
    <w:p>
      <w:pPr>
        <w:pStyle w:val="Normal"/>
        <w:spacing w:lineRule="auto" w:line="240" w:before="0" w:after="0"/>
        <w:ind w:firstLine="709"/>
        <w:jc w:val="both"/>
        <w:rPr/>
      </w:pPr>
      <w:r>
        <w:rPr>
          <w:rFonts w:cs="Times New Roman" w:ascii="Times New Roman" w:hAnsi="Times New Roman"/>
          <w:sz w:val="28"/>
          <w:szCs w:val="28"/>
        </w:rPr>
        <w:t>4.4.Изменения в соответствующих нормативных правовых актах подлежат публикации в таком же порядке, как и публикация самих муниципальных актов.</w:t>
      </w:r>
    </w:p>
    <w:p>
      <w:pPr>
        <w:pStyle w:val="Normal"/>
        <w:spacing w:lineRule="auto" w:line="240" w:before="0" w:after="0"/>
        <w:ind w:firstLine="709"/>
        <w:jc w:val="both"/>
        <w:rPr/>
      </w:pPr>
      <w:r>
        <w:rPr>
          <w:rFonts w:cs="Times New Roman" w:ascii="Times New Roman" w:hAnsi="Times New Roman"/>
          <w:sz w:val="28"/>
          <w:szCs w:val="28"/>
        </w:rPr>
        <w:t>4.5.О допущенных при официальном опубликовании муниципального правового акта ошибках, опечатках и иных неточностях публикуется официальное извещение в одном из последующих выпусков того же официального издания.</w:t>
      </w:r>
    </w:p>
    <w:p>
      <w:pPr>
        <w:pStyle w:val="Normal"/>
        <w:spacing w:lineRule="auto" w:line="240" w:before="0" w:after="0"/>
        <w:ind w:firstLine="709"/>
        <w:jc w:val="both"/>
        <w:rPr/>
      </w:pPr>
      <w:r>
        <w:rPr>
          <w:rFonts w:cs="Times New Roman" w:ascii="Times New Roman" w:hAnsi="Times New Roman"/>
          <w:sz w:val="28"/>
          <w:szCs w:val="28"/>
        </w:rPr>
        <w:t>4.6.В обязательном порядке опубликованию на официальных сайтах подлежит редакция Устава Тасеевского района Красноярского края с внесенными в него изменениям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5.Порядок официального обнародования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Муниципальные нормативные правовые акты, а также иная официальная информация, подлежащая обнародованию, в течение трех рабочих дней с момента регистрации обнародуется уполномоченным должностным лицом посредством размещения текста муниципального правового акта и иной официальной информации в специально установленных местах для обнародования.</w:t>
      </w:r>
    </w:p>
    <w:p>
      <w:pPr>
        <w:pStyle w:val="Normal"/>
        <w:spacing w:lineRule="auto" w:line="240" w:before="0" w:after="0"/>
        <w:ind w:firstLine="709"/>
        <w:jc w:val="both"/>
        <w:rPr/>
      </w:pPr>
      <w:r>
        <w:rPr>
          <w:rFonts w:cs="Times New Roman" w:ascii="Times New Roman" w:hAnsi="Times New Roman"/>
          <w:sz w:val="28"/>
          <w:szCs w:val="28"/>
        </w:rPr>
        <w:t>5.2.Тексты муниципальных правовых актов и иной официальной информации, обнародованные способом, указанным в пункте 5.1. настоящего Порядка, должны быть доступны для ознакомления не менее 14 календарных дней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Специально установленными местами для обнародования муниципальных правовых актов и иной официальной информации посредством размещения текста муниципального правового акта и иной официальной информ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МБУК "Централизованная клубная система" в с.Тасеево и в населенных пунктах Тасе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ах местного самоуправления, издавших муниципальный правовой ак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Заключительны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Контроль по правильности и своевременности опубликования (обнародования) муниципальных правовых актов и иной официальной информацией органов местного самоуправления осуществляется уполномоченными должностными лицами.</w:t>
      </w:r>
    </w:p>
    <w:p>
      <w:pPr>
        <w:pStyle w:val="Normal"/>
        <w:spacing w:lineRule="auto" w:line="240" w:before="0" w:after="0"/>
        <w:ind w:firstLine="709"/>
        <w:jc w:val="both"/>
        <w:rPr/>
      </w:pPr>
      <w:r>
        <w:rPr>
          <w:rFonts w:cs="Times New Roman" w:ascii="Times New Roman" w:hAnsi="Times New Roman"/>
          <w:sz w:val="28"/>
          <w:szCs w:val="28"/>
        </w:rPr>
        <w:t>6.2.Не подлежат официальному опубликованию (обнародованию) нормативные правовые акты органов местного самоуправления района, содержащие сведения, составляющие государственную тайну, или сведения, отнесенные в соответствии с действующим законодательством к категории информации секретного или конфиденциального характера и служебного пользования, а также правовые акты, являющиеся документами индивидуального правового регулирования, непосредственно затрагивающие права, свободы и обязанности отдельного лица или круга ли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1">
    <w:name w:val="WW8Num2z1"/>
    <w:qFormat/>
    <w:rPr>
      <w:b w:val="false"/>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03:00Z</dcterms:created>
  <dc:creator>Зубец В В</dc:creator>
  <dc:description/>
  <cp:keywords/>
  <dc:language>en-US</dc:language>
  <cp:lastModifiedBy>Машукова И.А.</cp:lastModifiedBy>
  <dcterms:modified xsi:type="dcterms:W3CDTF">2014-11-12T06:03:00Z</dcterms:modified>
  <cp:revision>2</cp:revision>
  <dc:subject/>
  <dc:title/>
</cp:coreProperties>
</file>