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08 » октября  2014г.  № 28-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Тасеевского районного Совета депутатов от 25.04.2012 № 15-3  «Об утверждении Положения о ревизионной комиссии Тасе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Федерального закона от 07.02.2011 № 6-ФЗ (в ред.от 04.03.2014) «Об общих принципах организации и деятельности  контрольно-счетных органов субъектов Российской Федерации и муниципальных образований» Закона Красноярского края от 27.12.2005 № 17-4354 «О реестре должностей муниципальной службы» и заключения управления территориальной политики Губернатора Красноярского края от 04.04.2014 № 24-04000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ложение о ревизионной комиссии Тасеевского района, утвержденное решением Тасеевского районного Совета депутатов от 25.04.2012 № 15-3 (в редакции решений от 17.10.2012 № 17-4, от 12.12.2012 № 17-15) (далее – Положение) изменения и дополнения следующего содержан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3.2. Положения слова «муниципальной должностью» заменить словами «должностью муниципальной службы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.3. Положения после слов «Главы Тасеевского района» дополнить словами « в соответствии с Регламентом Тасеевского районного Совета депутатов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5.3. Положения  исключить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0.2. Положения дополнить подпунктами 10.2.1. и 10.2.2. следующего содержан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2.1. Поручения Тасеевского районного Совета депутатов, правоохранительных органов оформляется постановлением Тасеевского районного Совета депутатов. Предложения депутатов Тасеевского районного Совета депутатов, правоохранительных органов по включению в план работы ревизионной комиссии района контрольных или экспертно-аналитических мероприятий рассматриваются предварительно на заседании постоянной комиссии по бюджету и финансам, с последующим утверждением принятого решения на сессии Тасеевского районного Совета депутат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2. Поручения Главы Тасеевского района оформляются в виде распоряжения Главы района и включаются в план работы ревизионной комиссии без обсуждения.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52:00Z</dcterms:created>
  <dc:creator>Зубец В В</dc:creator>
  <dc:description/>
  <cp:keywords/>
  <dc:language>en-US</dc:language>
  <cp:lastModifiedBy>Windows User</cp:lastModifiedBy>
  <cp:lastPrinted>2014-09-26T16:13:00Z</cp:lastPrinted>
  <dcterms:modified xsi:type="dcterms:W3CDTF">2014-10-10T04:22:00Z</dcterms:modified>
  <cp:revision>3</cp:revision>
  <dc:subject/>
  <dc:title/>
</cp:coreProperties>
</file>