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8 » октября 2014г.  № 28-6</w:t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ind w:right="28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вохинского сельсовета</w:t>
      </w:r>
    </w:p>
    <w:p>
      <w:pPr>
        <w:pStyle w:val="ConsPlu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Сивохинского сельсовета муниципальное  имущество  согласно приложению. 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Сивохинский сельсовет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 района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Тасеевского районного Совета депутатов 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>от 08.10.2014  №   28-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сеевский район в муниципальную собственность Сивохинского сельсовета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276"/>
        <w:gridCol w:w="1701"/>
        <w:gridCol w:w="2410"/>
        <w:gridCol w:w="1559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лансовая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дастровая 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таточная 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, 1-этажный (подземных этажей - -), инв.№ -, лит. 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п</w:t>
            </w:r>
            <w:r>
              <w:rPr/>
              <w:t>. Ял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Школьная, д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204003: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18 34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35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4-10-08T09:44:00Z</dcterms:modified>
  <cp:revision>6</cp:revision>
  <dc:subject/>
  <dc:title/>
</cp:coreProperties>
</file>