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8  » октября 2014г.  № 28-7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ередаче имущества из муниципальной  собственност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х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– Тасеевского района  в муниципальную собственность – Сухов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Красноярского края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– Суховского сельсовет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         О.А Никанор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</w:t>
      </w:r>
      <w:r>
        <w:rPr/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5817"/>
        <w:rPr/>
      </w:pPr>
      <w:r>
        <w:rPr/>
        <w:t xml:space="preserve">   </w:t>
      </w:r>
      <w:r>
        <w:rPr/>
        <w:t>районного Совета депутатов  от 08.10.2014  №   28-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сеевский район в муниципальную собственность Суховского сельсовета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276"/>
        <w:gridCol w:w="1843"/>
        <w:gridCol w:w="1559"/>
        <w:gridCol w:w="1559"/>
      </w:tblGrid>
      <w:tr>
        <w:trPr>
          <w:trHeight w:val="7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права, 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лощадь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Балансовая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таточная стоимост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</w:t>
            </w:r>
          </w:p>
        </w:tc>
      </w:tr>
      <w:tr>
        <w:trPr>
          <w:trHeight w:val="99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 Суховского сельского дома культуры, назначение: нежилое, 2-этажный (подземных этажей --), инв. № -, лит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с. Сух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Солонцы, д.1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1013: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158 0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8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(водонапорная башня), назначение: нежилое, 1-этажный (подземных этажей - -), инв. № -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ит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с. Сух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Лесная, д.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101010: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8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емельный участок, категория земель: земли населенных пунктов, разрешенное использование: для размещения водока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с. Сух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Лесная, д.3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1010: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(водопроводная сеть водонапорной башни «Лесная»), назначение: нежилое, - - этажный (подземных этажей --), инв. 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с. Сухово, от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Лесная, д.3 А до д.24, кв.2, ул. Партизанская от д.20 до д.44, от ул. Лесная д.3А до ул. Солонцы д.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6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9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 администрации Суховского сельсовета, назначение: нежилое, 1-этажный (подземных этажей --), инв. № -, лит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с. Сух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Солонцы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1011: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3 40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8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(Водонапорная башня), назначение: нежилое, 1-этажный (подземных этажей - -), инв. № -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ит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-н, с. Сух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Дзержинского, д.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1001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9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категория земель: земли населенных пунктов, разрешенное использование: для размещения водонапорной баш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с. Сух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Дзержинского, д. 3 «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1001: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65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>
          <w:trHeight w:val="8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(водонапорная башня), назначение: нежилое, 1-этажный (подземных этажей - -), инв.№ -,</w:t>
            </w:r>
          </w:p>
          <w:p>
            <w:pPr>
              <w:pStyle w:val="Normal"/>
              <w:jc w:val="center"/>
              <w:rPr/>
            </w:pPr>
            <w:r>
              <w:rPr/>
              <w:t>лит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-н, д. Струк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Центральная, д.49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5001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8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категория земель: земли населенных пунктов, разрешенное использование: для размещения водока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-н, д. Струк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Центральная, 49 «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5001: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 8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>
          <w:trHeight w:val="7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сельского клуба, назначение: нежилое, этаж 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-н, д. Струк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Раздолинская, д.10, пом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5001: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2 9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дание сельского клуба, назначение: нежилое, 1-этажный (подземных этажей - -), инв.№ -, лит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/>
              <w:t>. Караульное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Октябрьская, д.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102001: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03 41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</w:tbl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03:00Z</dcterms:created>
  <dc:creator>Прохоров М С</dc:creator>
  <dc:description/>
  <cp:keywords/>
  <dc:language>en-US</dc:language>
  <cp:lastModifiedBy>Машукова И.А.</cp:lastModifiedBy>
  <cp:lastPrinted>2010-10-21T09:11:00Z</cp:lastPrinted>
  <dcterms:modified xsi:type="dcterms:W3CDTF">2014-10-10T02:03:00Z</dcterms:modified>
  <cp:revision>2</cp:revision>
  <dc:subject/>
  <dc:title/>
</cp:coreProperties>
</file>