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2 » ноября 2014г.  №  28-13</w:t>
      </w:r>
    </w:p>
    <w:p>
      <w:pPr>
        <w:pStyle w:val="Normal"/>
        <w:autoSpaceDE w:val="false"/>
        <w:ind w:firstLine="540"/>
        <w:jc w:val="center"/>
        <w:rPr/>
      </w:pPr>
      <w:r>
        <w:rPr/>
        <w:t>О внесении изменений в решение Тасеевского районного Совета депутатов от 20.07.2011 № 11 «Об утверждении Положения о системах  оплаты труда работников муниципальных бюджетных и казенных учреждений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т.32 Устава Тасеевского района Красноярского края Тасеев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В абзаце 2 пункта 2.1. статьи 4  Положения о системах  оплаты труда работников муниципальных бюджетных и казенных учреждений, утвержденного решением Тасеевского районного Совета депутатов от 20.07.2011 № 11 «Об утверждении Положения о системах оплаты труда работников муниципальных бюджетных и казенных учреждений»  цифру «6068» заменить цифрой «6371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в день, следующий за днем  его официального опубликования в печатном издании «Тасеевский вестник» и распространяется на правоотношения, возникшие с 1 октября 2014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Тасеевского района                                                                                    О.А.Никано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9:00Z</dcterms:created>
  <dc:creator>1</dc:creator>
  <dc:description/>
  <cp:keywords/>
  <dc:language>en-US</dc:language>
  <cp:lastModifiedBy>Машукова И.А.</cp:lastModifiedBy>
  <dcterms:modified xsi:type="dcterms:W3CDTF">2014-11-12T09:49:00Z</dcterms:modified>
  <cp:revision>2</cp:revision>
  <dc:subject/>
  <dc:title>АЧИНСКИЙ РАЙОННЫЙ СОВЕТ ДЕПУТАТОВ</dc:title>
</cp:coreProperties>
</file>