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Cs w:val="28"/>
        </w:rPr>
        <w:t>от « 17 »  декабря  2014г.  № 28-19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йонном бюджете на 2015 год и плановый период 2016-2017 годов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На основании пункта  2 статьи 32 Устава Тасеевского района , статьи 12 Положения о бюджетном процессе в Тасеевском районе и статьи 26 Регламента Тасеевского районного Совета депутатов Тасеевский районный Совет депутатов РЕШИЛ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Принять проект решения Тасеевского районного Совета депутатов «О районном бюджете на 2015 год и плановый период 2016-2017 годов» в первом чтени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 Поручить постоянной комиссии Тасеевского районного Совета депутатов по бюджету и финансам совместно с администрацией района доработать данный проект решения с учетом замечаний и предложений вынести на очередное заседание сессии Тасеевского районного Совета депутатов во втором чтени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3. Решение вступает в силу со дня подпис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134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39:00Z</dcterms:created>
  <dc:creator>ОАБП</dc:creator>
  <dc:description/>
  <cp:keywords/>
  <dc:language>en-US</dc:language>
  <cp:lastModifiedBy>Машукова И.А.</cp:lastModifiedBy>
  <cp:lastPrinted>2014-12-18T12:40:00Z</cp:lastPrinted>
  <dcterms:modified xsi:type="dcterms:W3CDTF">2014-12-18T05:40:00Z</dcterms:modified>
  <cp:revision>4</cp:revision>
  <dc:subject/>
  <dc:title>                                                                                                     проект</dc:title>
</cp:coreProperties>
</file>