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17 » декабря  2014г.  № 28-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явлении Абакумова А.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заявления депутата Тасеевского районного Совета депутатов Абакумова А.Ю. и в соответствии со статьей 41 Устава Тасеевского района Красноярского края Тасеевский районный Совет депутатов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екратить досрочно депутатские полномочия  депутата Тасеевского районного Совета депутатов Абакумова Андрея Юрьевича в связи с замещением им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олномочия депутата Тасеевского районного Совета депутатов Абакумова А.Ю. считать прекращенными с 17 декабря 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сеевского района                                                     О.А. Никанор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01:00Z</dcterms:created>
  <dc:creator>Прохоров М С</dc:creator>
  <dc:description/>
  <cp:keywords/>
  <dc:language>en-US</dc:language>
  <cp:lastModifiedBy>Машукова И.А.</cp:lastModifiedBy>
  <cp:lastPrinted>2014-12-17T11:58:00Z</cp:lastPrinted>
  <dcterms:modified xsi:type="dcterms:W3CDTF">2014-12-17T06:08:00Z</dcterms:modified>
  <cp:revision>8</cp:revision>
  <dc:subject/>
  <dc:title/>
</cp:coreProperties>
</file>