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08 » октября 2014г.  № 28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значений корректирующих коэффициентов  К1, К2  и К3, применяемых при определении размера арендной платы за землю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-2015 г.г. в Тасеев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 ст.65 Земельного кодекса Российской Федерации,  ст. 32 Устава Тасеевского района Красноярского 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19.05.2010 № 4-5 «О порядке управления и распоряжения муниципальной собственностью» Тасеевский районный совет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нять проект решения «Об утверждении значений корректирующих коэффициентов  К1, К2  и К3, применяемых при определении размера арендной платы за землю в 2014-2015 г.г. в Тасеевском районе» в первом чт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ручить постоянной комиссии по развитию экономики, налогам и доходам Тасеевского районного Совета депутатов (Слезак) совместно с  администрацией Тасеевского района (Эйдемиллер) доработать проект реш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О.А. Никаноров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993" w:firstLine="993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Cs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6:00Z</dcterms:created>
  <dc:creator>LSK</dc:creator>
  <dc:description>Shankar's Birthday falls on 25th July.  Don't Forget to wish him</dc:description>
  <cp:keywords>Birthday</cp:keywords>
  <dc:language>en-US</dc:language>
  <cp:lastModifiedBy>Windows User</cp:lastModifiedBy>
  <cp:lastPrinted>2014-10-08T16:24:00Z</cp:lastPrinted>
  <dcterms:modified xsi:type="dcterms:W3CDTF">2014-10-09T07:26:00Z</dcterms:modified>
  <cp:revision>2</cp:revision>
  <dc:subject>Birthday </dc:subject>
  <dc:title>Are You suprised ?</dc:title>
</cp:coreProperties>
</file>