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 08 » октября 2014г.  № 28-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почетным знаком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0 лет Красноярскому кра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риложением № 6 к Закону края от 09.12.2010         № 11-5435 «О системе наград Красноярского края» и на основании письма управления территориальной политике Губернатора Красноярского края от 19.09.2014 № 24-011465 «О представлении наградных материал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одатайствовать перед Губернатором Красноярского края о награждении почетным знаком Красноярского края «80 лет Красноярскому краю» следующих жителей Тасее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агурину Татьяну Анатольев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това Николая Аркадьеви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Титову Екатерину Павлов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роленко Владимира Федорови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Юрченко Анну Егоров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под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50:00Z</dcterms:created>
  <dc:creator>Зубец В В</dc:creator>
  <dc:description/>
  <cp:keywords/>
  <dc:language>en-US</dc:language>
  <cp:lastModifiedBy>Машукова И.А.</cp:lastModifiedBy>
  <dcterms:modified xsi:type="dcterms:W3CDTF">2014-10-08T09:50:00Z</dcterms:modified>
  <cp:revision>2</cp:revision>
  <dc:subject/>
  <dc:title/>
</cp:coreProperties>
</file>