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2  » ноября 2014г.  № 28-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кандидатуры на должность предста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ого по правам человека в Красноя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асе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Устава Тасеевского района Красноярского и в сответствии с письмом Уполномоченного по правам человека в Красноярском крае от 20.06.2014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огласовать кандидатуру Жагуриной Татьяны Анатольевны на должность представителя Уполномоченного по правам человека в Красноярском крае на территории Тасеев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9:00Z</dcterms:created>
  <dc:creator>Прохоров М С</dc:creator>
  <dc:description/>
  <cp:keywords/>
  <dc:language>en-US</dc:language>
  <cp:lastModifiedBy>Машукова И.А.</cp:lastModifiedBy>
  <cp:lastPrinted>2014-11-12T11:44:00Z</cp:lastPrinted>
  <dcterms:modified xsi:type="dcterms:W3CDTF">2014-11-12T04:59:00Z</dcterms:modified>
  <cp:revision>2</cp:revision>
  <dc:subject/>
  <dc:title/>
</cp:coreProperties>
</file>