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«17» декабря 2014г.  № 28-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гнозного плана (программы) приватизации муниципального имущества Тасеевского района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 с Гражданским кодексом Российской Федерации, Федеральным  законом от 06.10.2003 № 131-ФЗ «Об общих принципах организации местного самоуправления в Российской Федерации» в, Федеральным законом от 21.12.2001 № 178-ФЗ «О приватизации государственного и муниципального имущества», Уставом Тасеевского района Красноярского края, решением Тасеевского районного Совета депутатов от 19.05.2010 № 4-5 «Об утверждении Положения о порядке управления и распоряжения муниципальной собственностью Тасеевского района» Тасеевский районный Совет депутатов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прогнозный план (программу) приватизации муниципального имущества Тасеевского района на 2015 год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по исполнению Решения возложить на постоянную комиссию по законности, правопорядку и собственности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ешение вступает в силу со дня, следующего за днем его официального опубликования в печатном издании «Тасеевский вестник»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Тасеевского района                                                              О.А.Никаноров</w:t>
      </w:r>
    </w:p>
    <w:p>
      <w:pPr>
        <w:pStyle w:val="Normal"/>
        <w:ind w:left="991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решению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Тасеевского районного Совета депутатов </w:t>
      </w:r>
    </w:p>
    <w:p>
      <w:pPr>
        <w:pStyle w:val="Normal"/>
        <w:ind w:left="991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17.12.  2014  № 28-18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ный план (программа) приватиз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имущества муниципального образования Тасеевский район на 2015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5387"/>
        <w:gridCol w:w="1843"/>
        <w:gridCol w:w="1559"/>
        <w:gridCol w:w="1984"/>
        <w:gridCol w:w="1843"/>
        <w:gridCol w:w="2126"/>
      </w:tblGrid>
      <w:tr>
        <w:trPr>
          <w:trHeight w:val="113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начение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ный доход от продаж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ый способ прива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а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й срок приватизации</w:t>
            </w:r>
          </w:p>
        </w:tc>
      </w:tr>
      <w:tr>
        <w:trPr>
          <w:trHeight w:val="56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szCs w:val="24"/>
              </w:rPr>
              <w:t>Автомобиль: ЗИЛ 130, грузовой (кран), 1987 года выпуска, балансовой стоимостью 96 003,00 руб., остаточной стоимостью 0,00 руб., ПТС 24 ЕО 602428, выдан 19.03.2002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е полугодие</w:t>
            </w:r>
          </w:p>
        </w:tc>
      </w:tr>
      <w:tr>
        <w:trPr>
          <w:trHeight w:val="40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обиль: ГАЗ 3307, грузовой (самосвал), 1992 года выпуска, балансовой стоимостью  6 298,00  руб., остаточной стоимостью 0,00 руб., ПТС 24 ЕО 602410, выдан 22.03.2002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е полугодие</w:t>
            </w:r>
          </w:p>
        </w:tc>
      </w:tr>
      <w:tr>
        <w:trPr>
          <w:trHeight w:val="40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обиль: машина вакуумная КО-503В, 2004 года выпуска, балансовой стоимостью  26 150,00  руб., остаточной стоимостью 0,00 руб., ПТС 52 КТ 186454, выдан 10.08.200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е полугодие</w:t>
            </w:r>
          </w:p>
        </w:tc>
      </w:tr>
      <w:tr>
        <w:trPr>
          <w:trHeight w:val="40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Автомобиль: ГАЗ 3307, грузовой (бортовой), 1992 года выпуска, балансовой стоимостью  101 087,76  руб., остаточной стоимостью 0,00 руб., ПТС 24 КУ 163476, дата выдачи 05.05.2008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е полугодие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type w:val="nextPage"/>
      <w:pgSz w:orient="landscape" w:w="16838" w:h="11906"/>
      <w:pgMar w:left="1134" w:right="1985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character" w:styleId="Style18">
    <w:name w:val="Верхний колонтитул Знак"/>
    <w:basedOn w:val="Style14"/>
    <w:qFormat/>
    <w:rPr>
      <w:rFonts w:eastAsia="Times New Roman"/>
    </w:rPr>
  </w:style>
  <w:style w:type="character" w:styleId="Style19">
    <w:name w:val="Нижний колонтитул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5:15:00Z</dcterms:created>
  <dc:creator>Прохоров М С</dc:creator>
  <dc:description/>
  <cp:keywords/>
  <dc:language>en-US</dc:language>
  <cp:lastModifiedBy>Машукова И.А.</cp:lastModifiedBy>
  <cp:lastPrinted>2013-11-07T16:37:00Z</cp:lastPrinted>
  <dcterms:modified xsi:type="dcterms:W3CDTF">2014-12-18T05:41:00Z</dcterms:modified>
  <cp:revision>5</cp:revision>
  <dc:subject/>
  <dc:title/>
</cp:coreProperties>
</file>