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2 » ноября 2014г.  № 28-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явлении Маковецкой Г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заявления депутата Тасеевского районного Совета депутатов Маковецкой Г.В. и в соответствии со статьей 41 Устава Тасеевского района Красноярского края Тасеевский районный Совет депутатов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депутатские полномочия  депутата Тасеевского районного Совета депутатов Маковецкой Галины Васильевны в связи с замещением ею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лномочия депутата Тасеевского районного Совета депутатов Маковецкой Г.В. считать прекращенными с 12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Прохоров М С</dc:creator>
  <dc:description/>
  <cp:keywords/>
  <dc:language>en-US</dc:language>
  <cp:lastModifiedBy>Машукова И.А.</cp:lastModifiedBy>
  <cp:lastPrinted>2014-11-12T12:01:00Z</cp:lastPrinted>
  <dcterms:modified xsi:type="dcterms:W3CDTF">2014-11-12T05:01:00Z</dcterms:modified>
  <cp:revision>2</cp:revision>
  <dc:subject/>
  <dc:title/>
</cp:coreProperties>
</file>