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08 » октября 2014г.  № 28-4</w:t>
      </w:r>
    </w:p>
    <w:p>
      <w:pPr>
        <w:pStyle w:val="ConsTitle"/>
        <w:widowControl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ind w:right="28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оицкого сельсовета</w:t>
      </w:r>
    </w:p>
    <w:p>
      <w:pPr>
        <w:pStyle w:val="ConsPlusTitle"/>
        <w:widowControl/>
        <w:ind w:right="2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Троицкого сельсовета муниципальное  имущество  согласно приложению. </w:t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Троицкий сельсовет.</w:t>
      </w:r>
    </w:p>
    <w:p>
      <w:pPr>
        <w:pStyle w:val="ConsPlusTitle"/>
        <w:widowControl/>
        <w:ind w:right="2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right="2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 </w:t>
      </w:r>
      <w:r>
        <w:rPr/>
        <w:t xml:space="preserve">Приложение к решению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Тасеевского  районного Совета депутатов 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от 08.10.2014  № 28-4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701"/>
        <w:gridCol w:w="2410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/кадастров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таточная стоимость, руб.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(Водонапорная башня), назначение: нежилое, 2-этажный (подземных этажей - -), инв.№ -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ит.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п</w:t>
            </w:r>
            <w:r>
              <w:rPr/>
              <w:t>. Лужк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Чкалова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3001: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 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9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емельный участок, категория земель: земли населенных пунктов, разрешенное использование: Для эксплуатации водонапорной баш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п</w:t>
            </w:r>
            <w:r>
              <w:rPr/>
              <w:t>. Лужк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л. Чкалова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3001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6:00Z</dcterms:created>
  <dc:creator>Прохоров М С</dc:creator>
  <dc:description/>
  <cp:keywords/>
  <dc:language>en-US</dc:language>
  <cp:lastModifiedBy>Машукова И.А.</cp:lastModifiedBy>
  <cp:lastPrinted>2010-10-21T09:11:00Z</cp:lastPrinted>
  <dcterms:modified xsi:type="dcterms:W3CDTF">2014-10-08T09:41:00Z</dcterms:modified>
  <cp:revision>6</cp:revision>
  <dc:subject/>
  <dc:title/>
</cp:coreProperties>
</file>