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7 » декабря  2014г.  № 28-20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 возложении полномочий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4 статьи 24 Федерального закона от 12.06.2002 № 67-ФЗ (ред. от 07.05.2013) «Об основных гарантиях избирательных прав и права на участие в референдуме граждан Российской Федерации», пункта 2 статьи 52 Устава Тасеевского района Красноярского края Тасеевский районный Совет депутатов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одатайствовать перед Избирательной комиссией Красноярского края о возложении полномочий избирательной комиссии муниципального образования Тасеевский район Красноярского края на территориальную избирательную комиссию Тасеевского района Красноя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направить в Избирательную комиссию Красноя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8:00Z</dcterms:created>
  <dc:creator>Зубец В В</dc:creator>
  <dc:description/>
  <cp:keywords/>
  <dc:language>en-US</dc:language>
  <cp:lastModifiedBy>Машукова И.А.</cp:lastModifiedBy>
  <dcterms:modified xsi:type="dcterms:W3CDTF">2014-12-17T06:07:00Z</dcterms:modified>
  <cp:revision>8</cp:revision>
  <dc:subject/>
  <dc:title/>
</cp:coreProperties>
</file>