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 » декабря  2014г.  № 28-28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внесении изменений в решение Тасеевского районного Совета депутатов от 09.04.2010 № 2-5 «О составе постоян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й Тасеевского районного Совета депутатов»</w:t>
      </w:r>
    </w:p>
    <w:p>
      <w:pPr>
        <w:pStyle w:val="Normal"/>
        <w:spacing w:before="0" w:after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6 Устава Тасеевского района и статьей 13 Регламента Тасеевского районного Совета депутатов  и на основании Решения Тасеевского районного Совета депутатов от 12.11.2014 № 28-6 «О заявлении депутата Маковецкой Г.В.», решения Тасеевского районного Совета депутатов от 17.12.2014 № 28-21»О заявлении Абакумова А.Ю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связи с прекращением депутатских полномочий исключить Маковецкую Галину Васильевну из состава постоянной комиссии по социальным вопросам и постоянной комиссии по бюджету и фиансам Тасеевского районн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связи с прекращением депутатских полномочий исключить Абакумова Андрея Юрьевича из состава постоянной комиссии по законности, правопорядку и собственности и постоянной комиссии по бюджету и финансам Тасеевского районн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вести в состав постоянной комиссии по бюджету и финансам Тасеевского районного Совета депутатов Амелькович Людмилу Павл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шение опубликовать в печатном издании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   О.А. Никан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10:00Z</dcterms:created>
  <dc:creator>Прохоров М С</dc:creator>
  <dc:description/>
  <cp:keywords/>
  <dc:language>en-US</dc:language>
  <cp:lastModifiedBy>Машукова И.А.</cp:lastModifiedBy>
  <cp:lastPrinted>2012-10-18T09:59:00Z</cp:lastPrinted>
  <dcterms:modified xsi:type="dcterms:W3CDTF">2014-12-25T05:19:00Z</dcterms:modified>
  <cp:revision>3</cp:revision>
  <dc:subject/>
  <dc:title/>
</cp:coreProperties>
</file>