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 17 » декабря  2014г.  № 28-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граждении Почетной грамот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сеевского районного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п.3 Положения о Почетной грамоте Тасеевского районного Совета депутатов, утвержденного решением Тасеевского районного Совета депутатов от 08.12.2010 № 6-22 «О Почетной грамоте Тасеевского районного Совета депутатов и Благодарственном письм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сеевского районного Совета депутатов» Тасеевский районный Совет депутатов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градить Почетной грамотой Тасеевского районного Совета депутатов Бондаренко Елену Михайловну – врача акушера-гинеколога КГБУЗ «Тасеевская районная больница» за многолетний добросовестный труд, высокое профессиональное мастерство и личный вклад в развитие системы здравоохранения в Тасеевском районе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шение вступает в силу со дня подписания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         О.А.Никаноров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17:00Z</dcterms:created>
  <dc:creator>Зубец В В</dc:creator>
  <dc:description/>
  <cp:keywords/>
  <dc:language>en-US</dc:language>
  <cp:lastModifiedBy>Машукова И.А.</cp:lastModifiedBy>
  <cp:lastPrinted>2013-12-10T10:49:00Z</cp:lastPrinted>
  <dcterms:modified xsi:type="dcterms:W3CDTF">2014-12-18T05:45:00Z</dcterms:modified>
  <cp:revision>3</cp:revision>
  <dc:subject/>
  <dc:title/>
</cp:coreProperties>
</file>