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2 » ноября 2014г.  № 28-1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3 ст.5 Федерального закона от 07.02.2011 № 6-ФЗ (в ред.от 04.03.2014) «Об общих принципах организации и деятельности  контрольно-счетных органов субъектов Российской Федерации и муниципальных образований» Закона Красноярского края от 27.12.2005 № 17-4354 «О реестре должностей муниципальной службы» и заключения управления территориальной политики Губернатора Красноярского края от 04.04.2014 № 24-04000 Тасеевский районный Совет депутатов РЕШИЛ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тменить решение Тасеевского районного Совета депутатов от 01.08.2012  №16-3 «О внесении изменения в решение Тасеевского районного Совета депутатов от 31.08.2011 № 12-7 «Об утверждении Реестра должностей муниципальной службы в органах местного самоуправления Тасеевского района Красноярского края»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3:00Z</dcterms:created>
  <dc:creator>Зубец В В</dc:creator>
  <dc:description/>
  <cp:keywords/>
  <dc:language>en-US</dc:language>
  <cp:lastModifiedBy>Машукова И.А.</cp:lastModifiedBy>
  <cp:lastPrinted>2014-11-12T12:03:00Z</cp:lastPrinted>
  <dcterms:modified xsi:type="dcterms:W3CDTF">2014-11-12T05:03:00Z</dcterms:modified>
  <cp:revision>2</cp:revision>
  <dc:subject/>
  <dc:title/>
</cp:coreProperties>
</file>