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08 » октября 2014г.  № 28-3</w:t>
      </w:r>
    </w:p>
    <w:p>
      <w:pPr>
        <w:pStyle w:val="ConsPlusNormal"/>
        <w:widowControl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ind w:right="28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селовского сельсовета</w:t>
      </w:r>
    </w:p>
    <w:p>
      <w:pPr>
        <w:pStyle w:val="ConsPlusTitle"/>
        <w:widowControl/>
        <w:ind w:right="2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Веселовского сельсовета муниципальное  имущество  согласно приложению. </w:t>
      </w:r>
    </w:p>
    <w:p>
      <w:pPr>
        <w:pStyle w:val="ConsPlusTitle"/>
        <w:widowControl/>
        <w:ind w:right="282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Веселовский сельсовет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right="2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 </w:t>
      </w: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Тасеевского 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 </w:t>
      </w:r>
      <w:r>
        <w:rPr/>
        <w:t xml:space="preserve">от  08.10.2014  № 28-3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есе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276"/>
        <w:gridCol w:w="1985"/>
        <w:gridCol w:w="1842"/>
        <w:gridCol w:w="1559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алансовая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ружение (Водонапорная башня), назначение: нежилое, -- этажный, (подземных этажей --), инв.№ -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ит.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-н, с</w:t>
            </w:r>
            <w:r>
              <w:rPr/>
              <w:t>. Веселое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Советская, д.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1901002:3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дание, назначение: нежилое, 1-этажный (подземных этажей - -), инв.№ -, лит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сеевский район, </w:t>
            </w:r>
            <w:r>
              <w:rPr/>
              <w:t>д. Скакальная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Гагарина, д. 5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1902001:3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97 0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ружение (Водонапорная башня), назначение: нежилое, -- этажный, (подземных этажей --), инв.№ -, </w:t>
            </w:r>
          </w:p>
          <w:p>
            <w:pPr>
              <w:pStyle w:val="Normal"/>
              <w:jc w:val="center"/>
              <w:rPr/>
            </w:pPr>
            <w:r>
              <w:rPr/>
              <w:t>лит.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. Скакальная, ул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301003: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 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"Котельная", назначение: нежилое здание, , 1-этажный (подземных этажей - -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-н, с</w:t>
            </w:r>
            <w:r>
              <w:rPr/>
              <w:t xml:space="preserve">. Веселое, </w:t>
            </w:r>
          </w:p>
          <w:p>
            <w:pPr>
              <w:pStyle w:val="Normal"/>
              <w:jc w:val="center"/>
              <w:rPr/>
            </w:pPr>
            <w:r>
              <w:rPr/>
              <w:t>пер. Колхозный, д.7, стр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/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4-10-08T09:40:00Z</dcterms:modified>
  <cp:revision>6</cp:revision>
  <dc:subject/>
  <dc:title/>
</cp:coreProperties>
</file>