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т «17» декабря 2014г.  № 28-25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асеевского районного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6-22 «О Почетной грамоте Тасеевского районного Совета депутатов и Благодарственном письме Тасеевского районного Совета депутатов»  Тасеевский  районный Совет депутатов РЕШИЛ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Наградить Почетной 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рамотой Тасеевского районного Совета  депутатов  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>ореографический коллектив «Радуга»  (руководитель Е.А.Коваленко) за вклад в развитие  хореографического искусства в Тасеевском  районе  и  в связи с проведением в 2014 году Года Культуры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асеевского района                                                                       О.А. Никанор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15:00Z</dcterms:created>
  <dc:creator>Customer</dc:creator>
  <dc:description/>
  <cp:keywords/>
  <dc:language>en-US</dc:language>
  <cp:lastModifiedBy>Машукова И.А.</cp:lastModifiedBy>
  <cp:lastPrinted>2014-12-17T11:27:00Z</cp:lastPrinted>
  <dcterms:modified xsi:type="dcterms:W3CDTF">2014-12-17T06:09:00Z</dcterms:modified>
  <cp:revision>6</cp:revision>
  <dc:subject/>
  <dc:title/>
</cp:coreProperties>
</file>