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4530" cy="1075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08 » октября  2014г.  № 28-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согласовании кандида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должность заместителя Главы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социальным вопроса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.4 ст.48 Устава Тасеевского района Красноярского края, ст.36 Регламента Совета депутатов Тасеевский районный Совет депутатов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Согласовать назначение на должность заместителя Главы администрации Тасеевского района  по социальным вопросам Маковецкую Галину Васильевн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О.А.Никанор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418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2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40:00Z</dcterms:created>
  <dc:creator>Машукова И.А.</dc:creator>
  <dc:description/>
  <cp:keywords/>
  <dc:language>en-US</dc:language>
  <cp:lastModifiedBy>Windows User</cp:lastModifiedBy>
  <cp:lastPrinted>2014-09-15T01:47:00Z</cp:lastPrinted>
  <dcterms:modified xsi:type="dcterms:W3CDTF">2014-10-09T08:52:00Z</dcterms:modified>
  <cp:revision>4</cp:revision>
  <dc:subject/>
  <dc:title/>
</cp:coreProperties>
</file>