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08 »  октября  2014г.  № 28-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хруше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Вахруше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Вахрушев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  </w:t>
      </w:r>
      <w:r>
        <w:rPr/>
        <w:t>Приложение к решению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 </w:t>
      </w:r>
      <w:r>
        <w:rPr/>
        <w:t xml:space="preserve">Тасеевского   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jc w:val="right"/>
        <w:rPr/>
      </w:pPr>
      <w:r>
        <w:rPr/>
        <w:t xml:space="preserve"> </w:t>
      </w:r>
      <w:r>
        <w:rPr/>
        <w:t xml:space="preserve">от 08.10.2014  № 28-2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Вахруш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418"/>
        <w:gridCol w:w="1843"/>
        <w:gridCol w:w="1417"/>
        <w:gridCol w:w="1417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/кадастр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таточная стоимость, руб.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ооружение (Водонапорная башня), назначение: нежилое, --этажный (подземных этажей - -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сеевский р-н, </w:t>
            </w:r>
            <w:r>
              <w:rPr/>
              <w:t>д. Данилк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303001: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 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7:00Z</dcterms:created>
  <dc:creator>Прохоров М С</dc:creator>
  <dc:description/>
  <cp:keywords/>
  <dc:language>en-US</dc:language>
  <cp:lastModifiedBy>Windows User</cp:lastModifiedBy>
  <cp:lastPrinted>2010-10-21T09:11:00Z</cp:lastPrinted>
  <dcterms:modified xsi:type="dcterms:W3CDTF">2014-10-09T07:27:00Z</dcterms:modified>
  <cp:revision>2</cp:revision>
  <dc:subject/>
  <dc:title> </dc:title>
</cp:coreProperties>
</file>