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8pt;height:75.65pt" filled="f" o:ole="">
            <v:imagedata r:id="rId3" o:title=""/>
          </v:shape>
          <o:OLEObject Type="Embed" ProgID="" ShapeID="ole_rId2" DrawAspect="Content" ObjectID="_602901215" r:id="rId2"/>
        </w:object>
      </w:r>
      <w:r>
        <w:rPr>
          <w:sz w:val="28"/>
        </w:rPr>
        <w:t xml:space="preserve">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ИЙ КРАЙ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СЕЕВСКИЙ РАЙОННЫЙ СОВЕТ ДЕПУТАТОВ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201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Тасее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исьме КГБУ «Дирекция  по особ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храняемым природным территориям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Заслушав информацию первого заместителя директора КГБУ «Дирекция по особо охраняемым природным территориям Красноярского края» Ногиной О.Н. об организации на территории Тасеевского и Дзержинского районов государственного природного заказника краевого значения «Большая степь» Тасеевский районный Совет депутатов ПОСТАНОВЛЯЕТ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 Рекомендовать администрации района создать комиссию по учету мнения населения района, разработке предложений в вопросах организации на территории района государственного природного заказника краевого значения «Большая степь». Обратить особое внимание на организацию данной работы на территориях Суховского и Хандальского сельсовето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2. Включить в состав комиссии от районного Совета депутатов: Бурмакина В.К.,Варанкина С.Е., Роот А.В., Маковецкого Г.В., Письменнову А.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3. Постановление вступает в силу со дня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 О.А.Никано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12:00Z</dcterms:created>
  <dc:creator>Прохоров М С</dc:creator>
  <dc:description/>
  <cp:keywords/>
  <dc:language>en-US</dc:language>
  <cp:lastModifiedBy>Зубец В В</cp:lastModifiedBy>
  <cp:lastPrinted>2010-12-20T15:11:00Z</cp:lastPrinted>
  <dcterms:modified xsi:type="dcterms:W3CDTF">2011-11-09T02:14:00Z</dcterms:modified>
  <cp:revision>4</cp:revision>
  <dc:subject/>
  <dc:title/>
</cp:coreProperties>
</file>