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се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2010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Тасее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№ 7-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имущества 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ую собственность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4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п.7 ст.4 решения Совета депутатов от 19.05.2010 № 4-5 «Об утверждении Положения о порядке управления и распоряжения муниципальной собственностью Тасеевского района» и письмом министерства здравоохранения Красноярского края от 26.11.2010 № 03-08/17248 «О согласии на прием имущества в муниципальную собственность» Тасеевский районный 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в муниципальную собственность муниципального образования Тасеевский район из государственной собственности Красноярского края специализированное медицинское оборудование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 и администрацию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Тасеевского района                                              О.А.Никаноров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к решению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Тасеевского районного Совета депута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7.12. 2010 № 7-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, передаваемого из государствен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 Красноярского края в муниципальну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ь Тасее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17"/>
        <w:gridCol w:w="2231"/>
        <w:gridCol w:w="1039"/>
        <w:gridCol w:w="1259"/>
        <w:gridCol w:w="123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учреждения здравоохранения, для которого передается медицинское оборудовани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ое оборудова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за единицу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учреждение здравоохранения «Тасеевская центральная районная больниц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регистрации отоакустической эмиссии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OtoRea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 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 000,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1:00Z</dcterms:created>
  <dc:creator>Прохоров М С</dc:creator>
  <dc:description/>
  <cp:keywords/>
  <dc:language>en-US</dc:language>
  <cp:lastModifiedBy>Зубец В В</cp:lastModifiedBy>
  <cp:lastPrinted>2010-12-17T15:45:00Z</cp:lastPrinted>
  <dcterms:modified xsi:type="dcterms:W3CDTF">2011-11-09T02:18:00Z</dcterms:modified>
  <cp:revision>10</cp:revision>
  <dc:subject/>
  <dc:title/>
</cp:coreProperties>
</file>