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75.65pt" filled="f" o:ole="">
            <v:imagedata r:id="rId3" o:title=""/>
          </v:shape>
          <o:OLEObject Type="Embed" ProgID="" ShapeID="ole_rId2" DrawAspect="Content" ObjectID="_31681828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12.2010                                      с. Тасеево                                             № 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лане работы ревизион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на 2011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6.4 ст.6 Положения о Ревизионной комиссии Тасеевского района  Тасеевский районный Совет депутатов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работы ревизионной комиссии Тасеевского района на 2011 год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по исполнению постановления возложить на заместителя председателя районного Совета депутатов Зубца В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08"/>
          <w:tab w:val="left" w:pos="8657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асеевского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tabs>
          <w:tab w:val="clear" w:pos="708"/>
          <w:tab w:val="left" w:pos="865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9.12. 2010  № 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асеевский район на 2011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0" w:type="dxa"/>
        <w:jc w:val="left"/>
        <w:tblInd w:w="-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17"/>
        <w:gridCol w:w="5105"/>
        <w:gridCol w:w="142"/>
        <w:gridCol w:w="1419"/>
        <w:gridCol w:w="141"/>
        <w:gridCol w:w="198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провер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верк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и участие в рассмотрении проекта бюджета  Тасеевского района на 2012 год и отчета об исполнении бюджета  за 2010 и 2011 год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Тасеевского района за 201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шняя проверка бюджетной отчетности за 2010 год главных администраторов, главных распорядителей средств бюджета Тасеев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II кварталы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главные распорядител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заключения на проект  решения  «Отчет об исполнении бюджета Тасеевского района за 2010 год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правовая оценка обоснованности внесения изменений в бюджет 2011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оставлен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реш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на отчеты об исполнении бюджета Тасеевского района за 3, 6, 9 месяцев 2011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июль, октя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еевского района,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и участие в рассмотрении проекта Решения Тасеевского районного Совета депутатов «О бюджете Тасеевского района на 2012 год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аналитическая работ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 Ревизио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общением и анализом нарушений, выявленных в ходе проведения  контрольных мероприятий по использованию средств бюджета  Тасеевского района за 2010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по исполнению бюджетов, Акты проверо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равочных и информационных материалов к контрольным мероприятия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 использования бюджетных средств направленных на реализацию программы «Об энергосбережении и повышения эффективности по Тасеевскому району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квартал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района, получатели средств по программ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 использования бюджетных средств направленных на реализацию программы «Молодежь и молодежная политика Тасеевского района на 2009-2011 годы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района, получатели средств по программ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целевого  использования бюджетных средств направленных на реализацию програм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материнской и младенческой смер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значимых заболеваний на территории Тасеевского район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еевского района, получа-тели средств по программ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 использования бюджетных средств направленных на реализацию программы развития малого предпринимательства на территории Тасеевского район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еевского района получатели средств по программ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порядка при формировании тарифов на предоставление платных социальных услуг управлением социальной защиты насел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еевского района, Управление социальной защиты насе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нормативов при установлении родительской платы в муниципальных дошкольных образовательных учреждениях и дошкольных группах общеобразовательных учреждений Тасеевского район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района  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047"/>
        <w:gridCol w:w="1585"/>
        <w:gridCol w:w="212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УЗ «Тасеевская центральная районная больница» по соблюдению бюджетного законодательства при исполнении сметы расходов по учрежде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Тасеевская центральная районная больниц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олнение нормативных показателей исполнения собственных доходов районного бюджета администраторами доходов администрации район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ходов районного бюджета за счет снижения уровня недоимки по платежам в районный бюдже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 в 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недоим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рограммы по повышению эффективности экономии расходования бюджетных средств в муниципальных учреждения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расход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хранности и использования муниципального имущества в муниципальных учрежден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К «Тасеевский районный Дом культур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У «Тасеевская средняя школа № 1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 «Тасеевская центральная районная больниц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ДОУ «Фаначетский детский сад № 10 «Тополек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рогнозного плана (программы) приватизации муниципального имуществ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ешения Совета депутатов от 19.05.2010 № 4-5 «Об утверждении Положения о порядке управления и распоряжения муниципальной собственностью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ормирования фонда оплаты труда в муниципальных учрежден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К «Тасеевский районный Дом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К « Тасеевская центральная библиотечная систем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У ДОД «Тасеевская Детская      Художественная школ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У ДОД «Тасеевская Детская Музыкальная школ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зированное учреждение «Тасеевская централизованная бухгалтерия».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46:00Z</dcterms:created>
  <dc:creator>Прохоров М С</dc:creator>
  <dc:description/>
  <cp:keywords/>
  <dc:language>en-US</dc:language>
  <cp:lastModifiedBy>Зубец В В</cp:lastModifiedBy>
  <cp:lastPrinted>2010-12-30T11:45:00Z</cp:lastPrinted>
  <dcterms:modified xsi:type="dcterms:W3CDTF">2011-11-09T02:15:00Z</dcterms:modified>
  <cp:revision>6</cp:revision>
  <dc:subject/>
  <dc:title/>
</cp:coreProperties>
</file>