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8pt;height:75.65pt" filled="f" o:ole="">
            <v:imagedata r:id="rId3" o:title=""/>
          </v:shape>
          <o:OLEObject Type="Embed" ProgID="" ShapeID="ole_rId2" DrawAspect="Content" ObjectID="_1828181637" r:id="rId2"/>
        </w:object>
      </w: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СЕЕВСКИЙ РАЙОННЫЙ СОВЕТ ДЕПУТАТОВ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Тасее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лане работы Ревизионно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на 2011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оставленный проект плана работы Ревизионной комиссии на 2011 год Тасеевский районный Совет депутатов 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нять план работы Ревизионной комиссии районного Совета депутатов на 2011 год за основ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 Поручить постоянным комиссиям по бюджету и финансам (Жагурина), законности, правопорядку и собственности (Абакумов) обсудить проект плана работы Ревизионной комиссии на заседаниях комиссий и вынести предложения на заседание очередной сессии Совета депутато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по исполнению постановления возложить на заместителя председателя Совета депутатов Зубца В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О.А.Никанор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</w:t>
      </w: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Тасеевского районного Совета депутатов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17.12.2010  №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визио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асеевский район на 2011 г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9655" w:type="dxa"/>
        <w:jc w:val="left"/>
        <w:tblInd w:w="-5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81"/>
        <w:gridCol w:w="5744"/>
        <w:gridCol w:w="1465"/>
        <w:gridCol w:w="176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проведения провер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проверк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заключений и участие в рассмотрении проекта бюджета  Тасеевского района на 2012 год и отчета об исполнении бюджета  за 2010 и 2011 годы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нении бюджета Тасеевского района за 201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едост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нешняя проверка бюджетной отчетности за 2010 год главных администраторов, главных распорядителей средств бюджета Тасеевского района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-II кварталы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администраторы главные распорядител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заключения на проект  решения  «Отчет об исполнении бюджета Тасеевского района за 2010 год».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правовая оценка обоснованности внесения изменений в бюджет 2011 год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едоставления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реш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я на отчеты об исполнении бюджета Тасеевского района за 3, 6, 9 месяцев 2011 г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июль, ок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сеевского района,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ключения и участие в рассмотрении проекта Решения Тасеевского районного Совета депутатов «О бюджете Тасеевского района на 2012 год»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аналитическая работ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работе  Ревизион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общением и анализом нарушений, выявленных в ходе проведения  контрольных мероприятий по использованию средств бюджета  Тасеевского района за 201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я по исполнению бюджетов, Акты проверок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правочных и информационных материалов к контрольным мероприятия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роверка исполнения бюджета Муниципального образования Тасеевский сельсов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едостав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Тасеевского сельсовет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роверка исполнения бюджетов поселковых сельсов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едостав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селковых сельсоветов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эффективного  использования бюджетных средств направленных на предупреждение материнской и младенческой смертности и профилактику социально-значимых заболеваний на территории Тасеевск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сеевского района, получа-тели средств по программ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эффективного  использования бюджетных средств направленных на развитие малого предпринимательства на территории Тасеевск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сеевского района получатели средств по программ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предоставления  платных социальных услуг управлением социальной защиты на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сеевского района, Управление социальной защиты населен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одительской плате в муниципальных дошкольных образовательных учреждениях и дошкольных группах общеобразовательных учреждений Тасеевск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дел ообразования 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администрации района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3:00Z</dcterms:created>
  <dc:creator>Прохоров М С</dc:creator>
  <dc:description/>
  <cp:keywords/>
  <dc:language>en-US</dc:language>
  <cp:lastModifiedBy>Зубец В В</cp:lastModifiedBy>
  <cp:lastPrinted>2010-12-20T15:16:00Z</cp:lastPrinted>
  <dcterms:modified xsi:type="dcterms:W3CDTF">2011-11-09T02:16:00Z</dcterms:modified>
  <cp:revision>4</cp:revision>
  <dc:subject/>
  <dc:title/>
</cp:coreProperties>
</file>