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ессии Тасеев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2.2010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 Тасеев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№ 7-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тав Тасеев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Устава Тасеевского района Красноярского края в соответствие с Федеральным законом от 06.10.03 № 131-ФЗ «Об общих принципах организации местного самоуправления в Российской Федерации», иными федеральными и краевыми законами, руководствуясь Уставом Тасеевского района Красноярского края,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Устав Тасеевского района Красноярского края, утвержденного решением Тасеевского районного Совета депутатов от 22.01.2010 № 43-4, внести изменения и дополнения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Подпункт 1 пункта 4 статьи 17 Устава после слов «, имеющих право на участие в местном референдуме» дополнить словами «в количестве не менее 10 челове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19 Устава после слов «проводится по инициативе населения» дополнить словами «в количестве не менее 10 челове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1 статьи 2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Голосование по вопросу изменения границ района, преобразования района производится в соответствии с требованиями Федерального закона от 06.10.2003 № 131-ФЗ «Об общих принципах организации местного самоуправления в Российской Федерации» по инициати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бирателей в количестве не менее 10 человек. Данная инициатива должна быть поддержана 1 % избирателей, зарегистрированных на территории района, но не менее 25 подпис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в местного самоуправления, органов государственной власти Красноярского края, федеральных органов государственной власти, оформляемой в виде решения соответствующего орга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4 статьи 27 слова «в возрасте не моложе 21 года,» заменить словами «достигший возраста 18 л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одпункте 6 пункта 1  статьи 32  Устава слова «и учреждений, а также» заменить словами «, а такж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одпункт 1.1.7. пункта 1 статьи 46 Устава дополнить словами: «в качестве уполномоченного органа реализует функции и полномочия учредителя в отношении муниципальных предприятий и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одпункт 1.1.2. пункта 1 статьи 46 изложить в следующей редакции: «определяет порядок принятия решений о создании, реорганизации и ликвидации муниципальных учреждений, распоряжается и управляет имуществом, находящимся в районной собственности в соответствии с правовыми акт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ункт 1 статьи 60 Устава дополнить подпунктом 25 следующего содержания: «имущество, предназначенное для оказания поддержки социально ориентированным некоммерческим организациям на территории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ункт 1 статьи 52 после слов «Избирательная комиссия района» дополнить словами «избирается сроком на 5 лет в количестве 8 человек 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Тасеевского района Никанорову О.А. настоящие изменения и дополнения в Устав Тасеевского района Красноярского края направить на государственную регистр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шение вступает в силу в день, следующий за днем официального опубликования в печатном издании «Тасеевский вестник», осуществляемого в течение 10 дней с момента государственной регистрации, но не ранее 01.01.2011 года, за исключением пункта 2, который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сеевского района                                             О.А.Никан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1:58:00Z</dcterms:created>
  <dc:creator>Прохоров М С</dc:creator>
  <dc:description/>
  <cp:keywords/>
  <dc:language>en-US</dc:language>
  <cp:lastModifiedBy>Зубец В В</cp:lastModifiedBy>
  <cp:lastPrinted>2010-12-20T10:09:00Z</cp:lastPrinted>
  <dcterms:modified xsi:type="dcterms:W3CDTF">2011-11-09T02:17:00Z</dcterms:modified>
  <cp:revision>20</cp:revision>
  <dc:subject/>
  <dc:title/>
</cp:coreProperties>
</file>