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1258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ЫЙ СОВЕТ ДЕПУТАТОВ</w:t>
        <w:tab/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вого засе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й сессии Тасеевского район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.04.201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с. Тасеево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3-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 Порядке принятия решений о создании, реорганизац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ликвидации муниципальных предприятий и учрежде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Тасеевский район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дпункта 6 пункта 10 статьи 35 Федерального закона от 06.10.03 N 131-ФЗ "Об общих принципах организации местного самоуправления в Российской Федерации", в соответствии со ст.32 Устава Тасеевского района, ст.26 Регламента Совета депутатов Тасеевского района Тасеевский районный Совет депутатов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проект решения « О  порядке принятия решений о создании, реорганизации и ликвидации муниципальных предприятий и учреждений в муниципальном образовании Тасеевский район» согласно приложению в первом чт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 постоянной комиссии по законности, правопорядку и собственности доработать проект решения с учетом поступивших предложений и замечаний и вынести на заседание Совета депутатов во втором чтении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О.А.Никано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Решению районн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04.2010 .№  3-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Й О СОЗДАНИИ, РЕОРГАНИЗ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ЛИКВИДАЦИИ МУНИЦИПАЛЬНЫХ ПРЕДПРИЯТИЙ И УЧРЕЖДЕНИЙ  МУНИЦИПАЛЬНОГО ОБРАЗОВАНИЯ ТАСЕЕ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ан в соответствии с Гражданским кодексом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4.11.2002 N 161-ФЗ "О государственных и муниципальных унитарных предприятиях", Федеральным законом от 12.01.1996 N 7-ФЗ "О некоммерческих организациях", Уставом муниципального образования Тасеевский район и устанавливает порядок принятия решений о создании, реорганизации и ликвидации муниципальных унитарных предприятий, муниципальных учреждений в муниципальном образовании Тасеевски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понятия, используемые в настоящем Полож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ятие - муниципальное унитарное предприятие, являющееся коммерческой организацией, не наделенное правом собственности на закрепленное за ним Собственником имущест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е - муниципальное учреждение, созданное для осуществления управленческих, социально-культурных и иных функций некоммерческого характера и финансируемое Собственником имущества полностью или частич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ОСНОВАНИЯ СОЗД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НИТАРНЫХ ПРЕД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НИЦИПАЛЬНЫХ УЧРЕЖД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приятия создаются в целях решения вопросов местного значения и для получения прибыли от использования имущества, продажи товаров, выполнения работ или оказания услуг. Учреждения создаются для достижения социальных, культурных, образовательных, научных и управленческих целей, 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организаций, разрешения споров и конфликтов, оказания юридической помощи, а также в иных целях, направленных на достижение общественных бла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В муниципальном образовании Тасеевский район могут создаваться и действовать следующие виды предприятий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едприятия, основанные на праве хозяйственного ведения (муниципальные предприятия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приятия, основанные на праве оперативного управления (казенные предприят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нованием для создания муниципального предприятия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еобходимость использования имущества, приватизация которого запреще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обходимость осуществления деятельности в целях решения социальных задач (в том числе реализации определенных товаров и услуг по минимальным ценам) по вопросам местного знач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уществление деятельности, предусмотренной действующим законодательством исключительно для муниципальных унитарных предприяти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обходимость осуществления научной и научно-технической деятельности в соответствующих отрасл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разработки и изготовления отдельных видов продукции, находящейся в сфере интересов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производства отдельных видов продукции, изъятых из оборота или ограниченных в оборо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снованием для создания казенного предприятия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преобладающая или значительная часть производимой продукции, выполняемых работ, оказываемых услуг предназначена для нужд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использования имущества, приватизация которого запрещена, в том числе имущества, необходимого для обеспечения функционирования воздушного, железнодорожного и водного транспорта, реализации иных интересов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осуществления деятельности по производству товаров, выполнению работ, оказанию услуг, реализуемых по установленным муниципальным образованием ценам в целях решения социальных задач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обходимость производства отдельных видов продукции, изъятой из оборота или ограниченной в обороте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осуществления отдельных дотируемых видов деятельности и ведения убыточных произво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осуществления деятельности, предусмотренной действующим законодательством исключительно для казенных пред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Учреждения созд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существления управленческих функций некоммерческ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остижения социальных, благотворительных, культурных, образовательных и научных ц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ы здоровья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я физической культуры и спо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я духовных и иных нематериальных потребностей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ы прав, законных интересов граждан и организаций, разрешения споров и конфликтов, оказания юридической помощи, а также в иных целях, направленных на достижение общественных бла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ИНЯТИЯ РЕШ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МУНИЦИПАЛЬНОГО УНИТАР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, МУНИЦИПАЛЬНОГО КАЗЕН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, МУНИЦИПАЛЬНОГО УЧРЕЖ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, МУНИЦИПАЛЬНОГО УЧРЕЖД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1.Решение о создании муниципального унитарного предприятия, муниципального казенного предприятия, муниципального учреждения (далее по тексту - предприятие (учреждение) принимается Главой района по согласованию с Советом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в предприятия (учреждения), форма и условия контракта с руководителем утверждаются Главой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едложения о создании муниципального предприятия (учреждения) могут вносить на рассмотрение Главы района – Совет депутатов, Глава администрации района , органы территориального общественного самоуправления, инициативные группы гражда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дложение, внесенное Советом депутатов, не  требует согласования Совета депутатов при принятии решения Главой района о создании предприятия (учрежде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4. Контракт с руководителем предприятия (учреждения) заключается Главой администрации района по согласованию с Главой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На инициатора создания предприятия (учреждения) возлагается обязанность по подготовке проектов муниципальных правовых актов и других необходимых документов, связанных с созданием предприятий (учреждени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6. Проект решения о создании муниципального предприятия (учреждения) должен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ли и предмет деятельности создаваемого муниципального предприятия (учреждения) в соответствии с действующи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черпывающее описание уставных видов деятельности муниципального предприятия (учрежд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 проведения организационных мероприятий по созданию муниципального предприятия (учрежд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ект устава предприятия (учрежд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ект трудового договора с руководителем предприятия (учрежд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1. Проект устава предприятия должен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ное и сокращенное наимен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казание на местонахожд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ли, предмет и виды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уставного фонда предприятия, порядок и источники его формирования (кроме казенных предприят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ые сведения, предусмотренные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2. Проект устава учреждения должен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ное и сокращенное наимен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казание на местонахожд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ли, предмет и исчерпывающий перечень видов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рядок управления деятельность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рядок распоряжения имуществом, приобретенным учреждением за счет доходов, полученных от приносящей доходы деятельности, который в том числе устанавливает обязанность учреждения представлять сведения о таком имуществе в орган, осуществляющий ведение реестра муниципальной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ые сведения, предусмотренные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6. К проекту решения о создании муниципального предприятия (учреждения) инициатором создания муниципального предприятия (учреждения) прилагаются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на проект решения юридической службы администрации района, отдела экономического анализа и прогнозирования администрации  района и других отраслевых органов местного самоуправления в соответствии с их полномоч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, содержащая обоснование необходимости принятия решения о создании муниципального предприятия (учреждения) в соответствии с действующим законодательством, а также прогнозы социально-экономических и иных последствий его прин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ое обоснование с учетом состояния рынка соответствующих услуг и муниципальных обязательств, с приложением расчетов предполагаемых изменений параметро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имущества, предполагаемого к передаче муниципальному предприятию (учреждению) для закрепления на праве хозяйственного ведения (оперативного управления) при его учреждении, и его стоимость, определяемая в соответствии с законодательством об оценочной деятель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РИНЯТИЯ РЕШЕНИЙ О РЕОРГАН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УНИТАРНОГО ПРЕДПРИЯТИЯ, МУНИЦИПАЛЬ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ПРЕДПРИЯТИЯ, МУНИЦИПАЛЬНОГО УЧРЕЖД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ешение о реорганизации (слиянии, присоединении, разделении, выделении, преобразовании) муниципального предприятия (учреждения) принимается Главой района по согласованию с Советом депутатов.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установленных Федеральным законом, реорганизация муниципального предприятия (учреждения) в форме его разделения или выделения из его состава одного или нескольких муниципальных предприятий (учреждений) осуществляется на основании решения уполномоченного государственного органа или решения с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едложения о реорганизации муниципального предприятия (учреждения) могут вносить на рассмотрение Главы района – Совет депутатов, Глава администрации района  органы территориального общественного самоуправления, инициативные группы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выдвинутые Советом депутатов не требуют согласования при принятии решения Главой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На инициатора возлагается обязанность по подготовке проектов муниципальных правовых актов и других необходимых документов, связанных с реорганизацией предприятий (учреждени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снованиями для реорганизации предприятий (учреждений) могут явля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целевое использование выделенных бюдже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ыточность по итогам годового балан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одический (по анализу ежеквартального отчета) рост задолженности, не обеспеченный товарно-материальными запас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основания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и наличии основания инициатор готовит проект решения о реорганизации предприятия (учрежд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К проекту решения инициатором реорганизации муниципального предприятия (учреждения) прилагаются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на проект решения юридической службы администрации района, отдела экономического анализа и прогнозирования администрации  района,  и других отраслевых органов местного самоуправления в соответствии с их полномоч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, содержащая обоснование необходимости принятия решения о реорганизации муниципального предприятия (учреждения), а также прогнозы социально-экономических и иных последствий его прин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ое обоснование с учетом состояния рынка соответствующих услуг и муниципальных обязательств с приложением расчетов предполагаемых изменений параметро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имущества, предполагаемого к передаче правопреемнику для закрепления на праве хозяйственного ведения (оперативного управления) при реорганизации муниципального предприятия (учрежд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экспертной комиссии по результатам предварительной экспертной оценки уполномоченным органом местного самоуправления последствий принятого решения для обеспечения жизнедеятельности, образования, воспитания, для оказания медицинской, лечебно-профилактической помощи, для социального обслуживания населения (для учреждени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ЗДАНИЕ АВТОНОМНЫХ УЧРЕЖД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ИЗМЕНЕНИЯ ТИПА БЮДЖЕТНЫХ УЧРЕЖД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Автономное учреждение может быть создано путем изменения типа бюджетного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оздание автономного учреждения путем изменения типа существующего бюджетного учреждения осуществляется по решению Главы района на основании предложений Главы администраци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втономного учреждения путем изменения типа существующего бюджетного учреждения осуществляется по инициативе или с согласия самого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 создании автономного учреждения составляется по форме, утвержденной Правительством Российской Федерации, и содержи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е создания автономного учреждения, в том числе с учетом возможных социально-экономических последствий его создания, доступности такого учреждения для населения и качества выполняемых им работ (оказываемых услуг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добрении изменения типа существующего учреждения высшим коллегиальным органом этого учреждения при наличии такого орга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имуществе, находящемся в оперативном управлении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имуществе, подлежащем передаче в оперативное управление создаваемого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ое и согласованное предложение со всеми необходимыми документами направляется на рассмотрение Главе района для принятия решения о создании автономного учреждения путем изменения типа существующего бюджетного учре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3. При принятии решения о создании автономного учреждения путем изменения типа существующего бюджетного учреждения администрация района в порядке, установленном гражданским и налоговым законодательством, осуществляет письменное уведомление кредиторов учреждения и налоговые органы о принятом реш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озданное путем изменения типа существующего бюджетного учреждения автономное учреждение вправе осуществлять предусмотренные его уставом виды деятельности на основании лицензии, а также свидетельства о государственной аккредитации, иных разрешительных документов, выданных соответствующему бюджетному учреждению, до окончания срока действия таки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ПРИНЯТИЯ РЕШЕНИЙ О ЛИКВИД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УНИТАРНОГО ПРЕДПРИЯТИЯ, МУНИЦИПАЛЬНОГО КАЗЕННОГО ПРЕДПРИЯТИЯ, МУНИЦИПАЛЬНОГО УЧРЕЖД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ешение о ликвидации муниципального предприятия (учреждения) принимает Глава района по согласованию с Советом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едложения о ликвидации муниципального предприятия (учреждения) могут вносить на рассмотрение Главы района – Совет депутатов, Глава администрации района, органы территориального общественного самоуправления, инициативные группы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Совета депутатов не требуют согла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На инициатора возлагается обязанность по подготовке проектов муниципальных правовых актов и других необходимых документов, связанных с ликвидацией предприятий (учреждени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Основаниями для ликвидации предприятия (учреждения) могут явля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щенные при его создании грубые нарушения закона, если эти нарушения носят неустранимый характ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деятельности без надлежащего разрешения (лицензии) либо деятельности, запрещенной законом, либо с иными неоднократными или грубыми нарушениями закона или иных правовых а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истематическом осуществлении деятельности, противоречащей его уставным цел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целевое использование бюдже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целевое использование закрепленн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стоимость имущества недостаточна для удовлетворения требований кредит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ных случаях, предусмотренных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ри наличии оснований инициатор готовит проект решения о ликвидации предприятия или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К проекту решения о ликвидации муниципального предприятия (учреждения) инициатором ликвидации муниципального предприятия (учреждения) прилагаются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на проект решения юридической службы администрации района, отдела экономического анализа и прогнозирования администрации  района и других отраслевых органов местного самоуправления в соответствии с их полномоч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, содержащая обоснование необходимости принятия решения о ликвидации муниципального предприятия (учреждения), а также прогнозы социально-экономических и иных последствий его прин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аметры изменения местного бюджета в связи с принятием решения о ликвид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имущества, высвобождаемого в процессе ликвидации муниципального предприятия (учреждения) и остающегося в муниципальной собственности после расчетов с кредитор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экспертной комиссии по результатам предварительной экспертной оценки уполномоченным органом местного самоуправления последствий принятого решения для обеспечения жизнедеятельности, образования, воспитания, для оказания медицинской, лечебно-профилактической помощи, для социального обслуживания населения (для учрежден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согласие сельского схода жителей населенного пункта, обслуживаемого данным учреждением, на ликвидацию сельского дошкольного образовательного учреждения или образовательного учре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 не предусмотренные настоящим Порядком регулируется действующим 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36:00Z</dcterms:created>
  <dc:creator>Прохоров М С</dc:creator>
  <dc:description/>
  <cp:keywords/>
  <dc:language>en-US</dc:language>
  <cp:lastModifiedBy>Зубец В В</cp:lastModifiedBy>
  <dcterms:modified xsi:type="dcterms:W3CDTF">2011-11-08T08:52:00Z</dcterms:modified>
  <cp:revision>4</cp:revision>
  <dc:subject/>
  <dc:title/>
</cp:coreProperties>
</file>