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от 09.04. 2009  № 2-4 </w:t>
        <w:softHyphen/>
        <w:softHyphen/>
        <w:softHyphen/>
        <w:softHyphen/>
        <w:softHyphen/>
        <w:softHyphen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долгосрочных целевых программ, подлежащих финансир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районного бюджета в 2010 году и плановом периоде 2011- 2012 годов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717"/>
        <w:gridCol w:w="1449"/>
        <w:gridCol w:w="1667"/>
        <w:gridCol w:w="1183"/>
      </w:tblGrid>
      <w:tr>
        <w:trPr>
          <w:trHeight w:val="7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10 г.,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11 г.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12 г., руб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 целевая програ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ти» на 2009—2011 г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 целевая програ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тдых  детей и подростков   Тасеевского района» на 2009-2011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 целевая программ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Молодежь и молодежная политика Тасеевского района» на 2009-2011 год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 целевая програ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редупреждение  материнской  и младенческой смертности» на 2009-2011 год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социально-значимых заболеваний Тасеевского района» на 2009-2011 г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Юбилейные и памятные даты» на 2009-2011 г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 целевая програ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территориальном планировании Тасеевского района» на 2009-2011 г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ая целевая программа «Обеспечение жильем молодых семей» на 2009-20011 год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Поддержка и развитие малого предпринимательства  на территории Тасеевского района на 2009-2011 годы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3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5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20:00Z</dcterms:created>
  <dc:creator>Дима</dc:creator>
  <dc:description/>
  <cp:keywords/>
  <dc:language>en-US</dc:language>
  <cp:lastModifiedBy>User</cp:lastModifiedBy>
  <cp:lastPrinted>2010-04-12T11:43:00Z</cp:lastPrinted>
  <dcterms:modified xsi:type="dcterms:W3CDTF">2010-04-12T03:47:00Z</dcterms:modified>
  <cp:revision>44</cp:revision>
  <dc:subject/>
  <dc:title>Приложение № 7</dc:title>
</cp:coreProperties>
</file>