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28700" cy="125349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Т  О К О 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го засе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й сессии Тасеевского районного Совета депутат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марта 2010 года.</w:t>
        <w:tab/>
        <w:tab/>
        <w:tab/>
        <w:tab/>
        <w:tab/>
        <w:tab/>
        <w:t xml:space="preserve">                         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  <w:r>
        <w:rPr>
          <w:sz w:val="28"/>
          <w:szCs w:val="28"/>
        </w:rPr>
        <w:t xml:space="preserve">старейший по возрасту депутат - Камаренцев Николай Михайлович выступил с поздравительной речью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Вас с избранием депутатами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0 статьи 33 Устава Тасеевского района Красноярского края мне выпала честь вести первое заседание сессии районного Совета депутатов нового созыва. Уставом нашего района предусмотрено избрание 20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щетерриториальному избирательному ок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объединение «Красноярского регионального отделения Всероссийской политической партии «Единая Росс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аноров Олег Анатоль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урова Надежд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ец Виктор Василь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 Андрей Юрь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аренцев Николай Михайл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овецкая Галина Васильевна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объединение «Красноярское региональное отделение политической партии «Либерально-демократическая партия России»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ачёв Виктор Евгенье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нов Александр Васильевич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объединение Тасеевского местного (районного) отделения политической партии «Коммунистическая партия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д Николай Иван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макин Константин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дномандатным избирательным округ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яхов Александр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исьменнова Альб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агурина Татья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дриенко Антон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от Андрей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улик Тамар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ковецкий Геннад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ранкин Серге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стовалова Людмил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гу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ндаренко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сегодняшнем заседании присутствует 20 депутатов, таким образом, в соответствии с п.9 ст.33 Устава Тасеевского района сессия правомочна решать вс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ошу предложение заседание первой сессии районного Совета депутатов считать от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ие будут предложения? Кто за то, чтобы заседание первой сессии районного Совета депутатов пятого созыва считать открытой прошу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«За»- 20 депутатов           «Против» - нет                 «Воздержался» 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первой сессии районного Совета депутатов объявляется от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звучал Гимн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ведения протокола сессии районного Совета депутатов необходимо избрать секретариат. Какие будут предложения по персональному составу секретари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ило предложение избрать секретариат сессии в составе 3 челов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ед Николай Иванович, Маковецкая Галина Васильевна, Бондаренко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это предложение  прошу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За»- 20 депутатов  «Против»- нет   «Воздержались»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голосования секретариат заседания первой сессии районного Совета утверждён в составе: Швед Николай Иванович, Маковецкая Галина Васильевна, Бондаренко Елена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гламентом районного Совета депутатов на первое заседание районного Совета выносятся вопросы, связанные с избранием руководящих органов Совета. В связи с чем, вношу предложение включить в повестку дня заседания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брание Главы Тасеевского райо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брание заместителя председателя районного Совета депутат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значение исполняющего обязанности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кого есть дополнения, изменения в повестку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предложение утвердить данную повестку заседания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«За» - 20 депутатов             «Против» - нет                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к рассмотрению первого вопроса утверждённой пов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е будут предложения по кандидатурам на должность Главы рай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предложение избрать Главой района Никанорова Олега Анато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ие предложения бу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к голосованию. Кто за то, чтобы избрать Главой района Никанорова Олега Анатольевича прошу голосо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За» - 18 депутатов,         «Против» -2 депутата        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1 ст.35 Устава Тасеевского района слово предоставляется Главе района для внесения предложения по кандидатуре заместителя председателя районного Совета.</w:t>
      </w:r>
    </w:p>
    <w:p>
      <w:pPr>
        <w:pStyle w:val="Normal"/>
        <w:rPr/>
      </w:pPr>
      <w:r>
        <w:rPr>
          <w:sz w:val="28"/>
          <w:szCs w:val="28"/>
        </w:rPr>
        <w:tab/>
        <w:t>Поступило предложение избрать заместителем председателя районного Совета депутатов Зубца Виктора Васи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ходим к голо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за то, чтобы заместителем председателя районного Совета депутатов избрать Зубца Виктора Васи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За»- 20 депутатов      «Против» - нет               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1 ст.35 Устава Тасеевского района Красноярского края заместителем председателя районного Совета депутатов избран Зубец Виктор Василь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маренцев Николай Михайлович от имени всех депутатов поздравил Зубца Виктора Васильевича с избранием на должность заместителя председателя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ходим к рассмотрению третьего вопроса повестки дня.</w:t>
      </w:r>
    </w:p>
    <w:p>
      <w:pPr>
        <w:pStyle w:val="Normal"/>
        <w:rPr/>
      </w:pPr>
      <w:r>
        <w:rPr>
          <w:sz w:val="28"/>
          <w:szCs w:val="28"/>
        </w:rPr>
        <w:tab/>
        <w:t>В связи с изменением порядка избрания Главы муниципального образования, его полномочий, а также в связи с изменением порядка назначения на должность Главы администрации Тасеевского района, до назначения Главы администрации района по конкурсу предлагаю внести предложение по кандидатуре исполняющего обязанности Главы администрации Тасе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упило предложение назначить исполняющим обязанности Главы администрации Тасеевского района Эйдемиллера Александра Яковл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ходим к голосованию. Кто за то, чтобы назначить исполняющим обязанности Главы администрации Тасеевского района Эйдемиллера Александра Яковлевича прошу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«За»- 20 депутатов            «Против» - нет           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ренцев Николай Михайлович объявил депутатам, что все вопросы дня заседания первой сессии районного Совета рассмотрены.</w:t>
      </w:r>
    </w:p>
    <w:p>
      <w:pPr>
        <w:pStyle w:val="Normal"/>
        <w:rPr/>
      </w:pPr>
      <w:r>
        <w:rPr>
          <w:sz w:val="28"/>
          <w:szCs w:val="28"/>
        </w:rPr>
        <w:tab/>
        <w:t>У кого из присутствующих будут замечания по ведению заседания? Сессия объявляется закры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сессии район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пятого созыва                                                            Н.М. Камар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:                                                                                 Е.М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 Маков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Н.И. Швед</w:t>
      </w:r>
    </w:p>
    <w:sectPr>
      <w:footerReference w:type="defaul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ind w:firstLine="709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2:53:00Z</dcterms:created>
  <dc:creator>*</dc:creator>
  <dc:description/>
  <cp:keywords/>
  <dc:language>en-US</dc:language>
  <cp:lastModifiedBy>Компьютер</cp:lastModifiedBy>
  <cp:lastPrinted>2008-11-14T15:32:00Z</cp:lastPrinted>
  <dcterms:modified xsi:type="dcterms:W3CDTF">2014-02-03T01:18:00Z</dcterms:modified>
  <cp:revision>90</cp:revision>
  <dc:subject/>
  <dc:title> </dc:title>
</cp:coreProperties>
</file>