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jc w:val="center"/>
        <w:outlineLvl w:val="0"/>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РАСНОЯРСКИЙ КРАЙ</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ТАСЕЕВСКИЙ РАЙОННЫЙ СОВЕТ ДЕПУТАТОВ</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ервого заседания</w:t>
      </w:r>
    </w:p>
    <w:p>
      <w:pPr>
        <w:pStyle w:val="Normal"/>
        <w:spacing w:lineRule="auto" w:line="240" w:before="0" w:after="0"/>
        <w:jc w:val="center"/>
        <w:rPr/>
      </w:pPr>
      <w:r>
        <w:rPr>
          <w:rFonts w:cs="Times New Roman" w:ascii="Times New Roman" w:hAnsi="Times New Roman"/>
          <w:b/>
          <w:sz w:val="28"/>
          <w:szCs w:val="28"/>
        </w:rPr>
        <w:t>третьей сессии Тасеевского районного Совета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22.04.2010                                       </w:t>
      </w:r>
      <w:r>
        <w:rPr>
          <w:rFonts w:cs="Times New Roman" w:ascii="Times New Roman" w:hAnsi="Times New Roman"/>
          <w:b/>
          <w:sz w:val="28"/>
          <w:szCs w:val="28"/>
        </w:rPr>
        <w:t xml:space="preserve">с. Тасеево                                   </w:t>
      </w:r>
      <w:r>
        <w:rPr>
          <w:rFonts w:cs="Times New Roman" w:ascii="Times New Roman" w:hAnsi="Times New Roman"/>
          <w:sz w:val="28"/>
          <w:szCs w:val="28"/>
        </w:rPr>
        <w:t>№ 3-4</w:t>
      </w:r>
    </w:p>
    <w:p>
      <w:pPr>
        <w:pStyle w:val="ConsPlusNormal"/>
        <w:widowControl/>
        <w:numPr>
          <w:ilvl w:val="0"/>
          <w:numId w:val="0"/>
        </w:numPr>
        <w:ind w:hanging="0"/>
        <w:outlineLvl w:val="0"/>
        <w:rPr/>
      </w:pPr>
      <w:r>
        <w:rPr/>
      </w:r>
    </w:p>
    <w:p>
      <w:pPr>
        <w:pStyle w:val="ConsPlusNormal"/>
        <w:widowControl/>
        <w:ind w:hanging="0"/>
        <w:jc w:val="center"/>
        <w:rPr/>
      </w:pPr>
      <w:r>
        <w:rPr/>
      </w:r>
    </w:p>
    <w:p>
      <w:pPr>
        <w:pStyle w:val="ConsPlusNormal"/>
        <w:widowControl/>
        <w:ind w:hanging="0"/>
        <w:rPr/>
      </w:pPr>
      <w:r>
        <w:rPr>
          <w:rFonts w:cs="Times New Roman" w:ascii="Times New Roman" w:hAnsi="Times New Roman"/>
          <w:sz w:val="28"/>
          <w:szCs w:val="28"/>
        </w:rPr>
        <w:t>О Регламенте Тасеевского район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депутат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Руководствуясь статьей  32 Устава Тасеевского района, ст.26 Регламента Совета депутатов Тасеевского района, утвержденного решением районного Совета депутатов от 15.07.2005 № 2-9 «Об утверждении Регламента Совета депутатов Тасеевского района»,  Совет депутатов Тасеевского района 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нять проект решения «О Регламенте  Совета депутатов Тасеевского  района» согласно приложению в первом чт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учить постоянным комиссиям Совета депутатов обсудить проект решения на своих засед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значить постоянную комиссию по законности, правопорядку и собственности головной комиссией по доработке данного  проекта решения с учетом поступивших замечаний и предложений и вынести на заседание Совета депутатов во втором чт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шение вступает в силу со дня 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района                                                                                  О.А.Никанор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решению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сеевского  районного Совета   депутато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2.04.2010  № 3-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ВЕТА ДЕПУТАТОВ ТАСЕЕ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 Регламент  Совета депутатов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ламент  Совета депутатов Тасеевского района (далее - Регламент) устанавливает принципы и организацию деятельности  Совета депутатов Тасеевского района (далее - Совет депутатов): определяет устройство и органы Совета депутатов, устанавливает порядок проведения заседаний Совета депутатов, принятия решений, формы работы депутатов, регулирует правотворческую деятельность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 Принципы деятельност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овета депутатов основывается на принципах законности, гласности, коллективного, свободного обсуждения и решения вопросов, ответственности и подотчетности перед Советом депутатов создаваемых им органов, избираемых или назначаемых должностных лиц, учета общественного мнения населения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 Полномочи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вет депутатов осуществляет свои полномочия в соответствии с Конституцией Российской Федерации, законодательством Российской Федерации и Красноярского края, Уставом Тасеевского  района, решениям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лномочия вновь избранного состава Совета депутатов возникают в день открытия его первой сессии и прекращаются в день открытия первой сессии Совета депутатов нового созы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4. Осуществление полномочий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вет депутатов решает вопросы, отнесенные к его компетенции, на заседаниях. Одно или несколько заседаний, посвященных обсуждению единой повестки дня, составляют сес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Депутаты, заседающие без соблюдения предусмотренных Регламентом условий, не образуют Совет депутатов и не могут принимать никаких решений от его им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ериод между сессиями депутаты Совета депутатов работают в его постоянных и временных комиссиях и в своих избирательных округах, используя предусмотренные законодательством Российской Федерации, законами Красноярского края, Уставом Тасеевского района и Регламентом формы индивидуальной и коллективной депутатск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Депутатам Совета  депутатов обеспечиваются  условия  для беспрепятственного и эффективного осуществления его  прав и обязанностей, установленных законодательством Российской Федерации, законами  Красноярского края, Уставом Тасеевского  района и решениями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5. Организация работы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деятельности, основные правила и процедуры работы Совета депутатов определяются Уставом Тасеевского района и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6. Печатные издани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рав граждан на информацию, официального опубликования правовых актов Совет депутатов может иметь печатные издания или публиковаться в местных печатных изда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2. УСТРОЙСТВО И ОРГАНЫ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7. Председатель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Работу Совета депутатов организует его Председ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Совета депутатов – Глав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рок полномочий Главы района совпадает со сроком полномочий избравшего его из своего состава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8. Избрание Главы район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Глава района избирается Советом депутатов из своего состава открытым голосованием. </w:t>
      </w:r>
    </w:p>
    <w:p>
      <w:pPr>
        <w:pStyle w:val="ConsPlusNormal"/>
        <w:widowControl/>
        <w:ind w:firstLine="709"/>
        <w:jc w:val="both"/>
        <w:rPr/>
      </w:pPr>
      <w:r>
        <w:rPr>
          <w:rFonts w:cs="Times New Roman" w:ascii="Times New Roman" w:hAnsi="Times New Roman"/>
          <w:sz w:val="28"/>
          <w:szCs w:val="28"/>
        </w:rPr>
        <w:t>2. Кандидатуры на должность Главы района предлагаются депутатами путем свободного выдвижения (в том числе самовыдвижения).</w:t>
      </w:r>
    </w:p>
    <w:p>
      <w:pPr>
        <w:pStyle w:val="ConsPlusNormal"/>
        <w:widowControl/>
        <w:ind w:firstLine="709"/>
        <w:jc w:val="both"/>
        <w:rPr/>
      </w:pPr>
      <w:r>
        <w:rPr>
          <w:rFonts w:cs="Times New Roman" w:ascii="Times New Roman" w:hAnsi="Times New Roman"/>
          <w:sz w:val="28"/>
          <w:szCs w:val="28"/>
        </w:rPr>
        <w:t>3.Кандидаты на должность Главы района выступают на заседании Совета депутатов и отвечают на вопросы депутатов.</w:t>
      </w:r>
    </w:p>
    <w:p>
      <w:pPr>
        <w:pStyle w:val="ConsPlusNormal"/>
        <w:widowControl/>
        <w:ind w:firstLine="709"/>
        <w:jc w:val="both"/>
        <w:rPr/>
      </w:pPr>
      <w:r>
        <w:rPr>
          <w:rFonts w:cs="Times New Roman" w:ascii="Times New Roman" w:hAnsi="Times New Roman"/>
          <w:sz w:val="28"/>
          <w:szCs w:val="28"/>
        </w:rPr>
        <w:t>4.Избранным на должность Главы района считается кандидат, за которого проголосовало более половины депутатов от их общего установленного для Совета депутатов количества.</w:t>
      </w:r>
    </w:p>
    <w:p>
      <w:pPr>
        <w:pStyle w:val="ConsPlusNormal"/>
        <w:widowControl/>
        <w:ind w:firstLine="709"/>
        <w:jc w:val="both"/>
        <w:rPr/>
      </w:pPr>
      <w:r>
        <w:rPr>
          <w:rFonts w:cs="Times New Roman" w:ascii="Times New Roman" w:hAnsi="Times New Roman"/>
          <w:sz w:val="28"/>
          <w:szCs w:val="28"/>
        </w:rPr>
        <w:t>5. В случае если на должность Главы района были выдвинуты один или два кандидата и ни один из них не набрал требуемого для избрания числа голосов, процедура выборов повторяется, начиная с выдвижения кандидатов.</w:t>
      </w:r>
    </w:p>
    <w:p>
      <w:pPr>
        <w:pStyle w:val="ConsPlusNormal"/>
        <w:widowControl/>
        <w:ind w:firstLine="709"/>
        <w:jc w:val="both"/>
        <w:rPr/>
      </w:pPr>
      <w:r>
        <w:rPr>
          <w:rFonts w:cs="Times New Roman" w:ascii="Times New Roman" w:hAnsi="Times New Roman"/>
          <w:sz w:val="28"/>
          <w:szCs w:val="28"/>
        </w:rPr>
        <w:t>6. В случае если на должность Главы района выдвинуто более двух кандидатов и ни один из них не набрал требуемого количества голосов, проводится второй тур голосования по двум кандидатам, получившим наибольшее количество голо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бранным на должность Главы района по итогам второго тура считается кандидат, набравший большинство голосов от их общего, установленного для Совета депутатов колич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о втором туре голосования Глава района не избран, то процедура выборов повторяется, начиная с выдвижения кандидатов.</w:t>
      </w:r>
    </w:p>
    <w:p>
      <w:pPr>
        <w:pStyle w:val="ConsPlusNormal"/>
        <w:widowControl/>
        <w:ind w:firstLine="709"/>
        <w:jc w:val="both"/>
        <w:rPr/>
      </w:pPr>
      <w:r>
        <w:rPr>
          <w:rFonts w:cs="Times New Roman" w:ascii="Times New Roman" w:hAnsi="Times New Roman"/>
          <w:sz w:val="28"/>
          <w:szCs w:val="28"/>
        </w:rPr>
        <w:t>7. Результаты выборов Главы района оформляются решением Совета депутатов.</w:t>
      </w:r>
    </w:p>
    <w:p>
      <w:pPr>
        <w:pStyle w:val="ConsPlusNormal"/>
        <w:widowControl/>
        <w:ind w:firstLine="709"/>
        <w:jc w:val="both"/>
        <w:rPr/>
      </w:pPr>
      <w:r>
        <w:rPr>
          <w:rFonts w:cs="Times New Roman" w:ascii="Times New Roman" w:hAnsi="Times New Roman"/>
          <w:sz w:val="28"/>
          <w:szCs w:val="28"/>
        </w:rPr>
        <w:t>8.Глава района сохраняет полномочия депутата - председателя районного Совета депутатов вплоть до открытия первой сессии районного Совета депутатов нового созы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Глав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редставляет районный Совет депутатов в отношениях с населением, органами государственной власти, местного самоуправления, предприятиями, учреждениями, организациями, общественными объедин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озывает сессии районного Совета депутатов, определяет и доводит до сведения Главы администрации района, депутатов и населения время и место проведения заседаний сессии, а также проект повестки дня; созывает внеочередные се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осуществляет руководство подготовкой и проведением сесс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ведает внутренним распорядком районного Совета депутатов;</w:t>
      </w:r>
    </w:p>
    <w:p>
      <w:pPr>
        <w:pStyle w:val="ConsPlusNormal"/>
        <w:widowControl/>
        <w:ind w:firstLine="709"/>
        <w:jc w:val="both"/>
        <w:rPr/>
      </w:pPr>
      <w:r>
        <w:rPr>
          <w:rFonts w:cs="Times New Roman" w:ascii="Times New Roman" w:hAnsi="Times New Roman"/>
          <w:sz w:val="28"/>
          <w:szCs w:val="28"/>
        </w:rPr>
        <w:t>д) подписывает протоколы заседаний, решения, постановления и распоряжения Совета депутатов;</w:t>
      </w:r>
    </w:p>
    <w:p>
      <w:pPr>
        <w:pStyle w:val="ConsPlusNormal"/>
        <w:widowControl/>
        <w:ind w:firstLine="709"/>
        <w:jc w:val="both"/>
        <w:rPr/>
      </w:pPr>
      <w:r>
        <w:rPr>
          <w:rFonts w:cs="Times New Roman" w:ascii="Times New Roman" w:hAnsi="Times New Roman"/>
          <w:sz w:val="28"/>
          <w:szCs w:val="28"/>
        </w:rPr>
        <w:t>е)  опубликовывает нормативные правовые акты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 руководит работой аппарата Совета, назначает и освобождает от должности руководителей структурных подразделений аппарата, специалистов и других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оказывает содействие депутатам в осуществлении ими своих полномочий, организует обеспечение их необходимой информ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 дает поручения комиссиям районного Совета депутатов; координирует деятельность комиссий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принимает меры по обеспечению гласности и учету общественного мнения о работе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 открывает и закрывает расчетные и текущие счета районного Совета депутатов в банках и является распорядителем по этим сче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 является распорядителем средств по расходам, предусмотренным в бюджете на подготовку и проведение сессий (заседаний), работу комиссий и другим расходам, связанным с деятельностью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 от имени районного Совета депутатов подписывает исковые заявления, направляемые в су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издает постановления и распоряжения по вопросам организации деятельности районного Совета депутатов, а также ненормативные решения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 решает иные вопросы, которые могут быть ему поручены районным Советом депутатов или возложены на него законодательством Российской Федерации, законами Красноярского края, Уставом Тасеевского района, настоящим Регламентом.</w:t>
      </w:r>
    </w:p>
    <w:p>
      <w:pPr>
        <w:pStyle w:val="ConsPlusNormal"/>
        <w:widowControl/>
        <w:ind w:firstLine="709"/>
        <w:jc w:val="both"/>
        <w:rPr/>
      </w:pPr>
      <w:r>
        <w:rPr>
          <w:rFonts w:cs="Times New Roman" w:ascii="Times New Roman" w:hAnsi="Times New Roman"/>
          <w:sz w:val="28"/>
          <w:szCs w:val="28"/>
        </w:rPr>
        <w:t>10. Глава района информирует депутатов Совета на очередной сессии об осуществлении в период между сессиями полномочий, предоставленных ему п. 9 настоящей стать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Глава района утрачивает соответствующие полномочия и освобождается от должности  по основаниям и порядку, определенным ст.29 Устава  Тасеевского  района.</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 Вопрос об освобождении от занимаемой должности Главы района без голосования и обсуждения включается в повестку дня заседания, ближайшего после поступления соответствующего заявления или предложения, а в случае выбытия из состава Совета - одновременно с рассмотрением вопроса о досрочном прекращении его депутатских полномочий.</w:t>
      </w:r>
    </w:p>
    <w:p>
      <w:pPr>
        <w:pStyle w:val="ConsPlusNormal"/>
        <w:widowControl/>
        <w:ind w:firstLine="709"/>
        <w:jc w:val="both"/>
        <w:rPr/>
      </w:pPr>
      <w:r>
        <w:rPr>
          <w:rFonts w:cs="Times New Roman" w:ascii="Times New Roman" w:hAnsi="Times New Roman"/>
          <w:sz w:val="28"/>
          <w:szCs w:val="28"/>
        </w:rPr>
        <w:t>13.При рассмотрении вопроса об освобождении от занимаемой должности Главе района в обязательном порядке предоставляется слово для выступ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Решение районного Совета об освобождении от занимаемой должности Главы района оформляется решением.</w:t>
      </w:r>
    </w:p>
    <w:p>
      <w:pPr>
        <w:pStyle w:val="ConsPlusNormal"/>
        <w:widowControl/>
        <w:ind w:firstLine="709"/>
        <w:jc w:val="both"/>
        <w:rPr/>
      </w:pPr>
      <w:r>
        <w:rPr>
          <w:rFonts w:cs="Times New Roman" w:ascii="Times New Roman" w:hAnsi="Times New Roman"/>
          <w:sz w:val="28"/>
          <w:szCs w:val="28"/>
        </w:rPr>
        <w:t>15. В случае непринятия Советом добровольной отставки Глава района вправе сложить свои полномочия по истечении двух недель после подач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Статья 9. Заместитель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Заместитель председателя Совета депутатов выполняет по поручению Главы района его отдельные полномочия, а в случае отсутствия Главы района или временной невозможности выполнения им своих обязанностей - замещает Главу района. Вопросы, отнесенные к ведению заместителя председателя Совета депутатов, должны быть закреплены письменно распоряжением Главы района.</w:t>
      </w:r>
    </w:p>
    <w:p>
      <w:pPr>
        <w:pStyle w:val="ConsPlusNormal"/>
        <w:widowControl/>
        <w:ind w:firstLine="709"/>
        <w:jc w:val="both"/>
        <w:rPr/>
      </w:pPr>
      <w:r>
        <w:rPr>
          <w:rFonts w:cs="Times New Roman" w:ascii="Times New Roman" w:hAnsi="Times New Roman"/>
          <w:sz w:val="28"/>
          <w:szCs w:val="28"/>
        </w:rPr>
        <w:t>2. Заместитель председателя Совета депутатов работает  на постоянной  оплачиваемой основе.</w:t>
      </w:r>
    </w:p>
    <w:p>
      <w:pPr>
        <w:pStyle w:val="ConsPlusNormal"/>
        <w:widowControl/>
        <w:ind w:firstLine="709"/>
        <w:jc w:val="both"/>
        <w:rPr/>
      </w:pPr>
      <w:r>
        <w:rPr>
          <w:rFonts w:cs="Times New Roman" w:ascii="Times New Roman" w:hAnsi="Times New Roman"/>
          <w:sz w:val="28"/>
          <w:szCs w:val="28"/>
        </w:rPr>
        <w:t>3. Заместитель председателя Совета депутатов  избирается в том же порядке и на тот же срок, которые предусмотрены для избрания председателя Совета.</w:t>
      </w:r>
    </w:p>
    <w:p>
      <w:pPr>
        <w:pStyle w:val="ConsPlusNormal"/>
        <w:widowControl/>
        <w:ind w:firstLine="709"/>
        <w:jc w:val="both"/>
        <w:rPr/>
      </w:pPr>
      <w:r>
        <w:rPr>
          <w:rFonts w:cs="Times New Roman" w:ascii="Times New Roman" w:hAnsi="Times New Roman"/>
          <w:sz w:val="28"/>
          <w:szCs w:val="28"/>
        </w:rPr>
        <w:t>4. Заместитель председателя Совета депутатов может быть переизбран решением Совета депутатов, если за такое решение проголосовало не менее 2/3 установленного численного состава депутатов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ешение Совета депутатов об освобождении от занимаемой должности заместителя председателя Совета оформляется соответствующим реш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В случае отсутствия заместителя председателя Совета депутатов (временной невозможности им осуществлять свои функции) обязанности председателя Совета осуществляет один из председателей постоянных комиссий Совета по распоряжению председателя Совета или заместителя председателя Совета, осуществляющего функции председателя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0. Совещание председателей комиссий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вещание председателей комиссий Совета депутатов  создается для предварительной подготовки и рассмотрения организационных вопросов деятельност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вещание председателей комиссий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формирует проект плана работы Совета депутатов на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разрабатывает и формирует проект повестки дня заседания очередной сесси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шает иные вопросы, предусмотренные настоящим Регламентом.</w:t>
      </w:r>
    </w:p>
    <w:p>
      <w:pPr>
        <w:pStyle w:val="ConsPlusNormal"/>
        <w:widowControl/>
        <w:ind w:firstLine="709"/>
        <w:jc w:val="both"/>
        <w:rPr/>
      </w:pPr>
      <w:r>
        <w:rPr>
          <w:rFonts w:cs="Times New Roman" w:ascii="Times New Roman" w:hAnsi="Times New Roman"/>
          <w:sz w:val="28"/>
          <w:szCs w:val="28"/>
        </w:rPr>
        <w:t>3.В состав совещания председателей комиссий Совета депутатов входят Глава района,  заместитель председателя Совета депутатов и председатели комиссий Совета.  Председательствуют на заседаниях совещаний председателей комиссий Совета депутатов Глава района или  заместитель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Каждый депутат Совета вправе присутствовать на заседании совещания председателей комиссий Совета и вносить предложения по рассматриваемым вопросам.</w:t>
      </w:r>
    </w:p>
    <w:p>
      <w:pPr>
        <w:pStyle w:val="ConsPlusNormal"/>
        <w:widowControl/>
        <w:ind w:firstLine="709"/>
        <w:jc w:val="both"/>
        <w:rPr/>
      </w:pPr>
      <w:r>
        <w:rPr>
          <w:rFonts w:cs="Times New Roman" w:ascii="Times New Roman" w:hAnsi="Times New Roman"/>
          <w:sz w:val="28"/>
          <w:szCs w:val="28"/>
        </w:rPr>
        <w:t>5. По решению Главы района или совещания председателей комиссий Совета депутатов в заседаниях совещания председателей комиссий Совета могут участвовать Глава администрации района или по его поручению один из заместителей Главы администрации района; представители субъектов права законодательной инициативы, если на заседании рассматривается вопрос о решениях, внесенных ими на рассмотрение, и иные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Решения совещаний председателей комиссий Совета депутатов принимаются большинством голосов его состава и отражаются в протоколе заседания совещания председателей комиссий Совета депутатов, который подписывается председательствующим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1. Депутатские объеди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епутатскими объединениями являются депутатские групп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епутаты Совета депутатов вправе образовывать депутатские группы. В депутатские группы депутаты объединяются по профессиональному, территориальному и другим принципам.</w:t>
      </w:r>
    </w:p>
    <w:p>
      <w:pPr>
        <w:pStyle w:val="ConsPlusNormal"/>
        <w:widowControl/>
        <w:ind w:firstLine="709"/>
        <w:jc w:val="both"/>
        <w:rPr/>
      </w:pPr>
      <w:r>
        <w:rPr>
          <w:rFonts w:cs="Times New Roman" w:ascii="Times New Roman" w:hAnsi="Times New Roman"/>
          <w:sz w:val="28"/>
          <w:szCs w:val="28"/>
        </w:rPr>
        <w:t>3. Депутаты Совета депутатов , не вошедшие ни в одну из депутатских групп при их регистрации либо выбывшие из депутатской  группы, в дальнейшем могут войти в любую из них на основании решения большинства от общего числа членов депутатской группы. Депутат Совета не может состоять одновременно в нескольких группах.</w:t>
      </w:r>
    </w:p>
    <w:p>
      <w:pPr>
        <w:pStyle w:val="ConsPlusNormal"/>
        <w:widowControl/>
        <w:ind w:firstLine="709"/>
        <w:jc w:val="both"/>
        <w:rPr/>
      </w:pPr>
      <w:r>
        <w:rPr>
          <w:rFonts w:cs="Times New Roman" w:ascii="Times New Roman" w:hAnsi="Times New Roman"/>
          <w:sz w:val="28"/>
          <w:szCs w:val="28"/>
        </w:rPr>
        <w:t>4. Регистрация депутатской  группы осуществляется распоряжением Главы района на основании следующих документов:</w:t>
      </w:r>
    </w:p>
    <w:p>
      <w:pPr>
        <w:pStyle w:val="ConsPlusNormal"/>
        <w:widowControl/>
        <w:ind w:firstLine="709"/>
        <w:jc w:val="both"/>
        <w:rPr/>
      </w:pPr>
      <w:r>
        <w:rPr>
          <w:rFonts w:cs="Times New Roman" w:ascii="Times New Roman" w:hAnsi="Times New Roman"/>
          <w:sz w:val="28"/>
          <w:szCs w:val="28"/>
        </w:rPr>
        <w:t>а) письменного уведомления координатора депутатского объединения об образовании депутатской  группы;</w:t>
      </w:r>
    </w:p>
    <w:p>
      <w:pPr>
        <w:pStyle w:val="ConsPlusNormal"/>
        <w:widowControl/>
        <w:ind w:firstLine="709"/>
        <w:jc w:val="both"/>
        <w:rPr/>
      </w:pPr>
      <w:r>
        <w:rPr>
          <w:rFonts w:cs="Times New Roman" w:ascii="Times New Roman" w:hAnsi="Times New Roman"/>
          <w:sz w:val="28"/>
          <w:szCs w:val="28"/>
        </w:rPr>
        <w:t>б) протокола собрания депутатов Совета о формировании депутатской группы, содержащего сведения об официальном названии, списочном составе, а также о лицах, уполномоченных представлять его интересы на заседаниях Совета, в государственных органах и общественных объединениях, скрепленного подписями всех членов депутатской группы.</w:t>
      </w:r>
    </w:p>
    <w:p>
      <w:pPr>
        <w:pStyle w:val="ConsPlusNormal"/>
        <w:widowControl/>
        <w:ind w:firstLine="709"/>
        <w:jc w:val="both"/>
        <w:rPr/>
      </w:pPr>
      <w:r>
        <w:rPr>
          <w:rFonts w:cs="Times New Roman" w:ascii="Times New Roman" w:hAnsi="Times New Roman"/>
          <w:sz w:val="28"/>
          <w:szCs w:val="28"/>
        </w:rPr>
        <w:t>5. Регистрация депутатской группы производится не позднее трех рабочих дней со дня подачи Главе района документов, перечисленных в пункте 4 настоящей статьи. Глава района информирует о создании депутатской группы на ближайшем заседании Совета депутатов . Информация о регистрации депутатской группы представляется средствам массовой информации и размещается в других официальных источниках.</w:t>
      </w:r>
    </w:p>
    <w:p>
      <w:pPr>
        <w:pStyle w:val="ConsPlusNormal"/>
        <w:widowControl/>
        <w:ind w:firstLine="709"/>
        <w:jc w:val="both"/>
        <w:rPr/>
      </w:pPr>
      <w:r>
        <w:rPr>
          <w:rFonts w:cs="Times New Roman" w:ascii="Times New Roman" w:hAnsi="Times New Roman"/>
          <w:sz w:val="28"/>
          <w:szCs w:val="28"/>
        </w:rPr>
        <w:t>6. Депутат входит в состав депутатской группы на основании решения большинства от общего числа членов депутатской группы по его письменному заявлению. Датой вхождения депутата в депутатскую группу считается день принятия решения группой.</w:t>
      </w:r>
    </w:p>
    <w:p>
      <w:pPr>
        <w:pStyle w:val="ConsPlusNormal"/>
        <w:widowControl/>
        <w:ind w:firstLine="709"/>
        <w:jc w:val="both"/>
        <w:rPr/>
      </w:pPr>
      <w:r>
        <w:rPr>
          <w:rFonts w:cs="Times New Roman" w:ascii="Times New Roman" w:hAnsi="Times New Roman"/>
          <w:sz w:val="28"/>
          <w:szCs w:val="28"/>
        </w:rPr>
        <w:t>Депутат вправе выйти из состава депутатской группы, подав письменное заявление о выходе из депутатской группы координатору соответствующей депутатской группы. Датой выхода депутата из депутатской группы считается день подачи заявления.</w:t>
      </w:r>
    </w:p>
    <w:p>
      <w:pPr>
        <w:pStyle w:val="ConsPlusNormal"/>
        <w:widowControl/>
        <w:ind w:firstLine="709"/>
        <w:jc w:val="both"/>
        <w:rPr/>
      </w:pPr>
      <w:r>
        <w:rPr>
          <w:rFonts w:cs="Times New Roman" w:ascii="Times New Roman" w:hAnsi="Times New Roman"/>
          <w:sz w:val="28"/>
          <w:szCs w:val="28"/>
        </w:rPr>
        <w:t>Депутат может быть выведен из состава депутатской группы на основании решения двух третей от общего числа членов депутатской группы об исключении его из депутатской группы. Датой вывода депутата из депутатской группы считается день принятия соответствующего решения.</w:t>
      </w:r>
    </w:p>
    <w:p>
      <w:pPr>
        <w:pStyle w:val="ConsPlusNormal"/>
        <w:widowControl/>
        <w:ind w:firstLine="709"/>
        <w:jc w:val="both"/>
        <w:rPr/>
      </w:pPr>
      <w:r>
        <w:rPr>
          <w:rFonts w:cs="Times New Roman" w:ascii="Times New Roman" w:hAnsi="Times New Roman"/>
          <w:sz w:val="28"/>
          <w:szCs w:val="28"/>
        </w:rPr>
        <w:t>7. Депутатские группы обязаны представлять председателю Совета депутатов сведения о любом изменении в своем составе в течение трех рабочих дней с момента изменения состава депутатской группы.</w:t>
      </w:r>
    </w:p>
    <w:p>
      <w:pPr>
        <w:pStyle w:val="ConsPlusNormal"/>
        <w:widowControl/>
        <w:ind w:firstLine="709"/>
        <w:jc w:val="both"/>
        <w:rPr/>
      </w:pPr>
      <w:r>
        <w:rPr>
          <w:rFonts w:cs="Times New Roman" w:ascii="Times New Roman" w:hAnsi="Times New Roman"/>
          <w:sz w:val="28"/>
          <w:szCs w:val="28"/>
        </w:rPr>
        <w:t>9.Депутатская группа может принять решение о самороспуске. Решение о самороспуске направляется председателю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2. Организация деятельности депутатских объеди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утренняя деятельность депутатского объединения организуется им самостоят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ацию деятельности депутатского объединения осуществляет его координатор, избираемый большинством голосов от общего числа членов депутатского объеди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ординатор депутатского объеди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лашает для участия в заседаниях депутатского объединения представителей органов государственной власти, органов местного самоуправления, общественных объединений, предприятий, учреждений, организаций и средств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ашивает в органах государственной власти, местного самоуправления, общественных объединениях, в организациях информацию по вопросам, связанным с депутатской деятельн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ает от имени депутатского объединения на заседаниях Совета депутатов, в средствах массовой информации, если иное не предусмотрено решением депутатского объеди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ет депутатское объединение в отношениях с населением, органами государственной власти, местного самоуправления, предприятиями, учреждениями, организациями, общественными объединениями, если иное не предусмотрено решением депутатского объеди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возложенные на него депутатским объединением полномочия.</w:t>
      </w:r>
    </w:p>
    <w:p>
      <w:pPr>
        <w:pStyle w:val="ConsPlusNormal"/>
        <w:widowControl/>
        <w:ind w:firstLine="709"/>
        <w:jc w:val="both"/>
        <w:rPr/>
      </w:pPr>
      <w:r>
        <w:rPr>
          <w:rFonts w:cs="Times New Roman" w:ascii="Times New Roman" w:hAnsi="Times New Roman"/>
          <w:sz w:val="28"/>
          <w:szCs w:val="28"/>
        </w:rPr>
        <w:t>4.Заседание депутатской группы правомочно, если на нем присутствует более половины от общего числа членов депутатского объединения. На заседание депутатской группы могут быть приглашены депутаты, не являющиеся членами данного депутатского объединения, представители органов государственной власти, органов местного самоуправления, общественных объединений, предприятий, учреждений, организаций и средств массовой информации. По решению депутатского объединения могут проводиться его закрытые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епутатские объединения впра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ить и вносить на рассмотрение заседаний Совета депутатов, постоянных комиссий Совета вопросы для обсуждения и участвовать в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обмен мнениями по вопросам, рассматриваемым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консультации и иные согласительные мероприятия с другими депутатскими объедин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ить депутатов Совета со своими программами, обращениями и другими материа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своих представителей выступать на заседании Совета депутатов по любому обсуждаемому вопр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ь предложения по организации деятельности Совета депутатов района, в том числе по кандидатурам в состав временных депутатски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3. Постоянные комиссии Совета депутатов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вет депутатов  образует из числа депутатов постоянные комиссии, занимающиеся предварительной подготовкой определенного круга вопросов, которые находятся в ведении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стоянные комиссии являются постоянно действующими органам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личество членов постоянной комиссии не может быть менее трех и более десяти человек.</w:t>
      </w:r>
    </w:p>
    <w:p>
      <w:pPr>
        <w:pStyle w:val="ConsPlusNormal"/>
        <w:widowControl/>
        <w:ind w:firstLine="709"/>
        <w:jc w:val="both"/>
        <w:rPr/>
      </w:pPr>
      <w:r>
        <w:rPr>
          <w:rFonts w:cs="Times New Roman" w:ascii="Times New Roman" w:hAnsi="Times New Roman"/>
          <w:sz w:val="28"/>
          <w:szCs w:val="28"/>
        </w:rPr>
        <w:t>3.Каждый депутат Совета, за исключением  Главы района и  заместителя председателя Совета депутатов, обязан состоять в одной из постоянных комиссий Совета депутатов. Один депутат не может быть членом более двух постоянны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Перечень постоянных комиссий утверждается решением Совета депутатов, как правило, на первой сессии вновь избранного Совета депутатов на срок его полномочий. В случае необходимости на заседаниях Совета могут образовываться новые комиссии, упраздняться и реорганизовываться ранее создан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стоянные комиссии образуются решением Совета депутатов с учетом вопросов, отнесенных к рассмотрению Совета.</w:t>
      </w:r>
    </w:p>
    <w:p>
      <w:pPr>
        <w:pStyle w:val="ConsPlusNormal"/>
        <w:widowControl/>
        <w:ind w:firstLine="709"/>
        <w:jc w:val="both"/>
        <w:rPr/>
      </w:pPr>
      <w:r>
        <w:rPr>
          <w:rFonts w:cs="Times New Roman" w:ascii="Times New Roman" w:hAnsi="Times New Roman"/>
          <w:sz w:val="28"/>
          <w:szCs w:val="28"/>
        </w:rPr>
        <w:t>6. Постоянные комисси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разрабатывают и предварительно рассматривают проекты решений, иные решения и документы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уществляют подготовку заключений по всем вопросам, внесенным на рассмотрение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инимают решение о готовности проекта к рассмотрению Совета депутатов и передают проект решения председателю Совета для включения в повестку дня сесси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участвуют в подготовке и проведении публичных слушаний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осуществляют в соответствии с профилем своей деятельности контроль за исполнением законов Российской Федерации, законов края и собственных решений Совета, а также контроль за исполнением бюджета района и соблюдением порядка распоряжения собственностью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способствуют реализации федерального законодательства, законов края и собственных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 решают вопросы организации свое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решают иные вопросы, предусмотренные законодательством и настоящи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4. Временные комисси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вет депутатов имеет право для организации своей работы или для предварительного рассмотрения и подготовки вопросов, отнесенных к его ведению, а также для содействия осуществляемой Советом депутатов контрольной деятельности образовать из числа депутатов временные комиссии (по вопросам Регламента, редакционную, депутатского расследования и другие) в качестве временных органов Совета депутатов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став комиссий, задачи, объем полномочий и срок деятельности временной комиссии определяются Советом депутатов при образовании данной времен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ременная комиссия Совета депутатов организует свою работу и принимает решения по правилам, предусмотренным настоящим Регламентом для постоянной комиссии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5. Комиссии депутатского рассле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По предложению, внесенному группой депутатов Совета в количестве не менее трети от их общего установленного для Совета числа, Совет депутатов вправе образовать комиссию депутатского рассле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Депутаты, выдвинувшие предложение о создании комиссии депутатского расследования, могут войти в данную комиссию в количестве, не превышающем одной трети всего состава комиссии.</w:t>
      </w:r>
    </w:p>
    <w:p>
      <w:pPr>
        <w:pStyle w:val="ConsPlusNormal"/>
        <w:widowControl/>
        <w:ind w:firstLine="709"/>
        <w:jc w:val="both"/>
        <w:rPr/>
      </w:pPr>
      <w:r>
        <w:rPr>
          <w:rFonts w:cs="Times New Roman" w:ascii="Times New Roman" w:hAnsi="Times New Roman"/>
          <w:sz w:val="28"/>
          <w:szCs w:val="28"/>
        </w:rPr>
        <w:t>3. Срок полномочий комиссии депутатского расследования не может превышать двух месяцев. В течение этого срока комиссия должна подготовить и представить в Совет депутатов свое заключение или доклад. С момента представления заключения или доклада деятельность комиссии депутатского расследования прекра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6. Организация деятельности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став постоянных и временных комиссий утверждается решени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комиссии, заместитель председателя избираются на заседании комиссии большинством голосов членов комиссии. Председатели комиссий утверждаются Советом. Голосование может проводиться по единому списку кандидату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Решение об освобождении председателей комиссий Совета депутатов от должности принимается большинством голосов от числа избранных депутатов Совета по представлению соответствующи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Заседание комиссии правомочно, если на нем присутствует более половины от общего числа членов комиссии. Заседание проводит председатель комиссии или его замест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Решение комиссии принимается большинством голосов от числа депутатов, входящих в состав комиссии. Протоколы заседаний подписывает председательствующий. Члены комиссии, присутствующие на заседании, не вправе отказаться от участия в голосов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Заседания комиссии проводятся по мере необходимости, но не реже одного раза в 2 меся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едседатель комиссии созывает заседание как по своей инициативе, так и по требованию депутата, входящего в состав комиссии, или председателя Совета депутатов.</w:t>
      </w:r>
    </w:p>
    <w:p>
      <w:pPr>
        <w:pStyle w:val="ConsPlusNormal"/>
        <w:widowControl/>
        <w:ind w:firstLine="709"/>
        <w:jc w:val="both"/>
        <w:rPr/>
      </w:pPr>
      <w:r>
        <w:rPr>
          <w:rFonts w:cs="Times New Roman" w:ascii="Times New Roman" w:hAnsi="Times New Roman"/>
          <w:sz w:val="28"/>
          <w:szCs w:val="28"/>
        </w:rPr>
        <w:t>8. О созыве заседания комиссии председатель комиссии уведомляет не менее чем за 48 часов членов комиссии, Главу района, а также органы и должностных лиц, вопросы которых подлежат рассмотр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В заседаниях комиссии могут принимать участие с правом совещательного голоса депутаты Совета, не входящие в состав комиссии.</w:t>
      </w:r>
    </w:p>
    <w:p>
      <w:pPr>
        <w:pStyle w:val="ConsPlusNormal"/>
        <w:widowControl/>
        <w:ind w:firstLine="709"/>
        <w:jc w:val="both"/>
        <w:rPr/>
      </w:pPr>
      <w:r>
        <w:rPr>
          <w:rFonts w:cs="Times New Roman" w:ascii="Times New Roman" w:hAnsi="Times New Roman"/>
          <w:sz w:val="28"/>
          <w:szCs w:val="28"/>
        </w:rPr>
        <w:t>10.На заседаниях комиссии вправе присутствовать Глава администрации района, руководители администрации района, руководители органов исполнительной власти района и края, а также с согласия председателя комиссии или по решению комиссии представители иных заинтересованных органов и общественных объединений. Должностные лица администрации района, органов исполнительной власти могут привлекать на названные заседания подчиненных им служащих для оказания консультацион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Перечисленные в п. 10 настоящей статьи должностные лица администрации района и органов исполнительной власти района заслушиваются по их просьбе на заседаниях комиссий вне очеред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Комиссии осуществляют свою деятельность на принципах коллегиальности, свободы обсуждения, гласности. На их заседания могут приглашаться представители средств массовой информации.</w:t>
      </w:r>
    </w:p>
    <w:p>
      <w:pPr>
        <w:pStyle w:val="ConsPlusNormal"/>
        <w:widowControl/>
        <w:ind w:firstLine="709"/>
        <w:jc w:val="both"/>
        <w:rPr/>
      </w:pPr>
      <w:r>
        <w:rPr>
          <w:rFonts w:cs="Times New Roman" w:ascii="Times New Roman" w:hAnsi="Times New Roman"/>
          <w:sz w:val="28"/>
          <w:szCs w:val="28"/>
        </w:rPr>
        <w:t>13.Комиссии вправе через  Главу района, председателя комиссии запрашивать информацию, материалы и документы, необходимые для их деятельности, у Главы администрации района, любого руководителя администрации района, иного органа исполнительной власти. Перечисленные органы и должностные лица обязаны представлять комиссиям запрашиваемую информацию, материалы и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Комиссии вправе проводить совместные заседания; решения на таких заседаниях принимаются комиссиями разд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Для выяснения фактического положения дел и общественного мнения по вопросам деятельности Совета депутатов и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Депутат - член комиссии по поручению комиссии имеет право выступать на заседаниях Совета депутатов, заседаниях других комиссий с докладами и содокладами по вопросам, относящимся к ведению представляемой им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3. СЕССИИ СОВЕТА ДЕПУТАТОВ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7. Созыв се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вет депутатов  созывается Главой района на очередные сессии четыре раза в год. Продолжительность сессии определяется Советом депутатов.</w:t>
      </w:r>
    </w:p>
    <w:p>
      <w:pPr>
        <w:pStyle w:val="ConsPlusNormal"/>
        <w:widowControl/>
        <w:ind w:firstLine="709"/>
        <w:jc w:val="both"/>
        <w:rPr/>
      </w:pPr>
      <w:r>
        <w:rPr>
          <w:rFonts w:cs="Times New Roman" w:ascii="Times New Roman" w:hAnsi="Times New Roman"/>
          <w:sz w:val="28"/>
          <w:szCs w:val="28"/>
        </w:rPr>
        <w:t>2. В течение сессии Совета депутатов  может проводиться одно или несколько засе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ромежутках между заседаниями во время сессии депутаты Совета депутатов работают в комиссиях и в своих избирательных округах, используя все допускаемые законодательством Российской Федерации и законами края формы индивидуальной и коллективной депутатской деятельности.</w:t>
      </w:r>
    </w:p>
    <w:p>
      <w:pPr>
        <w:pStyle w:val="ConsPlusNormal"/>
        <w:widowControl/>
        <w:ind w:firstLine="709"/>
        <w:jc w:val="both"/>
        <w:rPr/>
      </w:pPr>
      <w:r>
        <w:rPr>
          <w:rFonts w:cs="Times New Roman" w:ascii="Times New Roman" w:hAnsi="Times New Roman"/>
          <w:sz w:val="28"/>
          <w:szCs w:val="28"/>
        </w:rPr>
        <w:t>4. Сообщение о проведении очередного заседания сессии Совета публикуется, как правило, не позднее чем за десять дней до его открытия с указанием вопросов, которые предполагается внести на рассмотрение Совета депутатов. Сообщение о месте и времени проведения заседаний Совета депутатов  публикуется в средствах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Председатель Совета депутатов заблаговременно сообщает депутатам Совета депутатов о времени и месте проведения очередного заседания сессии, а также о вопросах, вносимых на рассмотрение. В случае невозможности прибытия на заседание сессии депутат сообщает об этом председателю Совета.</w:t>
      </w:r>
    </w:p>
    <w:p>
      <w:pPr>
        <w:pStyle w:val="ConsPlusNormal"/>
        <w:widowControl/>
        <w:ind w:firstLine="709"/>
        <w:jc w:val="both"/>
        <w:rPr/>
      </w:pPr>
      <w:r>
        <w:rPr>
          <w:rFonts w:cs="Times New Roman" w:ascii="Times New Roman" w:hAnsi="Times New Roman"/>
          <w:sz w:val="28"/>
          <w:szCs w:val="28"/>
        </w:rPr>
        <w:t>6. Депутатам Совета депутатов представляются проекты решений и другие документы не позднее чем за 5 дней до их рассмотрения на заседании сессии.</w:t>
      </w:r>
    </w:p>
    <w:p>
      <w:pPr>
        <w:pStyle w:val="ConsPlusNormal"/>
        <w:widowControl/>
        <w:ind w:firstLine="709"/>
        <w:jc w:val="both"/>
        <w:rPr/>
      </w:pPr>
      <w:r>
        <w:rPr>
          <w:rFonts w:cs="Times New Roman" w:ascii="Times New Roman" w:hAnsi="Times New Roman"/>
          <w:sz w:val="28"/>
          <w:szCs w:val="28"/>
        </w:rPr>
        <w:t>7. Председатель Совета депутатов должен в день принятия решения о проведении заседания сессии Совета по своей инициативе или по требованию группы депутатов уведомить об этом Главу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8. Созыв внеочередного заседания се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Внеочередное заседание сессии Совета депутатов созывается Главой района по собственной инициативе,  требованию не менее трети депутатов от их общего установленного для Совета числа или Главы  администрации  района.</w:t>
      </w:r>
    </w:p>
    <w:p>
      <w:pPr>
        <w:pStyle w:val="ConsPlusNormal"/>
        <w:widowControl/>
        <w:ind w:firstLine="709"/>
        <w:jc w:val="both"/>
        <w:rPr/>
      </w:pPr>
      <w:r>
        <w:rPr>
          <w:rFonts w:cs="Times New Roman" w:ascii="Times New Roman" w:hAnsi="Times New Roman"/>
          <w:sz w:val="28"/>
          <w:szCs w:val="28"/>
        </w:rPr>
        <w:t>2. Требование, содержащее указание на повестку дня, с обоснованием необходимости созыва внеочередного заседания сессии Совета депутатов и проекты вносимых решений должны быть представлены Главе района  в письменном ви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о созыве внеочередного заседания сессии должно быть принято в срок до трех рабочих дней с момента поступления данного треб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неочередное заседание сессии может состояться в срок от трех до четырнадцати рабочих дней со времени принятия решения о созыве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а внеочередном заседании сессии рассмотрению подлежат только те вопросы, для решения которых оно созывалось. После исчерпывания повестки дня, для которой оно созывалось, внеочередное заседание сессии подлежит немедленному закрыт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9. Первое заседание вновь избранного Совета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ервое заседание вновь избранного Совета депутатов  созывается Главой  района в срок до десяти дней со времени избрания (определения общих итогов выборов Избирательной комиссией Тасеевского района Красноярского края) не менее двух третей депутатов от их общего установленного для Совета числа депутатов. Повестка дня данного заседания может включать только вопросы, связанные с избранием Главы района,  заместителя председателя Совета депутатов, формированием органов Совета депутатов, решением иных внутриорганизационных для Совета вопросов по его усмотр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ервое заседание вновь избранного Совета депутатов открывается и ведется старейшим по возрасту из участвующих в заседании депутатов.</w:t>
      </w:r>
    </w:p>
    <w:p>
      <w:pPr>
        <w:pStyle w:val="ConsPlusNormal"/>
        <w:widowControl/>
        <w:ind w:firstLine="709"/>
        <w:jc w:val="both"/>
        <w:rPr/>
      </w:pPr>
      <w:r>
        <w:rPr>
          <w:rFonts w:cs="Times New Roman" w:ascii="Times New Roman" w:hAnsi="Times New Roman"/>
          <w:sz w:val="28"/>
          <w:szCs w:val="28"/>
        </w:rPr>
        <w:t xml:space="preserve">3.При открытии первого заседания исполняется Гимн Российской Федерации. Затем председательствующий сообщает Совету фамилии избранных депутатов Совета  согласно списку депутатов, официально переданному Избирательной комиссией Тасеевского района Красноярского края и составленному на день открытия первого заседания Совета. </w:t>
      </w:r>
    </w:p>
    <w:p>
      <w:pPr>
        <w:pStyle w:val="ConsPlusNormal"/>
        <w:widowControl/>
        <w:ind w:firstLine="709"/>
        <w:jc w:val="both"/>
        <w:rPr/>
      </w:pPr>
      <w:r>
        <w:rPr>
          <w:rFonts w:cs="Times New Roman" w:ascii="Times New Roman" w:hAnsi="Times New Roman"/>
          <w:sz w:val="28"/>
          <w:szCs w:val="28"/>
        </w:rPr>
        <w:t>4. Избрание и работа секретариата первого заседания осуществляется по правилам, предусмотренным п. 7 ст. 20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20. Заседания Совета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вет депутатов  решает вопросы, отнесенные к его ведению, на своих заседа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Заседание Совета депутатов правомочно, если в нем принимает участие количество депутатов, достаточное для принятия решения по обсуждаемому на данном заседании вопр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Правомочность заседания для его открытия подтверждается данными регистрации, в ходе заседания - количеством депутатов Совета, принявших участие в голосовании. Присутствующие на заседании депутаты Совета не вправе отказаться от участия в голосов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Любое число депутатов Совета депутатов, прибывших на заседание, образует кворум для рассмотрения и решения вопросов о переносе заседания и применении к отсутствующим без уважительных причин депутатам дисциплинарных мер с целью побуждения их к посещению заседаний.</w:t>
      </w:r>
    </w:p>
    <w:p>
      <w:pPr>
        <w:pStyle w:val="ConsPlusNormal"/>
        <w:widowControl/>
        <w:ind w:firstLine="709"/>
        <w:jc w:val="both"/>
        <w:rPr/>
      </w:pPr>
      <w:r>
        <w:rPr>
          <w:rFonts w:cs="Times New Roman" w:ascii="Times New Roman" w:hAnsi="Times New Roman"/>
          <w:sz w:val="28"/>
          <w:szCs w:val="28"/>
        </w:rPr>
        <w:t>5.Кворум для принятия решения определяется исходя из общего установленного для Совета депутатов числа депутатов, кроме случаев, предусмотренных Уставом района. Общее число депутатов Совета равно 20.</w:t>
      </w:r>
    </w:p>
    <w:p>
      <w:pPr>
        <w:pStyle w:val="ConsPlusNormal"/>
        <w:widowControl/>
        <w:ind w:firstLine="709"/>
        <w:jc w:val="both"/>
        <w:rPr/>
      </w:pPr>
      <w:r>
        <w:rPr>
          <w:rFonts w:cs="Times New Roman" w:ascii="Times New Roman" w:hAnsi="Times New Roman"/>
          <w:sz w:val="28"/>
          <w:szCs w:val="28"/>
        </w:rPr>
        <w:t>6.Заседания Совета депутатов открывает и ведет Глава района. В отсутствие председателя заседания открывает и ведет  заместитель председателя Совета депутатов. В отдельных случаях по решению Совета депутатов заседания ведет заместитель председателя или один из участвующих в заседании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екретариат заседаний формируется Советом депутатов из числа депутатов открытым голосованием в составе руководителя и членов секретариа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екретариат регистрирует вопросы, справки, сообщения, заявления, предложения и другие материалы, поступающие в адрес Совета в ходе засе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ппарат Совета депутатов организует ведение протоколов засе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Заседания Совета депутатов носят открытый характер. По решению председателя, председателей постоянных комиссий или непосредственно Совета депутатов Тасеевского района на заседания могут быть приглашены представители государственных органов и организаций, общественных объединений, научных учреждений, эксперты и другие специалисты для представления необходимых сведений и заключений по рассматриваемым проектам решений и иным вопросам.</w:t>
      </w:r>
    </w:p>
    <w:p>
      <w:pPr>
        <w:pStyle w:val="ConsPlusNormal"/>
        <w:widowControl/>
        <w:ind w:firstLine="709"/>
        <w:jc w:val="both"/>
        <w:rPr/>
      </w:pPr>
      <w:r>
        <w:rPr>
          <w:rFonts w:cs="Times New Roman" w:ascii="Times New Roman" w:hAnsi="Times New Roman"/>
          <w:sz w:val="28"/>
          <w:szCs w:val="28"/>
        </w:rPr>
        <w:t>9. Губернатор края, члены Правительства Красноярского края (или иные лица, уполномоченные соответственно Губернатором края), председатель Счетной палаты края и его заместитель, аудиторы Счетной палаты, Глава администрации  района, прокурор края, прокурор Тасеевского района, депутаты Государственной Думы, депутаты Законодательного Собрания Красноярского края, Уполномоченный по правам человека в Красноярском крае, председатель Избирательной комиссии края, руководители органов исполнительной власти края и органов местного самоуправления имеют свободный доступ на открытые заседания Совета депутатов Тасеевского района.</w:t>
      </w:r>
    </w:p>
    <w:p>
      <w:pPr>
        <w:pStyle w:val="ConsPlusNormal"/>
        <w:widowControl/>
        <w:ind w:firstLine="709"/>
        <w:jc w:val="both"/>
        <w:rPr/>
      </w:pPr>
      <w:r>
        <w:rPr>
          <w:rFonts w:cs="Times New Roman" w:ascii="Times New Roman" w:hAnsi="Times New Roman"/>
          <w:sz w:val="28"/>
          <w:szCs w:val="28"/>
        </w:rPr>
        <w:t>10.Совет депутатов может потребовать присутствия на своих заседаниях, а также выступления на них Главы администрации  района, любого руководителя администрации района. Глава администрации района вправе направить вместо себя на заседание Совета своего заместителя , если обсуждаемый на данном заседании вопрос не касается Главы администрации района лично.</w:t>
      </w:r>
    </w:p>
    <w:p>
      <w:pPr>
        <w:pStyle w:val="ConsPlusNormal"/>
        <w:widowControl/>
        <w:ind w:firstLine="709"/>
        <w:jc w:val="both"/>
        <w:rPr/>
      </w:pPr>
      <w:r>
        <w:rPr>
          <w:rFonts w:cs="Times New Roman" w:ascii="Times New Roman" w:hAnsi="Times New Roman"/>
          <w:sz w:val="28"/>
          <w:szCs w:val="28"/>
        </w:rPr>
        <w:t>11. Совет депутатов вправе провести закрытое заседание. Решение об этом может быть принято Советом в закрытом заседании по предложению, внесенному не менее одной четвертой части депутатов от  общего установленного для Совета числа или Главой администрации района. На закрытом заседании вправе присутствовать Глава администрации района либо иные уполномоченные Главой администрации района лица из числа его заместителей. По решению Совета депутатов на закрытом заседании могут присутствовать и другие лица. Результаты поименного голосования, проводившегося на закрытом заседании Совета, могут быть опубликованы только при наличии специального решения Совета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Не подлежат рассмотрению в закрытом заседании Устав Тасеевского района, решение о референдуме, выборах, народной инициативе, финанс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Любому, имеющему право избирать депутатов в Совет депутатов района, предоставляется возможность ознакомиться с протоколом открытого заседания Совета. Протокол закрытого заседания Совета депутатов может быть по решению Совета предоставлен для ознакомления полностью или с изъят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Никто не вправе без специального вызова являться на заседание Совета депутатов для оглашения устного или вручения письменного заявления, если иное не предусмотрено Уставом района. Депутаты Совета могут информировать на его заседаниях о содержании переданных им заявлений и пети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Иные вопросы, не регламентированные настоящим Решением и касающиеся порядка проведения пленарного заседания, определяются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1. П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епутату Совета депутатов  обеспечивается возможность активного участия на заседа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епутат Совета депутатов имеет право участвовать в прениях, вносить предложения, замечания и поправки по существу обсуждаемых вопросов, предлагать кандидатуры и высказывать свое мнение по персональному составу избираемых или утверждаемых должностных лиц, задавать вопросы, давать справки, просматривать протокол заседания, а также пользоваться иными правами в соответствии с Конституцией РФ, другими законами РФ, Уставами края, района и иными законодательн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епутат Совета имеет право выступить по одному и тому же вопросу не более двух раз. Депутат Совета выступает с трибуны или со своего рабочего места в зале засе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На заседаниях Совета депутатов слово для выступления депутату предоставляется председательствующим в порядке поступления письменных или устных заяв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едседательствующий на заседаниях имеет право взять слово для выступления в любое время. Если председательствующий посчитал необходимым принять участие в обсуждении какого-либо вопроса, он, взяв слово, передает на время своего выступления функции председательствующего другому председательствующ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не данного порядка председательствующий в ходе заседания не вправе высказывать собственное мнение по существу обсуждаемых вопросов и комментировать выступления.</w:t>
      </w:r>
    </w:p>
    <w:p>
      <w:pPr>
        <w:pStyle w:val="ConsPlusNormal"/>
        <w:widowControl/>
        <w:ind w:firstLine="709"/>
        <w:jc w:val="both"/>
        <w:rPr/>
      </w:pPr>
      <w:r>
        <w:rPr>
          <w:rFonts w:cs="Times New Roman" w:ascii="Times New Roman" w:hAnsi="Times New Roman"/>
          <w:sz w:val="28"/>
          <w:szCs w:val="28"/>
        </w:rPr>
        <w:t>6. Вне очереди на заседаниях Совета заслушиваются по их просьбе Глава администрации района, его заместители и руководители администрации района. По решению Совета вправе выступить на его заседаниях другие участники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Время для выступления на заседаниях Совета депутатов по вопросам, включенным в повестку дня, определяется Советом. С согласия большинства присутствующих на заседаниях депутатов председательствующий может установить общее время обсуждения по вопросу повестки дня, общее время для вопросов и ответов, продлить время для выступ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Если выступающий исчерпал отведенное ему время для выступления или выступает не по обсуждаемому вопросу, то председательствующий после одного предупреждения может прервать его выступление. Каждый депутат Совета депутатов должен придерживаться темы обсуждаемого во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Слово по порядку ведения либо по мотивам голосования предоставляется каждому депутату Совета председательствующим на заседаниях вне очеред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Выступающий на заседании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 допускать необоснованные обвинения в чей-либо адрес. В случае нарушения данного запрет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ения по рассматриваемым вопросам на заседаниях прекращаются по решению Совета либо по истечении времени, предусмотренного Советом в соответствии с настоящим Регламентом. Перед принятием решения о прекращении прений председательствующий информирует депутатов о числе записавшихся для выступления и выступивш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Совета предоставляет ему сло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ладчики, содокладчики и уполномоченные представители депутатских групп имеют право на заключительное слово.</w:t>
      </w:r>
    </w:p>
    <w:p>
      <w:pPr>
        <w:pStyle w:val="ConsPlusNormal"/>
        <w:widowControl/>
        <w:ind w:firstLine="709"/>
        <w:jc w:val="both"/>
        <w:rPr/>
      </w:pPr>
      <w:r>
        <w:rPr>
          <w:rFonts w:cs="Times New Roman" w:ascii="Times New Roman" w:hAnsi="Times New Roman"/>
          <w:sz w:val="28"/>
          <w:szCs w:val="28"/>
        </w:rPr>
        <w:t>13. Депутат Совета, не имевший возможности выступить на заседании в связи с прекращением прений, имеет право передать текст  своего выступления для включения в протокол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По требованию группы депутатов численностью не менее трети от их общего установленного для Совета числа в заседании по решению Совета может быть сделан перерыв продолжительностью до 3 рабочих дней для дополнительного изучения вопроса, обсуждения его в комиссиях Совета, изучения мнения избир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дному вопросу указанное право может быть использовано только единожды.</w:t>
      </w:r>
    </w:p>
    <w:p>
      <w:pPr>
        <w:pStyle w:val="ConsPlusNormal"/>
        <w:widowControl/>
        <w:ind w:firstLine="709"/>
        <w:jc w:val="both"/>
        <w:rPr/>
      </w:pPr>
      <w:r>
        <w:rPr>
          <w:rFonts w:cs="Times New Roman" w:ascii="Times New Roman" w:hAnsi="Times New Roman"/>
          <w:sz w:val="28"/>
          <w:szCs w:val="28"/>
        </w:rPr>
        <w:t>15. По требованию Главы администрации  района или группы депутатов Совета депутатов численностью не менее трети от их общего установленного для Совета числа обсуждение вопроса по решению Совета может быть перенесено на следующую сессию Совета, если иное не предусмотрено законами и иными нормативн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дному вопросу указанное право может быть использовано только единож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Председательствующий на заседании Совета депутатов должен обеспечить беспрепятственное выражение мнений депутатов и других имеющих право на выступление лиц, а также поддержание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вправе принять решение об удалении с заседания Совета любого присутствующего лица, продолжающего нарушать порядок после сделанного ему предуп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В случае нарушения порядка, которое председательствующий не в состоянии устранить, он может закрыть засед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2. Голос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заседаниях решения по рассматриваемым вопросам принимаются, как правило, открытым голосованием. Открытое голосование может быть поимен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епутат Совета на заседаниях голосует лично и непосредственно. При голосовании по каждому вопросу депутат Совета имеет один голос и подает его за принятие решения или против него либо воздерживается от принятия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По требованию не менее четверти депутатов от их общего установленного для Совета может проводиться тайное или поименное голосование. При проведении поименного голосования председательствующий на заседании после объявления голосования устанавливает и называет фамилии депутатов, проголосовавших "за", "против" и воздержавшихся от голос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 слов председательствующего указанные фамилии фиксируются в протоколе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вуя в открытом голосовании, председательствующий голосует послед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Тайное голосование проводится также в случаях, предусмотренных федеральным законодательством, Уставом района, законами края и настоящи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Решения по вопросам повестки дня принимаются, если за них проголосовало более половины депутатов Совета от их общего установленного для Совета числа, кроме случаев, предусмотренных федеральным законодательством, Уставом Тасеевского района, законами края и настоящи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Решения по процедурным вопросам принимаются простым большинством голосов от присутствующих. К процедурным относятся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 перерыве в заседании или переносе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б изменении очередности рассмотрения вопросов повестки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 предоставлении дополнительного времени для выступ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о продолжительности времени для ответов на вопросы по существу про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о предоставлении слова приглашенным на засед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о переносе или прекращении прений по обсуждаемому вопр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 о передаче вопроса на рассмотрение соответствующе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о проведении закрытого заседания;</w:t>
      </w:r>
    </w:p>
    <w:p>
      <w:pPr>
        <w:pStyle w:val="ConsPlusNormal"/>
        <w:widowControl/>
        <w:ind w:firstLine="709"/>
        <w:jc w:val="both"/>
        <w:rPr/>
      </w:pPr>
      <w:r>
        <w:rPr>
          <w:rFonts w:cs="Times New Roman" w:ascii="Times New Roman" w:hAnsi="Times New Roman"/>
          <w:sz w:val="28"/>
          <w:szCs w:val="28"/>
        </w:rPr>
        <w:t>и) о приглашении на заседание лиц, указанных в п. 10 статьи 20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об изменении очередности выступ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 о проведении дополнительной рег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 о голосовании без обсу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 об отложении голосования на следующее засед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об изменении способа проведения голос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 о пересчете голосов.</w:t>
      </w:r>
    </w:p>
    <w:p>
      <w:pPr>
        <w:pStyle w:val="ConsPlusNormal"/>
        <w:widowControl/>
        <w:ind w:firstLine="709"/>
        <w:jc w:val="both"/>
        <w:rPr/>
      </w:pPr>
      <w:r>
        <w:rPr>
          <w:rFonts w:cs="Times New Roman" w:ascii="Times New Roman" w:hAnsi="Times New Roman"/>
          <w:sz w:val="28"/>
          <w:szCs w:val="28"/>
        </w:rPr>
        <w:t>7.Перед началом голосования председательствующий объявляет количество предложений, поставленных для голосования, уточняет формулировки, напоминает, при каких итогах подсчета голосов может быть принято конкретн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путат, отсутствовавший во время открытого голосования, не вправе подать свой голос после подведения итогов голосования.</w:t>
      </w:r>
    </w:p>
    <w:p>
      <w:pPr>
        <w:pStyle w:val="ConsPlusNormal"/>
        <w:widowControl/>
        <w:ind w:firstLine="709"/>
        <w:jc w:val="both"/>
        <w:rPr/>
      </w:pPr>
      <w:r>
        <w:rPr>
          <w:rFonts w:cs="Times New Roman" w:ascii="Times New Roman" w:hAnsi="Times New Roman"/>
          <w:sz w:val="28"/>
          <w:szCs w:val="28"/>
        </w:rPr>
        <w:t>8.Подсчет голосов на заседаниях Совета депутатов проводит, как правило, председательствующий. В необходимых случаях по решению Совета для подсчета голосов может быть образована счетная комиссия из числа депутатов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четная комиссия формируется в обязательном порядке при проведении тайного голосования.</w:t>
      </w:r>
    </w:p>
    <w:p>
      <w:pPr>
        <w:pStyle w:val="ConsPlusNormal"/>
        <w:widowControl/>
        <w:ind w:firstLine="709"/>
        <w:jc w:val="both"/>
        <w:rPr/>
      </w:pPr>
      <w:r>
        <w:rPr>
          <w:rFonts w:cs="Times New Roman" w:ascii="Times New Roman" w:hAnsi="Times New Roman"/>
          <w:sz w:val="28"/>
          <w:szCs w:val="28"/>
        </w:rPr>
        <w:t>9.В счетную комиссию не могут входить депутаты Совета, чьи кандидатуры выдвинуты в состав избираемых органов или на посты должностных лиц. Счетная комиссия избирает из своего состава председателя и секретар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я счетной комиссии принимаются большинством голосов членов комиссии.</w:t>
      </w:r>
    </w:p>
    <w:p>
      <w:pPr>
        <w:pStyle w:val="ConsPlusNormal"/>
        <w:widowControl/>
        <w:ind w:firstLine="709"/>
        <w:jc w:val="both"/>
        <w:rPr/>
      </w:pPr>
      <w:r>
        <w:rPr>
          <w:rFonts w:cs="Times New Roman" w:ascii="Times New Roman" w:hAnsi="Times New Roman"/>
          <w:sz w:val="28"/>
          <w:szCs w:val="28"/>
        </w:rPr>
        <w:t>10. По окончании подсчета голосов председательствующий объявляет результаты голосования и какое решение принято (положительное или отрицательн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при открытом голосовании может быть принято без подсчета голосов - по явному большинству, если ни один из депутатов Совета, присутствующих на заседании, не потребует подсчета голо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При тайном голосовании по персоналиям в связи с их выборами или назначением в бюллетень вносятся все предложенные кандидатуры при отсутствии заявления о самоотводе. </w:t>
      </w:r>
    </w:p>
    <w:p>
      <w:pPr>
        <w:pStyle w:val="ConsPlusNormal"/>
        <w:widowControl/>
        <w:ind w:firstLine="709"/>
        <w:jc w:val="both"/>
        <w:rPr/>
      </w:pPr>
      <w:r>
        <w:rPr>
          <w:rFonts w:cs="Times New Roman" w:ascii="Times New Roman" w:hAnsi="Times New Roman"/>
          <w:sz w:val="28"/>
          <w:szCs w:val="28"/>
        </w:rPr>
        <w:t>12. При тайном голосовании по решению в целом либо по отдельным пунктам решения Совета в бюллетень вносится вопрос, позволяющий с определенностью установить волеизъявление депутата.</w:t>
      </w:r>
    </w:p>
    <w:p>
      <w:pPr>
        <w:pStyle w:val="ConsPlusNormal"/>
        <w:widowControl/>
        <w:ind w:firstLine="709"/>
        <w:jc w:val="both"/>
        <w:rPr/>
      </w:pPr>
      <w:r>
        <w:rPr>
          <w:rFonts w:cs="Times New Roman" w:ascii="Times New Roman" w:hAnsi="Times New Roman"/>
          <w:sz w:val="28"/>
          <w:szCs w:val="28"/>
        </w:rPr>
        <w:t>13. Текст бюллетеня для тайного голосования утверждает Совет.</w:t>
      </w:r>
    </w:p>
    <w:p>
      <w:pPr>
        <w:pStyle w:val="ConsPlusNormal"/>
        <w:widowControl/>
        <w:ind w:firstLine="709"/>
        <w:jc w:val="both"/>
        <w:rPr/>
      </w:pPr>
      <w:r>
        <w:rPr>
          <w:rFonts w:cs="Times New Roman" w:ascii="Times New Roman" w:hAnsi="Times New Roman"/>
          <w:sz w:val="28"/>
          <w:szCs w:val="28"/>
        </w:rPr>
        <w:t>14. Счетная комиссия контролирует изготовление бюллетеней по установленной форме и в определенном количестве; устанавливает время и место голосования, порядок его проведения на основе настоящего Регламента, о чем председатель счетной комиссии информирует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Бюллетени для тайного голосования выдаются депутатам членами счетной комиссии в соответствии со списком депутатов.</w:t>
      </w:r>
    </w:p>
    <w:p>
      <w:pPr>
        <w:pStyle w:val="ConsPlusNormal"/>
        <w:widowControl/>
        <w:ind w:firstLine="709"/>
        <w:jc w:val="both"/>
        <w:rPr/>
      </w:pPr>
      <w:r>
        <w:rPr>
          <w:rFonts w:cs="Times New Roman" w:ascii="Times New Roman" w:hAnsi="Times New Roman"/>
          <w:sz w:val="28"/>
          <w:szCs w:val="28"/>
        </w:rPr>
        <w:t>16. Счетная комиссия по списку депутатов устанавливает число депутатов, получивших бюллетени. По числу бюллетеней, находящихся в ящике для голосования, устанавливается число депутатов, принявших участие в голосовании.</w:t>
      </w:r>
    </w:p>
    <w:p>
      <w:pPr>
        <w:pStyle w:val="ConsPlusNormal"/>
        <w:widowControl/>
        <w:ind w:firstLine="709"/>
        <w:jc w:val="both"/>
        <w:rPr/>
      </w:pPr>
      <w:r>
        <w:rPr>
          <w:rFonts w:cs="Times New Roman" w:ascii="Times New Roman" w:hAnsi="Times New Roman"/>
          <w:sz w:val="28"/>
          <w:szCs w:val="28"/>
        </w:rPr>
        <w:t>17. О результатах тайного голосования счетная комиссия составляет протоколы, которые подписываются всеми членами комиссии.</w:t>
      </w:r>
    </w:p>
    <w:p>
      <w:pPr>
        <w:pStyle w:val="ConsPlusNormal"/>
        <w:widowControl/>
        <w:ind w:firstLine="709"/>
        <w:jc w:val="both"/>
        <w:rPr/>
      </w:pPr>
      <w:r>
        <w:rPr>
          <w:rFonts w:cs="Times New Roman" w:ascii="Times New Roman" w:hAnsi="Times New Roman"/>
          <w:sz w:val="28"/>
          <w:szCs w:val="28"/>
        </w:rPr>
        <w:t>18. По докладу счетной комиссии Совет депутатов открытым голосованием принимает решение об утверждении протокола о результатах тайного голос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окол о результатах тайного голосования может быть не утвержден Советом только по мотивам нарушения счетной комиссией порядка голосования, предусмотренного Регламентом, если это нарушение могло повлиять на результаты голосования.</w:t>
      </w:r>
    </w:p>
    <w:p>
      <w:pPr>
        <w:pStyle w:val="ConsPlusNormal"/>
        <w:widowControl/>
        <w:ind w:firstLine="709"/>
        <w:jc w:val="both"/>
        <w:rPr/>
      </w:pPr>
      <w:r>
        <w:rPr>
          <w:rFonts w:cs="Times New Roman" w:ascii="Times New Roman" w:hAnsi="Times New Roman"/>
          <w:sz w:val="28"/>
          <w:szCs w:val="28"/>
        </w:rPr>
        <w:t>19. При выдвижении более двух вариантов решений голосование может быть проведено в два тура по решению Совета депутатов. В первом туре голосования может допускаться голосование каждым депутатом за любое решение вопроса с подсчетом голосов, поданных за каждый из вариантов. Второй тур голосования проводится по двум предложениям, получившим наибольшее число голосов, поданных в первом туре. Принятым по итогам второго тура считается то предложение, которое получило наибольшее число голосов, но не менее установленного для принятия решения числа голосов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о втором туре голосования предложение не набрало требуемого числа голосов, то оно считается отклоненным.</w:t>
      </w:r>
    </w:p>
    <w:p>
      <w:pPr>
        <w:pStyle w:val="ConsPlusNormal"/>
        <w:widowControl/>
        <w:ind w:firstLine="709"/>
        <w:jc w:val="both"/>
        <w:rPr/>
      </w:pPr>
      <w:r>
        <w:rPr>
          <w:rFonts w:cs="Times New Roman" w:ascii="Times New Roman" w:hAnsi="Times New Roman"/>
          <w:sz w:val="28"/>
          <w:szCs w:val="28"/>
        </w:rPr>
        <w:t>20. Повторное голосование по рассматриваемому вопросу может иметь место в случаях, если выявлены явные ошибки в порядке и технике проведения голосования.</w:t>
      </w:r>
    </w:p>
    <w:p>
      <w:pPr>
        <w:pStyle w:val="ConsPlusNormal"/>
        <w:widowControl/>
        <w:ind w:firstLine="709"/>
        <w:jc w:val="both"/>
        <w:rPr/>
      </w:pPr>
      <w:r>
        <w:rPr>
          <w:rFonts w:cs="Times New Roman" w:ascii="Times New Roman" w:hAnsi="Times New Roman"/>
          <w:sz w:val="28"/>
          <w:szCs w:val="28"/>
        </w:rPr>
        <w:t>21. Каждый депутат Совета или группа депутатов имеют право в письменном виде оформить особое мнение, которое прилагается к основному доку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4. ПРАВОТВОРЧЕСКАЯ ДЕЯТЕЛЬНОС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ОВЕТА ДЕПУТАТОВ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3. Виды актов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23.1. Решения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1. Районный Совет депутатов по вопросам, входящим в его компетенцию, принимает решения. Решениями районного Совета депутатов могут утверждаться программы, регламенты, положения и прави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2. Решения районного Совета депутатов принимаются, если за них проголосовало более половины депутатов Совета от их общего установленного для районного Совета депутатов числа, кроме случаев, предусмотренных федеральным законодательством, законами Красноярского края, Уставом Тасеевского района и настоящи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3. Решения по процедурным вопросам принимаются простым большинством голосов от присутствую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4. Вопрос включается в повестку дня и рассматривается на сессии, если на ней присутствует число членов Совета, необходимое для принятия решения по данному вопр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5. Нормативные решения районного Совета подписывает и обнародует Глава района, а в случае его отсутствия заместитель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6. Решение районного Совета депутатов вступает в силу с момента его официального опубликования, если иное не указано в решении, и обязательно для исполнения органами и должностными лицами районного самоуправления, населением, предприятиями, учреждениями и организациями, расположенными на территор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Статья 23.2. Постановления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2.1. По вопросам организации деятельности районного Совета депутатов простым большинством от установленного числа его депутатов принимаются постано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2.2. Постановления районного Совета депутатов подписывает Глава района. Постановления Совета вступают в силу с момента их принятия, если иное не указанно в самих постановл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2.3. Постановлениями районного Совета депутатов оформ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результаты рассмотрения вопроса о выражении недоверия должностному лицу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уществление законодательной инициативы в Законодательном Собрании Красноярского края в пределах своей компетен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правовые акты районного Совета депутатов, содержащие исключительно рекомендации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другие акты, принятие которых в виде постановлений районного Совета депутатов установлено Уставом Тасеевского района и настоящи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23.3. Распоряжения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вопросам внутренней деятельности Совета депутатов, организации его работы Глава района или  лицо, его  замещающее может издавать и подписывать распоря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3"/>
        <w:rPr/>
      </w:pPr>
      <w:r>
        <w:rPr>
          <w:rFonts w:cs="Times New Roman" w:ascii="Times New Roman" w:hAnsi="Times New Roman"/>
          <w:sz w:val="28"/>
          <w:szCs w:val="28"/>
        </w:rPr>
        <w:t>Статья 23.4. Иные акты районного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3.1. Районный Совет депутатов может принимать резолюции, заявления, обращения и иные акты, не содержащие юридических предпис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заявления - акты, не носящие правового характера, излагающие позицию районного Совета депутатов по вопросам, не относящимся к его рабо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бращения - акты, содержащие предложения, рекомендации, адресуемые конкретным физическим или юридическим лиц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4. Порядок внесения проектов решений в Совет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роекты решений могут вноситься в Совет депутатов  субъектами права законодательной инициативы: депутатом Совета, группой  депутатов Совета, Главой администрации  района, гражданами в порядке народной инициативы, представительными органами местного самоуправления района.</w:t>
      </w:r>
    </w:p>
    <w:p>
      <w:pPr>
        <w:pStyle w:val="ConsPlusNormal"/>
        <w:widowControl/>
        <w:ind w:firstLine="709"/>
        <w:jc w:val="both"/>
        <w:rPr/>
      </w:pPr>
      <w:r>
        <w:rPr>
          <w:rFonts w:cs="Times New Roman" w:ascii="Times New Roman" w:hAnsi="Times New Roman"/>
          <w:sz w:val="28"/>
          <w:szCs w:val="28"/>
        </w:rPr>
        <w:t>2. Принятие Советом депутатов решений об утверждении районного бюджета, внесении в него изменений  и отчета о его исполнении, , а также об утверждении районных целевых программ экономического, социального и иного развития района осуществляется по представлению Главы администрации  района.</w:t>
      </w:r>
    </w:p>
    <w:p>
      <w:pPr>
        <w:pStyle w:val="ConsPlusNormal"/>
        <w:widowControl/>
        <w:ind w:firstLine="709"/>
        <w:jc w:val="both"/>
        <w:rPr/>
      </w:pPr>
      <w:r>
        <w:rPr>
          <w:rFonts w:cs="Times New Roman" w:ascii="Times New Roman" w:hAnsi="Times New Roman"/>
          <w:sz w:val="28"/>
          <w:szCs w:val="28"/>
        </w:rPr>
        <w:t>Проекты решений о введении или отмене налогов, освобождении от их уплаты, изменении финансовых обязательств района, другие проекты, предусматривающие расходы, покрываемые за счет районного бюджета, вносимые депутатом, группой депутатов, гражданами в порядке народной инициативы и органами местного самоуправления района, не принимаются к рассмотрению без заключения по ним, данного Главой  администрации района. Указанное заключение представляется Главой администрации района в Совет депутатов  не позднее чем за 10 рабочих дней с момента направления ему про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екты решений Совета представляются к рассмотрению вместе с обоснованием их необходимости, характеристикой целей и задач, решаемых будущими решениями, правовой оценкой. При представлении проекта, реализация которого потребует дополнительных материальных и иных затрат, прилагается его финансово-экономическое обоснование.</w:t>
      </w:r>
    </w:p>
    <w:p>
      <w:pPr>
        <w:pStyle w:val="ConsPlusNormal"/>
        <w:widowControl/>
        <w:ind w:firstLine="709"/>
        <w:jc w:val="both"/>
        <w:rPr/>
      </w:pPr>
      <w:r>
        <w:rPr>
          <w:rFonts w:cs="Times New Roman" w:ascii="Times New Roman" w:hAnsi="Times New Roman"/>
          <w:sz w:val="28"/>
          <w:szCs w:val="28"/>
        </w:rPr>
        <w:t>Копии текста проекта решений и материалов, предусмотренных настоящим пунктом настоящей статьи, должны быть представлены в Совет депутатов  в письменном виде и в электронной версии (на магнитном носителе).</w:t>
      </w:r>
    </w:p>
    <w:p>
      <w:pPr>
        <w:pStyle w:val="ConsPlusNormal"/>
        <w:widowControl/>
        <w:ind w:firstLine="709"/>
        <w:jc w:val="both"/>
        <w:rPr/>
      </w:pPr>
      <w:r>
        <w:rPr>
          <w:rFonts w:cs="Times New Roman" w:ascii="Times New Roman" w:hAnsi="Times New Roman"/>
          <w:sz w:val="28"/>
          <w:szCs w:val="28"/>
        </w:rPr>
        <w:t>4. Вносимый в Совет депутатов  проект решения должен быть изложен в виде правовых предписаний.</w:t>
      </w:r>
    </w:p>
    <w:p>
      <w:pPr>
        <w:pStyle w:val="ConsPlusNormal"/>
        <w:widowControl/>
        <w:ind w:firstLine="709"/>
        <w:jc w:val="both"/>
        <w:rPr/>
      </w:pPr>
      <w:r>
        <w:rPr>
          <w:rFonts w:cs="Times New Roman" w:ascii="Times New Roman" w:hAnsi="Times New Roman"/>
          <w:sz w:val="28"/>
          <w:szCs w:val="28"/>
        </w:rPr>
        <w:t>В одном и том же вносимом в Совет депутатов  проекте не должны содержаться предписания, различные по характеру.</w:t>
      </w:r>
    </w:p>
    <w:p>
      <w:pPr>
        <w:pStyle w:val="ConsPlusNormal"/>
        <w:widowControl/>
        <w:ind w:firstLine="709"/>
        <w:jc w:val="both"/>
        <w:rPr/>
      </w:pPr>
      <w:r>
        <w:rPr>
          <w:rFonts w:cs="Times New Roman" w:ascii="Times New Roman" w:hAnsi="Times New Roman"/>
          <w:sz w:val="28"/>
          <w:szCs w:val="28"/>
        </w:rPr>
        <w:t>5. Проекты решений Совета, подлежащие рассмотрению Советом депутатов, представляются Главе  района.</w:t>
      </w:r>
    </w:p>
    <w:p>
      <w:pPr>
        <w:pStyle w:val="ConsPlusNormal"/>
        <w:widowControl/>
        <w:ind w:firstLine="709"/>
        <w:jc w:val="both"/>
        <w:rPr/>
      </w:pPr>
      <w:r>
        <w:rPr>
          <w:rFonts w:cs="Times New Roman" w:ascii="Times New Roman" w:hAnsi="Times New Roman"/>
          <w:sz w:val="28"/>
          <w:szCs w:val="28"/>
        </w:rPr>
        <w:t>6. Если проект решения представлен с нарушением правил, установленных настоящим Регламентом, он может быть возвращен Главой района инициатору такого про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5. Порядок подготовки проектов решений Совета к рассмотр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Глава района по каждому проекту решения не позднее трех рабочих дней определяет постоянную комиссию и этапы подготовки проекта к рассмотрению.</w:t>
      </w:r>
    </w:p>
    <w:p>
      <w:pPr>
        <w:pStyle w:val="ConsPlusNormal"/>
        <w:widowControl/>
        <w:ind w:firstLine="709"/>
        <w:jc w:val="both"/>
        <w:rPr/>
      </w:pPr>
      <w:r>
        <w:rPr>
          <w:rFonts w:cs="Times New Roman" w:ascii="Times New Roman" w:hAnsi="Times New Roman"/>
          <w:sz w:val="28"/>
          <w:szCs w:val="28"/>
        </w:rPr>
        <w:t>2. Для доработки проекта и подготовки его к рассмотрению Советом Глава района после консультаций с совещанием председателей комиссий Совета может образовать в исключительных случаях специальную подготовительную комиссию из депутатов Совета с функциями головной.</w:t>
      </w:r>
    </w:p>
    <w:p>
      <w:pPr>
        <w:pStyle w:val="ConsPlusNormal"/>
        <w:widowControl/>
        <w:ind w:firstLine="709"/>
        <w:jc w:val="both"/>
        <w:rPr/>
      </w:pPr>
      <w:r>
        <w:rPr>
          <w:rFonts w:cs="Times New Roman" w:ascii="Times New Roman" w:hAnsi="Times New Roman"/>
          <w:sz w:val="28"/>
          <w:szCs w:val="28"/>
        </w:rPr>
        <w:t>3. Глава района направляет проекты на заключение во все постоянные комиссии Совета и Главе  администрации района. Главе администрации  района не направляются проекты решений, внесенные 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ы решений Совета, затрагивающие вопросы районного бюджета, районных внебюджетных фондов и иных финансовых ресурсов района, а также районной собственности, могут направляться на экспертиз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ы решений по вопросам местного самоуправления направляются также представительным органам местного самоуправления района и публикуются в печати.</w:t>
      </w:r>
    </w:p>
    <w:p>
      <w:pPr>
        <w:pStyle w:val="ConsPlusNormal"/>
        <w:widowControl/>
        <w:ind w:firstLine="709"/>
        <w:jc w:val="both"/>
        <w:rPr/>
      </w:pPr>
      <w:r>
        <w:rPr>
          <w:rFonts w:cs="Times New Roman" w:ascii="Times New Roman" w:hAnsi="Times New Roman"/>
          <w:sz w:val="28"/>
          <w:szCs w:val="28"/>
        </w:rPr>
        <w:t>Постоянные комиссии Совета, Глава администрации района либо лицо, осуществляющее полномочия Главы администрации  района в соответствии с Уставом района, представляют свои заключения в головную комиссию в срок, установленный Главой района.</w:t>
      </w:r>
    </w:p>
    <w:p>
      <w:pPr>
        <w:pStyle w:val="ConsPlusNormal"/>
        <w:widowControl/>
        <w:ind w:firstLine="709"/>
        <w:jc w:val="both"/>
        <w:rPr/>
      </w:pPr>
      <w:r>
        <w:rPr>
          <w:rFonts w:cs="Times New Roman" w:ascii="Times New Roman" w:hAnsi="Times New Roman"/>
          <w:sz w:val="28"/>
          <w:szCs w:val="28"/>
        </w:rPr>
        <w:t>Срок для подготовки заключения не может быть менее 5 рабочих дней.</w:t>
      </w:r>
    </w:p>
    <w:p>
      <w:pPr>
        <w:pStyle w:val="ConsPlusNormal"/>
        <w:widowControl/>
        <w:ind w:firstLine="709"/>
        <w:jc w:val="both"/>
        <w:rPr/>
      </w:pPr>
      <w:r>
        <w:rPr>
          <w:rFonts w:cs="Times New Roman" w:ascii="Times New Roman" w:hAnsi="Times New Roman"/>
          <w:sz w:val="28"/>
          <w:szCs w:val="28"/>
        </w:rPr>
        <w:t>Если указанные заключения не представлены в установленный срок, Совет депутатов вправе рассмотреть проект без таких заключений, за исключением проектов решений, вносимых депутатом, группами депутатов, гражданами в порядке народной инициативы, представительными органами Тасеевского района, предполагающих введение или отмену налогов, освобождение от их уплаты, изменение финансовых обязательств района, а также предусматривающих расходы, покрываемые за счет районного бюджета, которые не принимаются к рассмотрению без заключения по ним, данного Главой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рядок рассмотрения проекта решения, подготовки заключения по данному проекту определяется самостоятельно соответствующей постоянной или подготовительной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е проекты решений рассматриваются одноврем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стоянные и подготовительные комиссии могут приглашать для участия в их работе представителей государственных и общественных органов, органов местного самоуправления, научных учреждений, а также специалистов и уче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стоянная или подготовительная комиссия могут принять решение об опубликовании проекта решения для обсуждения населением района, о направлении проекта решения на научную экспертиз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бсуждение проекта на заседаниях комиссий Совета происходит открыто.</w:t>
      </w:r>
    </w:p>
    <w:p>
      <w:pPr>
        <w:pStyle w:val="ConsPlusNormal"/>
        <w:widowControl/>
        <w:ind w:firstLine="709"/>
        <w:jc w:val="both"/>
        <w:rPr/>
      </w:pPr>
      <w:r>
        <w:rPr>
          <w:rFonts w:cs="Times New Roman" w:ascii="Times New Roman" w:hAnsi="Times New Roman"/>
          <w:sz w:val="28"/>
          <w:szCs w:val="28"/>
        </w:rPr>
        <w:t>8. Депутат Совета депутатов , не участвовавший в работе постоянной или подготовительной комиссии при обсуждении проекта решения, вправе направить свои замечания и поправки по проекту решения, которые должны быть рассмотрены головной постоянной или подготовительной комиссией. О результатах рассмотрения этих замечаний и поправок соответствующая постоянная или подготовительная комиссия информирует депутата, как правило, в устной форме.</w:t>
      </w:r>
    </w:p>
    <w:p>
      <w:pPr>
        <w:pStyle w:val="ConsPlusNormal"/>
        <w:widowControl/>
        <w:ind w:firstLine="709"/>
        <w:jc w:val="both"/>
        <w:rPr/>
      </w:pPr>
      <w:r>
        <w:rPr>
          <w:rFonts w:cs="Times New Roman" w:ascii="Times New Roman" w:hAnsi="Times New Roman"/>
          <w:sz w:val="28"/>
          <w:szCs w:val="28"/>
        </w:rPr>
        <w:t>9. Головная постоянная или подготовительная комиссия на основе материалов, представленных инициатором проекта решения, заключений по проекту, представленных в соответствии с требованиями Устава Тасеевского района и Регламента Совета депутатов , результатов обсуждения, принимает решение о готовности проекта к рассмотрению Советом, об учете указанных заключений и предлагаемых поправок в проект и передает проект решения Главе района для включения в повестку дня сесси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6. Рассмотрение проектов и принятие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внесенных в Совет депутатов, осуществляется в двух чтениях, как правило, в различные дни, если Совет депутатов применительно к конкретному проекту не примет друг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ждому чтению проекта по общему правилу должно предшествовать его обсуждение в постоянных комиссиях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первом чтении проекта решения Совет заслушивает доклад инициатора проекта либо его представителя и содоклад головной постоянной или подготовительной комиссии, обсуждает основные положения проекта и высказывает предложения и замечания в форме попра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несении альтернативных проектов решений по одному и тому же вопросу Совет депутатов одновременно обсуждает их в ходе первого чтения и принимает решение о том, какой из рассматриваемых проектов принять за основу для подготовки ко второму чт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ервом чтении проект должен быть последовательно проголосован за основу и (или) по разделам либо стать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оекта в первом чтении Совет депутатов одобряет основные положения проекта решения, либо отклоняет его, либо направляет его на дополнительное рассмотрение в те же постоянные комиссии, либо поручает его доработку другим орган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или его часть считаются отклоненными, если при голосовании они поддержаны половиной и менее депутатов от их общего установленного для Совета чис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оект, отклоненный Советом депутатов, может быть внесен на его рассмотрение вторично только на следующей сессии и не ранее чем через два месяца после отклонения данного проекта. Данное предписание не касается решений о финансах, а также иных решений, если это предусмотрено настоящим Регламентом или и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 случае принятия проекта в первом чтении при условии отсутствия предложений по его изменению и дополнению председательствующий может поставить на голосование предложение головной постоянной или подготовительной комиссии о принятии проекта решения в этом же заседании во втором чтении. При наличии возражений против этого предложения председатель головной постоянной или подготовительной комиссии имеет право выступить по каждому возражению. По окончании обсуждения председательствующий ставит на голосование предложение головной постоянной или подготовительной комиссии о принятии проекта решения в этом же заседании во втором чтении. При принятии указанного предложения на голосование выносится проект решения для принятия его во втором чт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дготовка и утверждение международных, межрегиональных и иных договоров и соглашений Тасеевского района осуществляется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7.По требованию группы депутатов Совета депутатов , насчитывающей не менее одной третьей части от  общего установленного для Совета числа, либо Главы  администрации района любое из чтений по проекту решения, который не рассматривается в качестве срочного, должно быть отложено один раз на срок, указанный инициаторами данного требования, но не свыше чем на 15 дней.</w:t>
      </w:r>
    </w:p>
    <w:p>
      <w:pPr>
        <w:pStyle w:val="ConsPlusNormal"/>
        <w:widowControl/>
        <w:ind w:firstLine="709"/>
        <w:jc w:val="both"/>
        <w:rPr/>
      </w:pPr>
      <w:r>
        <w:rPr>
          <w:rFonts w:cs="Times New Roman" w:ascii="Times New Roman" w:hAnsi="Times New Roman"/>
          <w:sz w:val="28"/>
          <w:szCs w:val="28"/>
        </w:rPr>
        <w:t>По требованию группы депутатов Совета района, насчитывающей не менее одной третьей части от их общего установленного для Совета числа, Главы администрации района голосование по проекту должно быть перенесено один раз на ближайший следующий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В случае одобрения проекта Совет депутатов устанавливает срок внесения поправок и подготовки его для второго чт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Предложения по изменениям и дополнениям проекта решения, принятого в первом чтении, вносятся субъектами права законодательной инициативы в письменном виде в головную постоянную или подготовительную комис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Головная постоянная или подготовительная комиссия рассматривает внесенные поправки к проекту и подготавливает его ко второму чтению. Представители органов и лица, внесшие поправки, вправе уточнять их текст в ходе обсуждения проекта в головной постоянной или подготовительной комиссии. Головная постоянная или подготовительная комиссия принимает решение об учете попра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оправки, отклоненные в ходе доработки проекта, прилагаются к тексту проекта решения для рассмотрения их при втором чтении.</w:t>
      </w:r>
    </w:p>
    <w:p>
      <w:pPr>
        <w:pStyle w:val="ConsPlusNormal"/>
        <w:widowControl/>
        <w:ind w:firstLine="709"/>
        <w:jc w:val="both"/>
        <w:rPr/>
      </w:pPr>
      <w:r>
        <w:rPr>
          <w:rFonts w:cs="Times New Roman" w:ascii="Times New Roman" w:hAnsi="Times New Roman"/>
          <w:sz w:val="28"/>
          <w:szCs w:val="28"/>
        </w:rPr>
        <w:t>12.По представлению головной постоянной или подготовительной комиссии  доработанный проект решения выносится на второе чтение.</w:t>
      </w:r>
    </w:p>
    <w:p>
      <w:pPr>
        <w:pStyle w:val="ConsPlusNormal"/>
        <w:widowControl/>
        <w:ind w:firstLine="709"/>
        <w:jc w:val="both"/>
        <w:rPr/>
      </w:pPr>
      <w:r>
        <w:rPr>
          <w:rFonts w:cs="Times New Roman" w:ascii="Times New Roman" w:hAnsi="Times New Roman"/>
          <w:sz w:val="28"/>
          <w:szCs w:val="28"/>
        </w:rPr>
        <w:t>13.Текст проекта решения, подготовленный ко второму чтению, перечень отклоненных поправок, перечень принятых или учтенных в проекте поправок, а также составленный инициатором проекта перечень решений, подлежащих отмене или изменению в связи с принятием решения, представляются депутатам Совета не позднее чем за семь дней до рассмотрения проекта Советом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При втором чтении по проекту решения с докладом выступает председатель (представитель) головной постоянной или подготовительной комиссии по данному проекту либо руководитель органа, дорабатывающего проек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При втором чтении проекта решения доработанный проект должен быть проголосован за основу и (или) по статьям, а также в целом. При голосовании по статьям каждая статья принимается за основу, обсуждаются и ставятся на голосование все поправки, отклоненные головной постоянной или подготовительной комиссией и не включенные в текст проекта, подготовленного к рассмотрению во втором чт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По каждой поправке, отклоненной головной постоянной или подготовительной комиссией, перед голосованием вначале заслушивается заключение головной постоянной или подготовительной комиссии, затем - аргументы автора поправки либо его представителя. Автор поправки либо его представитель вправе снять свое предложение с голосования. По решению большинства присутствующих депутатов Совета проводится дополнительное обсуждение попра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Депутат Совета вправе заявить несогласие с поправкой, принятой или частично учтенной головной постоянной или подготовительной комиссией и включенной в текст проекта решения, представленного на второе чтение, и поставить вопрос о возвращении к тексту законопроекта, принятому в первом чтении, либо к тексту поправки в случае внесения ее в проект в измененной редакции. Подобные предложения рассматриваются в обязатель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Каждая поправка обсуждается и голосуется отдельно. Если предложено внести несколько поправок в одну и ту же статью проекта, то вначале обсуждаются и голосуются те из них, принятие и отклонение которых позволит решить вопрос о других поправках.</w:t>
      </w:r>
    </w:p>
    <w:p>
      <w:pPr>
        <w:pStyle w:val="ConsPlusNormal"/>
        <w:widowControl/>
        <w:ind w:firstLine="709"/>
        <w:jc w:val="both"/>
        <w:rPr/>
      </w:pPr>
      <w:r>
        <w:rPr>
          <w:rFonts w:cs="Times New Roman" w:ascii="Times New Roman" w:hAnsi="Times New Roman"/>
          <w:sz w:val="28"/>
          <w:szCs w:val="28"/>
        </w:rPr>
        <w:t>19.По решению Совета депутатов до проведения голосования по проекту в целом он может направляться в головную постоянную или подготовительную комиссию для проверки с участием юристов администрации, прокурору района на предмет отсутствия внутренних противоречий и противоречий с действующим законодательством, на предмет правильности взаимосвязи статей при внесении в проект поправок во втором чт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После проведения проверки, указанной в п. 19 настоящей статьи, проект решения в срок до трех дней представляется в Совет депутатов для принятия в целом.</w:t>
      </w:r>
    </w:p>
    <w:p>
      <w:pPr>
        <w:pStyle w:val="ConsPlusNormal"/>
        <w:widowControl/>
        <w:ind w:firstLine="709"/>
        <w:jc w:val="both"/>
        <w:rPr/>
      </w:pPr>
      <w:r>
        <w:rPr>
          <w:rFonts w:cs="Times New Roman" w:ascii="Times New Roman" w:hAnsi="Times New Roman"/>
          <w:sz w:val="28"/>
          <w:szCs w:val="28"/>
        </w:rPr>
        <w:t>21.Решение считается принятым Советом депутатов , если за его принятие проголосовало более половины депутатов от  общего установленного для Совета числа, если федеральным законом не предусмотрено иное. Решение о принятии либо отклонении проекта решения оформляется решением Совета депутатов .</w:t>
      </w:r>
    </w:p>
    <w:p>
      <w:pPr>
        <w:pStyle w:val="ConsPlusNormal"/>
        <w:widowControl/>
        <w:ind w:firstLine="709"/>
        <w:jc w:val="both"/>
        <w:rPr/>
      </w:pPr>
      <w:r>
        <w:rPr>
          <w:rFonts w:cs="Times New Roman" w:ascii="Times New Roman" w:hAnsi="Times New Roman"/>
          <w:sz w:val="28"/>
          <w:szCs w:val="28"/>
        </w:rPr>
        <w:t>22. Проект либо его часть, которые при голосовании во втором чтении  по статьям (разделам) либо в целом поддержаны половиной и менее депутатов от их общего установленного для Совета числа, считаются отклоненными и могут вноситься в Совет депутатов вновь с соблюдением правил, изложенных в п. 4 настоящей стат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3.Устав Тасеевского района и решение о внесении в него изменений считаются принятыми за основу и в целом Советом, если за их принятие проголосовало не менее двух третей депутатов от их общего установленного для Совета чис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Официальное толкование решений Совета депутатов осуществляется Советом по тем же правилам и в той же форме, которые использовались для принятия решения, требующего тол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7. Рассмотрение и принятие бюджета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Рассмотрение проекта бюджета района и отчета о его исполнении осуществляется в порядке, установленном Уставом Тасеевского района и ст. 24 настоящего Регламента.</w:t>
      </w:r>
    </w:p>
    <w:p>
      <w:pPr>
        <w:pStyle w:val="ConsPlusNormal"/>
        <w:widowControl/>
        <w:ind w:firstLine="709"/>
        <w:jc w:val="both"/>
        <w:rPr/>
      </w:pPr>
      <w:r>
        <w:rPr>
          <w:rFonts w:cs="Times New Roman" w:ascii="Times New Roman" w:hAnsi="Times New Roman"/>
          <w:sz w:val="28"/>
          <w:szCs w:val="28"/>
        </w:rPr>
        <w:t>2.Если в результате первого или второго чтения проект о районном бюджете будет отклонен, для преодоления возникших разногласий на паритетных началах Совет депутатов совместно с Главой администрации района может создать согласительную комис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Решения согласительной комиссии принимаются, если за них проголосовало большинство членов, назначенных каждой из сторон, и оформляются протоколом.</w:t>
      </w:r>
    </w:p>
    <w:p>
      <w:pPr>
        <w:pStyle w:val="ConsPlusNormal"/>
        <w:widowControl/>
        <w:ind w:firstLine="709"/>
        <w:jc w:val="both"/>
        <w:rPr/>
      </w:pPr>
      <w:r>
        <w:rPr>
          <w:rFonts w:cs="Times New Roman" w:ascii="Times New Roman" w:hAnsi="Times New Roman"/>
          <w:sz w:val="28"/>
          <w:szCs w:val="28"/>
        </w:rPr>
        <w:t>4.Если решение согласительной комиссии будет одобрено Главой администрации района, проект о районном бюджете считается внесенным Главой администрации с учетом изменений, предлагаемых согласительной комиссией, и вновь рассматривается по правилам, установленным для первого чтения проекта.</w:t>
      </w:r>
    </w:p>
    <w:p>
      <w:pPr>
        <w:pStyle w:val="ConsPlusNormal"/>
        <w:widowControl/>
        <w:ind w:firstLine="709"/>
        <w:jc w:val="both"/>
        <w:rPr/>
      </w:pPr>
      <w:r>
        <w:rPr>
          <w:rFonts w:cs="Times New Roman" w:ascii="Times New Roman" w:hAnsi="Times New Roman"/>
          <w:sz w:val="28"/>
          <w:szCs w:val="28"/>
        </w:rPr>
        <w:t>5. Принятый в первом чтении проект решения о районном бюджете с перечнем предложений депутатов, поддержанных большинством депутатов от установленной численности состава Совета, не позднее следующего дня за днем голосования по проекту передается Главе администрации района.</w:t>
      </w:r>
    </w:p>
    <w:p>
      <w:pPr>
        <w:pStyle w:val="ConsPlusNormal"/>
        <w:widowControl/>
        <w:ind w:firstLine="709"/>
        <w:jc w:val="both"/>
        <w:rPr/>
      </w:pPr>
      <w:r>
        <w:rPr>
          <w:rFonts w:cs="Times New Roman" w:ascii="Times New Roman" w:hAnsi="Times New Roman"/>
          <w:sz w:val="28"/>
          <w:szCs w:val="28"/>
        </w:rPr>
        <w:t>6. Глава администрации района представляет доработанный проект о районном бюджете в срок не более 15 рабочих дней со дня его принятия в первом чтении, если иное не будет установлено Советом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Если в результате второго чтения проект будет отклонен, формируется согласительная комиссия, действующая в порядке, предусмотренном пунктами 3 и 4 настоящей стат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Решение согласительной комиссии рассматривается в качестве поправок к проекту решения о районном бюджете. В этом случае проект рассматривается в очередном чтении с учетом внесенных попра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Проект бюджета на очередной  финансовый год представляется Главой администрации района в Совет депутатов не позднее 15 ноября текуще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8. Срочные проекты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Проекты решений, которые вносятся в Совет депутатов Главой администрации района и поддерживаются им в качестве срочных, подлежат первоочередному рассмотрению в первом чтении в двухнедельный срок на заседании сессии Совета депутатов, созываемой Главой района.</w:t>
      </w:r>
    </w:p>
    <w:p>
      <w:pPr>
        <w:pStyle w:val="ConsPlusNormal"/>
        <w:widowControl/>
        <w:ind w:firstLine="709"/>
        <w:jc w:val="both"/>
        <w:rPr/>
      </w:pPr>
      <w:r>
        <w:rPr>
          <w:rFonts w:cs="Times New Roman" w:ascii="Times New Roman" w:hAnsi="Times New Roman"/>
          <w:sz w:val="28"/>
          <w:szCs w:val="28"/>
        </w:rPr>
        <w:t>Решения, посредством которых принимается, отменяется или изменяется Устав Тасеевского района, регулируются вопросы местных референдумов, выборов, народной инициативы, организации и деятельности Совета депутатов , а также утверждается районный бюджет(кроме внесения изменений), не могут вноситься и поддерживаться Главой администрации района в качестве срочных.</w:t>
      </w:r>
    </w:p>
    <w:p>
      <w:pPr>
        <w:pStyle w:val="ConsPlusNormal"/>
        <w:widowControl/>
        <w:ind w:firstLine="709"/>
        <w:jc w:val="both"/>
        <w:rPr/>
      </w:pPr>
      <w:r>
        <w:rPr>
          <w:rFonts w:cs="Times New Roman" w:ascii="Times New Roman" w:hAnsi="Times New Roman"/>
          <w:sz w:val="28"/>
          <w:szCs w:val="28"/>
        </w:rPr>
        <w:t>2. Второе чтение по этим проектам должно быть проведено также во время данного заседания сессии Совета, если Глава администрации района или группа депутатов не менее трети от общего установленного для Совета числа не потребует переноса второго чтения на более поздний срок.</w:t>
      </w:r>
    </w:p>
    <w:p>
      <w:pPr>
        <w:pStyle w:val="ConsPlusNormal"/>
        <w:widowControl/>
        <w:ind w:firstLine="709"/>
        <w:jc w:val="both"/>
        <w:rPr/>
      </w:pPr>
      <w:r>
        <w:rPr>
          <w:rFonts w:cs="Times New Roman" w:ascii="Times New Roman" w:hAnsi="Times New Roman"/>
          <w:sz w:val="28"/>
          <w:szCs w:val="28"/>
        </w:rPr>
        <w:t>3.Предусмотренный настоящим Регламентом порядок подготовки и рассмотрения проектов решений соблюдается и в отношении проектов, внесенных или поддержанных Главой администрации района в качестве срочных, в части, не противоречащей настоящей стать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29. Порядок обнародования решений, принятых Советом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Глава  района в течение 7 дней со дня принятия решения  Советом депутатов   обязан подписать  его и  передать  для официального опубли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0. Порядок рассмотрения проектов федеральных законов, поступающих из Федерального Собрания Российской Федерации, проектов законов Красноярского края, поступающих из Законодательного Собрания Красноя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Глава района, а в его отсутствие заместитель председателя Совета депутатов по каждому проекту закона, поступившему из Федерального Собрания Российской Федерации, Законодательного Собрания Красноярского края в Совет депутатов , определяет головную постоянную комиссию, которая координирует работу над законопроектом, определяет необходимость направления в Федеральное Собрание Российской Федерации или в Законодательное Собранное Красноярского края отзы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зыв о проекте федерального закона, закона Красноярского края может содержать оценку представленного законопроекта, целесообразности его принятия, соответствия его действующему законодательству Российской Федерации, предложения и дополнения в предлагаемую редакцию проекта.</w:t>
      </w:r>
    </w:p>
    <w:p>
      <w:pPr>
        <w:pStyle w:val="ConsPlusNormal"/>
        <w:widowControl/>
        <w:ind w:firstLine="709"/>
        <w:jc w:val="both"/>
        <w:rPr/>
      </w:pPr>
      <w:r>
        <w:rPr>
          <w:rFonts w:cs="Times New Roman" w:ascii="Times New Roman" w:hAnsi="Times New Roman"/>
          <w:sz w:val="28"/>
          <w:szCs w:val="28"/>
        </w:rPr>
        <w:t>3. Головная постоянная комиссия организует работу по подготовке проекта отзыва на федеральный, краевой законопроект совместно с депутатами других комиссий. При необходимости проект направляется Главе администрации района, к работе могут привлекаться специалисты и эксперты.</w:t>
      </w:r>
    </w:p>
    <w:p>
      <w:pPr>
        <w:pStyle w:val="ConsPlusNormal"/>
        <w:widowControl/>
        <w:ind w:firstLine="709"/>
        <w:jc w:val="both"/>
        <w:rPr/>
      </w:pPr>
      <w:r>
        <w:rPr>
          <w:rFonts w:cs="Times New Roman" w:ascii="Times New Roman" w:hAnsi="Times New Roman"/>
          <w:sz w:val="28"/>
          <w:szCs w:val="28"/>
        </w:rPr>
        <w:t>4. Отзыв на проект федерального, краевого закона рассматривается на заседании  головной постоянной комиссии. Отзыв на проект федерального, краевого закона, подготовленный головной постоянной комиссией, в обязательном порядке направляется на согласование юристу администрации района. Окончательная редакция отзыва на законопроект определяется головной постоянной комиссией. Отзыв на проект закона может выноситься на рассмотрение сессии Совета депутатов.</w:t>
      </w:r>
    </w:p>
    <w:p>
      <w:pPr>
        <w:pStyle w:val="ConsPlusNormal"/>
        <w:widowControl/>
        <w:ind w:firstLine="709"/>
        <w:jc w:val="both"/>
        <w:rPr/>
      </w:pPr>
      <w:r>
        <w:rPr>
          <w:rFonts w:cs="Times New Roman" w:ascii="Times New Roman" w:hAnsi="Times New Roman"/>
          <w:sz w:val="28"/>
          <w:szCs w:val="28"/>
        </w:rPr>
        <w:t>5. Отзыв на проект федерального закона, закона Красноярского края по предметам совместного ведения может оформляться решением Совета депутатов  и в установленный срок направляется в Законодательное Собрание Красноярского края, Совет Федерации или Государственную Думу Федерального Собрания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5. КОНТРОЛЬНАЯ ДЕЯТЕЛЬНОС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ОВЕТА ДЕПУТАТОВ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1. Основные направления контрольной деятельности, формы ее осущест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вет депутатов  осуществляет контроль за соблюдением и исполнением принятых им правовых актов, исполнением районного бюджета и соблюдением установленного порядка распоряжения собственностью района, включая отчуждение.</w:t>
      </w:r>
    </w:p>
    <w:p>
      <w:pPr>
        <w:pStyle w:val="ConsPlusNormal"/>
        <w:widowControl/>
        <w:ind w:firstLine="709"/>
        <w:jc w:val="both"/>
        <w:rPr/>
      </w:pPr>
      <w:r>
        <w:rPr>
          <w:rFonts w:cs="Times New Roman" w:ascii="Times New Roman" w:hAnsi="Times New Roman"/>
          <w:sz w:val="28"/>
          <w:szCs w:val="28"/>
        </w:rPr>
        <w:t>2. Контрольная деятельность Совета депутатов осуществляется через постоянные и временные комиссии Совета депутатов, деятельность контролера-ревизора Совета депутатов, а также с помощью депутатского запроса, интерпелляции (особого запроса), рассмотрения на заседаниях вопросов, относящихся к сфере контроля Совета депутатов, принятия Советом резолюций с официальными пожеланиями относительно деятельности исполнительной власти района, заслушиваний информаций Главы администрации района и его заместителей.</w:t>
      </w:r>
    </w:p>
    <w:p>
      <w:pPr>
        <w:pStyle w:val="ConsPlusNormal"/>
        <w:widowControl/>
        <w:ind w:firstLine="709"/>
        <w:jc w:val="both"/>
        <w:rPr/>
      </w:pPr>
      <w:r>
        <w:rPr>
          <w:rFonts w:cs="Times New Roman" w:ascii="Times New Roman" w:hAnsi="Times New Roman"/>
          <w:sz w:val="28"/>
          <w:szCs w:val="28"/>
        </w:rPr>
        <w:t>3. Инициатива включения в повестку дня сессии Совета депутатов контрольного вопроса принадлежит комиссиям и  депутатам Совета, депутатским группам.</w:t>
      </w:r>
    </w:p>
    <w:p>
      <w:pPr>
        <w:pStyle w:val="ConsPlusNormal"/>
        <w:widowControl/>
        <w:ind w:firstLine="709"/>
        <w:jc w:val="both"/>
        <w:rPr/>
      </w:pPr>
      <w:r>
        <w:rPr>
          <w:rFonts w:cs="Times New Roman" w:ascii="Times New Roman" w:hAnsi="Times New Roman"/>
          <w:sz w:val="28"/>
          <w:szCs w:val="28"/>
        </w:rPr>
        <w:t>4. Порядок  и сроки подготовки контрольного вопроса для рассмотрения его на заседании Совета депутатов устанавливаются Главой района в соответствии с правилами настоящего Регламента, регулирующими подготовку и проведение сессии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 результатам рассмотрения контрольного вопроса Совет депутатов принимает решение, резолюцию, заявление или обращение.</w:t>
      </w:r>
    </w:p>
    <w:p>
      <w:pPr>
        <w:pStyle w:val="ConsPlusNormal"/>
        <w:widowControl/>
        <w:ind w:firstLine="709"/>
        <w:jc w:val="both"/>
        <w:rPr/>
      </w:pPr>
      <w:r>
        <w:rPr>
          <w:rFonts w:cs="Times New Roman" w:ascii="Times New Roman" w:hAnsi="Times New Roman"/>
          <w:sz w:val="28"/>
          <w:szCs w:val="28"/>
        </w:rPr>
        <w:t>6. Совет депутатов, а также его комиссии имеют право через Главу района или руководителя комиссии потребовать у Главы администрации района, любого руководителя администрации района, руководителя иного органа исполнительной  власти представления информации, справок,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2. Депутатский запро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Каждый депутат Совета депутатов  вправе обратиться с депутатским запросом к Главе администрации района, любому руководителю администрации района, руководителям учреждений и предприятий района всех форм собственности.</w:t>
      </w:r>
    </w:p>
    <w:p>
      <w:pPr>
        <w:pStyle w:val="ConsPlusNormal"/>
        <w:widowControl/>
        <w:ind w:firstLine="709"/>
        <w:jc w:val="both"/>
        <w:rPr/>
      </w:pPr>
      <w:r>
        <w:rPr>
          <w:rFonts w:cs="Times New Roman" w:ascii="Times New Roman" w:hAnsi="Times New Roman"/>
          <w:sz w:val="28"/>
          <w:szCs w:val="28"/>
        </w:rPr>
        <w:t>2. Депутатский запрос является формой  контроля Совета депутатов за соблюдением Главой администрации района, администрацией района, органами исполнительной власти района законодательных (правовых) актов района, исполнением бюджета и соблюдением порядка распоряжения (отчуждения) собственностью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епутатский запрос вносится в письменной форме и содержит требование дать письменное разъяснение об определенных обстоятельствах и сообщить о мерах, которые принимаются должностными лицами, указанными в п. 1 настоящей статьи, в связи с этими обстоятельст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олжностные лица, получившие депутатский запрос, обязаны дать депутату письменный ответ в течение 10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необходимо провести проверки, изучить дополнительные материалы, ответ на данный запрос может быть дан в срок до 1 меся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е должностные лица обязаны проинформировать соответствующего депутата о причинах задержки от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епутат, направивший депутатский запрос и получивший на него ответ, вправе на ближайшем заседании Совета депутатов огласить его содерж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 итогам обсуждения депутатского запроса Совет может принять резолю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3. Интерпелля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Группа депутатов Совета депутатов в количестве не менее четвертой  части от  общего установленного для Совета числа может направить Главе администрации района, любому руководителю администрации района письменную интерпелляцию (особый запрос), содержащую требование сообщить о предполагаемых действиях Главы администрации района или руководителей администрации района в связи с проблемами, имеющими районное знач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В интерпелляции указывается срок подготовки ответа соответствующим должностным лицом, который не может быть менее 10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По просьбе направивших интерпелляцию депутатов она и письменный ответ на нее оглашаются на заседании Совета депутатов.</w:t>
      </w:r>
    </w:p>
    <w:p>
      <w:pPr>
        <w:pStyle w:val="ConsPlusNormal"/>
        <w:widowControl/>
        <w:ind w:firstLine="709"/>
        <w:jc w:val="both"/>
        <w:rPr/>
      </w:pPr>
      <w:r>
        <w:rPr>
          <w:rFonts w:cs="Times New Roman" w:ascii="Times New Roman" w:hAnsi="Times New Roman"/>
          <w:sz w:val="28"/>
          <w:szCs w:val="28"/>
        </w:rPr>
        <w:t>4.Депутаты, направившие интерпелляцию, вправе потребовать выступления Главы администрации района или любого руководителя администрации района с устным ответом на интерпелляцию на заседании Совета депутатов. Решение о заслушивании Главы администрации района или руководителей администрации района принимается голосами более половины депутатов от числа избранных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В связи с интерпелляцией Совет депутатов может открыть обсуждение, по итогам которого принять резолюцию,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34. Отчет Глав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Глава района представляет Совету депутатов ежегодные отчеты о результатах свое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годный отчет заслушивается Советом депутатов на одном из заседаний в первом полугодии последующего года.</w:t>
      </w:r>
    </w:p>
    <w:p>
      <w:pPr>
        <w:pStyle w:val="ConsPlusNormal"/>
        <w:widowControl/>
        <w:ind w:firstLine="709"/>
        <w:jc w:val="both"/>
        <w:rPr/>
      </w:pPr>
      <w:r>
        <w:rPr>
          <w:rFonts w:cs="Times New Roman" w:ascii="Times New Roman" w:hAnsi="Times New Roman"/>
          <w:sz w:val="28"/>
          <w:szCs w:val="28"/>
        </w:rPr>
        <w:t>2. Отчет предоставляется депутатам Совета депутатов не позднее 5 дней до дня проведения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Ежегодный отчет Главы района подлежит опубликованию в средствах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Группа депутатов в количестве не менее одной  третьей от их общего установленного для Совета числа может предложить Совету депутатов принять решение о заслушивании внеочередного отчета Глав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По результатам отчета Главы района  Советом депутатов принимается постано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35. Назначение на должность Главы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Назначение на должность Главы администрации  района осуществляется Советом депутатов по результатам конкурса на замещение указанно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Порядок, условия, сроки проведения конкурса, требования к кандидатам на замещение должности Главы администрации района и проект контракта определяются  Уставом  Тасеевского района, настоящим Регламентом и Положением о порядке проведения конкурса на замещение вакантной должности Главы администрации Тасеевского района утвержденным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овия контракта для Главы администрации района утверждаются Советом депутатов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Статья 36. Согласование кандидатур первого заместителя, заместителей главы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Уставом района кандидатура первого заместителя  и заместителей Главы администрации района представляется Главой администрации района для согласования  Совету депутатов в течение месяца со дня собственного вступления в должность либо со дня, когда должность  окажется вакант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Совет может не дать согласие на назначение предложенной кандидатуры. В этом случае депутаты районного Совета депутатов должны подготовить главе района мотивированный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ложения по кандидатурам первого заместителя, заместителям Главы администрации района не могут выноситься на рассмотрение Совета депутатов более двух раз в отношении одного и того же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Совет может трижды отклонить предложенную главой района кандидатуру.</w:t>
      </w:r>
    </w:p>
    <w:p>
      <w:pPr>
        <w:pStyle w:val="ConsPlusNormal"/>
        <w:widowControl/>
        <w:ind w:firstLine="709"/>
        <w:jc w:val="both"/>
        <w:rPr/>
      </w:pPr>
      <w:r>
        <w:rPr>
          <w:rFonts w:cs="Times New Roman" w:ascii="Times New Roman" w:hAnsi="Times New Roman"/>
          <w:sz w:val="28"/>
          <w:szCs w:val="28"/>
        </w:rPr>
        <w:t>5. В случае трехкратного отклонения районным Советом депутатов трех разных кандидатур, Глава администрации района вправе назначить первого заместителя, заместителей без согласования с  Советом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Статья 37. Отчеты должностных лиц администрац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Глава администрации  района представляет Совету депутатов  один раз в год отчет о положении дел в районе.</w:t>
      </w:r>
    </w:p>
    <w:p>
      <w:pPr>
        <w:pStyle w:val="ConsPlusNormal"/>
        <w:widowControl/>
        <w:ind w:firstLine="709"/>
        <w:jc w:val="both"/>
        <w:rPr/>
      </w:pPr>
      <w:r>
        <w:rPr>
          <w:rFonts w:cs="Times New Roman" w:ascii="Times New Roman" w:hAnsi="Times New Roman"/>
          <w:sz w:val="28"/>
          <w:szCs w:val="28"/>
        </w:rPr>
        <w:t>Ежегодный отчет заслушивается Советом депутатов на одном из заседаний в первом квартале последующего года.</w:t>
      </w:r>
    </w:p>
    <w:p>
      <w:pPr>
        <w:pStyle w:val="ConsPlusNormal"/>
        <w:widowControl/>
        <w:ind w:firstLine="709"/>
        <w:jc w:val="both"/>
        <w:rPr/>
      </w:pPr>
      <w:r>
        <w:rPr>
          <w:rFonts w:cs="Times New Roman" w:ascii="Times New Roman" w:hAnsi="Times New Roman"/>
          <w:sz w:val="28"/>
          <w:szCs w:val="28"/>
        </w:rPr>
        <w:t>2. По решению Совета депутатов, принятому на заседании голосами более половины депутатов от числа избранных депутатов Совета, любой  руководитель администрации один раз в год представляет отчет о положении дел в подведомственных ему отраслях и сферах. Такой отчет заслушивается на любой из сессий Совета депутатов. О предстоящем отчете соответствующее должностное лицо уведомляется не позднее чем за три недели.</w:t>
      </w:r>
    </w:p>
    <w:p>
      <w:pPr>
        <w:pStyle w:val="ConsPlusNormal"/>
        <w:widowControl/>
        <w:ind w:firstLine="709"/>
        <w:jc w:val="both"/>
        <w:rPr/>
      </w:pPr>
      <w:r>
        <w:rPr>
          <w:rFonts w:cs="Times New Roman" w:ascii="Times New Roman" w:hAnsi="Times New Roman"/>
          <w:sz w:val="28"/>
          <w:szCs w:val="28"/>
        </w:rPr>
        <w:t>3. Группа депутатов Совета в количестве не менее четвертой части от их общего установленного для Совета числа может предложить Совету депутатов принять решение о заслушивании внеочередного отчета Главы администрации района, любого руководителя администрации района.</w:t>
      </w:r>
    </w:p>
    <w:p>
      <w:pPr>
        <w:pStyle w:val="ConsPlusNormal"/>
        <w:widowControl/>
        <w:ind w:firstLine="709"/>
        <w:jc w:val="both"/>
        <w:rPr/>
      </w:pPr>
      <w:r>
        <w:rPr>
          <w:rFonts w:cs="Times New Roman" w:ascii="Times New Roman" w:hAnsi="Times New Roman"/>
          <w:sz w:val="28"/>
          <w:szCs w:val="28"/>
        </w:rPr>
        <w:t>Совет депутатов  принимает решение о заслушивании внеочередного доклада Главы администрации района, руководителей администрации района большинством голосов от числа избранных депутатов Совета.</w:t>
      </w:r>
    </w:p>
    <w:p>
      <w:pPr>
        <w:pStyle w:val="ConsPlusNormal"/>
        <w:widowControl/>
        <w:ind w:firstLine="709"/>
        <w:jc w:val="both"/>
        <w:rPr/>
      </w:pPr>
      <w:r>
        <w:rPr>
          <w:rFonts w:cs="Times New Roman" w:ascii="Times New Roman" w:hAnsi="Times New Roman"/>
          <w:sz w:val="28"/>
          <w:szCs w:val="28"/>
        </w:rPr>
        <w:t>4. О предстоящем внеочередном отчете соответствующее должностное лицо уведомляется не позднее чем за 10 рабочих дней.</w:t>
      </w:r>
    </w:p>
    <w:p>
      <w:pPr>
        <w:pStyle w:val="ConsPlusNormal"/>
        <w:widowControl/>
        <w:ind w:firstLine="709"/>
        <w:jc w:val="both"/>
        <w:rPr/>
      </w:pPr>
      <w:r>
        <w:rPr>
          <w:rFonts w:cs="Times New Roman" w:ascii="Times New Roman" w:hAnsi="Times New Roman"/>
          <w:sz w:val="28"/>
          <w:szCs w:val="28"/>
        </w:rPr>
        <w:t>5.По докладу Главы администрации района, руководителя администрации района на заседании Совета депутатов может быть проведено обсуждение, а также принята резолюция с оценкой деятельности этого должностного лица и официальными пожеланиями относительно указан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6. ИНЫЕ ФОРМЫ РАБОТЫ СОВЕТ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ЕПУТАТОВ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Статья 38. Публичные слуш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о вопросам, представляющим особую значимость для населения района, Советом депутатов  могут быть проведены публичные слушания по инициативе его председателя, комиссий, а также по инициативе не менее 7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убличные слушания в Совете депутатов носят открытый характер.</w:t>
      </w:r>
    </w:p>
    <w:p>
      <w:pPr>
        <w:pStyle w:val="ConsPlusNormal"/>
        <w:widowControl/>
        <w:ind w:firstLine="709"/>
        <w:jc w:val="both"/>
        <w:rPr/>
      </w:pPr>
      <w:r>
        <w:rPr>
          <w:rFonts w:cs="Times New Roman" w:ascii="Times New Roman" w:hAnsi="Times New Roman"/>
          <w:sz w:val="28"/>
          <w:szCs w:val="28"/>
        </w:rPr>
        <w:t>Информация о теме, времени и месте проводимых слушаний передается средствам массовой информации и доводится до сведения населения района не позднее, чем за 10 дней до начала слуш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граждане и организации направляют в адрес Совета депутатов имеющиеся у них материалы и предложения по выносимому на публичные слушания вопросу.</w:t>
      </w:r>
    </w:p>
    <w:p>
      <w:pPr>
        <w:pStyle w:val="ConsPlusNormal"/>
        <w:widowControl/>
        <w:ind w:firstLine="709"/>
        <w:jc w:val="both"/>
        <w:rPr/>
      </w:pPr>
      <w:r>
        <w:rPr>
          <w:rFonts w:cs="Times New Roman" w:ascii="Times New Roman" w:hAnsi="Times New Roman"/>
          <w:sz w:val="28"/>
          <w:szCs w:val="28"/>
        </w:rPr>
        <w:t>Комиссия, осуществляющая подготовку слушаний, анализирует и обобщает все представленные в Совет депутатов  материалы и обращения граждан и организаций и дает об этом информацию на публичных слушаниях.</w:t>
      </w:r>
    </w:p>
    <w:p>
      <w:pPr>
        <w:pStyle w:val="ConsPlusNormal"/>
        <w:widowControl/>
        <w:ind w:firstLine="709"/>
        <w:jc w:val="both"/>
        <w:rPr/>
      </w:pPr>
      <w:r>
        <w:rPr>
          <w:rFonts w:cs="Times New Roman" w:ascii="Times New Roman" w:hAnsi="Times New Roman"/>
          <w:sz w:val="28"/>
          <w:szCs w:val="28"/>
        </w:rPr>
        <w:t>3.По результатам публичных слушаний принимается итоговый документ, отражающий позицию участников публичных слушаний  в которой могут содержаться рекомендации в адрес органов, учреждений, организаций и конкретны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Иные вопросы организации публичных слушаний определяются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Статья 39. Работа депутата с избирател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В соответствии с действующим законодательством депутат Совета отвечает на письма избирателей, изучает поступившие от них предложения и  жалобы, осуществляет их прием в своем избирательном округе.</w:t>
      </w:r>
    </w:p>
    <w:p>
      <w:pPr>
        <w:pStyle w:val="ConsPlusNormal"/>
        <w:widowControl/>
        <w:ind w:firstLine="709"/>
        <w:jc w:val="both"/>
        <w:rPr/>
      </w:pPr>
      <w:r>
        <w:rPr>
          <w:rFonts w:cs="Times New Roman" w:ascii="Times New Roman" w:hAnsi="Times New Roman"/>
          <w:sz w:val="28"/>
          <w:szCs w:val="28"/>
        </w:rPr>
        <w:t>2.Депутат Совета может осуществлять прием избирателей в помещениях Совета депутатов.</w:t>
      </w:r>
    </w:p>
    <w:p>
      <w:pPr>
        <w:pStyle w:val="ConsPlusNormal"/>
        <w:widowControl/>
        <w:ind w:firstLine="709"/>
        <w:jc w:val="both"/>
        <w:rPr/>
      </w:pPr>
      <w:r>
        <w:rPr>
          <w:rFonts w:cs="Times New Roman" w:ascii="Times New Roman" w:hAnsi="Times New Roman"/>
          <w:sz w:val="28"/>
          <w:szCs w:val="28"/>
        </w:rPr>
        <w:t>3. Общий порядок работы депутатов Совета с избирателями, процедура обращений депутатов в органы государственной власти и органы местного самоуправления определяются законодательством о статусе депутата и об обращениях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40. Обеспечение деятельности Совета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депутатов и Совета депутатов осуществляет аппарат в соответствии с Уставом Тасеевского района Красноярского края.</w:t>
      </w:r>
    </w:p>
    <w:p>
      <w:pPr>
        <w:pStyle w:val="ConsPlusNormal"/>
        <w:widowControl/>
        <w:ind w:firstLine="709"/>
        <w:jc w:val="both"/>
        <w:rPr/>
      </w:pPr>
      <w:r>
        <w:rPr>
          <w:rFonts w:cs="Times New Roman" w:ascii="Times New Roman" w:hAnsi="Times New Roman"/>
          <w:sz w:val="28"/>
          <w:szCs w:val="28"/>
        </w:rPr>
        <w:t>2.Положение об аппарате, его структура и штаты Совета  определяются распоряжением Глав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обязанности сотрудников аппарата, принимаемые правила и нормативы обеспечения деятельности депутатов и комиссий Совета депутатов доводятся до сведения всех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Финансовое и материально-техническое обеспечение деятельности аппарата Совета депутатов, а также иные расходы на их содержание осуществляется  в пределах средств, выделяемых на обеспечение деятельност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7. СОБЛЮДЕНИЕ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41. Контроль за соблюдением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Регламента возлагается на Главу района. Во время заседаний Совета депутатов контроль за соблюдением Регламента возлагается на председательствующего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42. Меры воздействия на нарушителей порядка на заседани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нарушении участником заседания порядка на заседании Совета депутатов к нему могут применяться следующие меры воз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зыв к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зыв к порядку с занесением в протоко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ременное лишение сло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зывать к порядку вправе только председательствующий на заседании. Участник заседания призывается к порядку, если 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ыступает без разрешения председательствующ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пускает в своей речи оскорбительные выра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частник заседания, который на том же заседании уже был призван к порядку, призывается к порядку с занесением в протоко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ременное лишение слова на заседании производится председательствующим на заседании путем принятия протокольного решения Совета депутатов в отношении депутата, который дважды призывался к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Глава 8. ПОРЯДОК ИЗМЕНЕНИЯ РЕГЛАМЕНТ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ОВЕТА ДЕПУТАТОВ ТАСЕ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Статья 43. Порядок изменения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ринятие решения о внесении изменений в Регламент Совета депутатов  осуществляется в порядке, установленном настоящим Регламентом, поддержанное более  половиной  депутатов от их общего установленного для Совета числа, включае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се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несение изменений и дополнений в Регламент Совета допускается не ранее чем через 6 месяцев после проведения его первого заседания, за исключением случаев, когда изменения вносятся в целях приведения Регламента в соответствие с федеральным законодательством и Уставами Красноярского края и Тасеевск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7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01:00Z</dcterms:created>
  <dc:creator>ConsultantPlus</dc:creator>
  <dc:description/>
  <cp:keywords/>
  <dc:language>en-US</dc:language>
  <cp:lastModifiedBy>Зубец В В</cp:lastModifiedBy>
  <dcterms:modified xsi:type="dcterms:W3CDTF">2011-11-14T08:32:00Z</dcterms:modified>
  <cp:revision>5</cp:revision>
  <dc:subject/>
  <dc:title/>
</cp:coreProperties>
</file>