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 Р О Т О К О 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первого засе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ретьей сессии Тасеевского районного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апреля 2010 года.               с.Тасеево                                                      №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 – Глава района О.А.Никано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уют депутаты: Горбачев В.Е., Никаноров О.А., Зубец В.В., Абакумов А.Ю., Камаренцев Н.М., Швед Н.И., Бурмакин В.К., Жагурина Т.А., Андриенко А.И., Роот А.В., Кулик Т.М., Маковецкий Г.В., Варанкин С.Е., Бондаренко Е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уют депутаты: Агурова Н.В., Достовалова Л.Г., Письменнова А.В., Ляхов А.П., Маковецкая Г.В., Ронов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лашенные: Прокурор района Аверьянов К.М., контролер-ревизор Субботина Л.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ствующий: Добрый день уважаемые коллег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третьей  сессии Совета депутатов пятого созыва из 20 депутатов районного Совета депутатов присутствует 14   депута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будут предложения по началу работы сесс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шу предложение начать работу сессии. Кто за данное предложение прошу голосова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то «за» -14.          « Против» -  нет.          « Воздержался» -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принято единогласн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седание третьей сессии районного Совета депутатов объявляется открыт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ежде чем переходить к обсуждению повестки дня сессии нам необходимо избрать секретариат. У кого будут предложения по количественному и качественному составу секретариат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 Зубец В.В.- вношу предложение избрать секретариат в количестве трех челове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ступило предложение избрать секретариат в количестве трех человек. Будут другие предложения по количественному составу секретариата? Других предложений нет. Переходим к голосованию. Кто за то чтобы избрать секретариат сессии в количестве трех человек прошу голосова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то «За» - 14.         «Против» - нет.      «Воздержался» -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 принято единоглас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будут предложения по персональному составу секретариат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утат Зубец В.В. – персонально: Кулик Тамара Михайловна, Андриенко Антонина Ивановна, Маковецкий Геннадий Владимир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тупило предложение избрать секретариат сессии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улик Тамара Михайл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ндриенко Антонина Иван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аковецкий Геннадий Владимиро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ругие будут предложения? Как будем голосовать -  персонально или списком? Поступило предложение голосовать списком. Другие будут предложения? Голосуе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то «За» - 14.            «Против» - нет.           «Воздержался» -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голосования в секретариат сессии избраны следующие депутаты: Кулик Тамара Михайловна, Андриенко Антонина Ивановна, Маковецкий Геннадий Владимир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реходим к обсуждению повестки дня сессии. В распоряжении Председателя Совета депутатов о созыве третьей сессии районного Совета депутатов определен перечень вопросов, которые  рекомендуется включить в повестку дня.  Распоряжение Председателя Совета депутатов с перечнем рассматриваемых вопросов и проекты решений внеочередной сессии были розданы депутатам заблаговременно. Кроме этого, в предлагаемую повестку дня включены дополнительные вопросы. Прошу депутатов ознакомиться с предлагаемой повесткой. Какие будут предложения по повестке дня сессии?  Есть предложение повестку дня третьей сессии районного Совета депутатов утверд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то «За» - 14.              «Против» - нет.           «Воздержался» -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 сессии утверждена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важаемые депутат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боты сессии нам необходимо утвердить регламент нашей работы. Вношу предложение докладчикам  предоставлять до 10 минут. По второму вопросу до 15 минут. Выступления в прениях до 5 минут. Справки, объявления до 3 минут. Перерыв на 10 минут после каждого часа работы. Другие предложения по регламенту проведения сессии у присутствующих имеются? Поступило предложение регламент заседания второй сессии районного Совета депутатов утверди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то «За» - 14.        « Против» - нет.         «Воздержался» - н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утвержд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первому вопросу слово предоставляется главному специалисту отдела жизнеобеспечения администрации района Ларькову П.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воем выступлении докладчик отметил необходимость принятия данного решения. В настоящее время администрация района не имеет возможности заключения арендных договоров на землю  в связи с отсутствием утвержденных коэффициентов (К1) и (К2) на 2010 год. В соответствии с законодательством края разработка методики экономического обоснования коэффициентов поручена Правительству Красноярского края. До настоящего времени методика не разработана. В связи с этим, администрация района просит Совет депутатов продлить срок действия коэффициентов, утвержденных решением Совета депутатов в 2009 году, на 2010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оклад окончен.  Вопросы к докладчи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утат Швед Н.И.: В связи с отсутствием в раздаточном материале решения Совета депутатов от 05.03.2009 № 34 «Об утверждении порядка определения размера арендной платы за землю на территории Тасеевского района» прошу назвать размеры арендных платежей по основным видам поль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кладчик озвучил ставки арендных платежей по основным видам деятельности и кадастровую стоимость земельных участков в разрезе населенных пунк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утат Варанкин С.Е.. Прошу назвать ставки арендных платежей по автотранпортному предприят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кладчик ответил, что земля автотранспортного предприятия относится к краевой собственности и в связи с этим расчет арендной платы ведет субъект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лает выступить по обсуждаемому вопрос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 Зубец В.В. В своем выступлении отметил необходимость принятия данного решения, так как районный бюджет недополучает доходы в связи с отсутствием ставок арендных платеж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будут предложения, замечания к проекту решения по первому вопро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Абакумов А.Ю. В связи с отсутствием замечаний и предложений по данному проекту решения вношу предложение принять его в двух чтениях. Поступило предложение принять решение « О распространении срока действия коэффициентов (К1) и (К2), применяемых при расчете арендной платы за земельные участки, на 2010 год». Другие предложения будут? Нет. Голосу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« За» - 14.           «Против» - нет.        «Воздержался» -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 принят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важаемые депутат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 к обсуждению второго вопроса повестки дня. Слово предоставляется начальнику финансового управления администрации района Юрченко А.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кладе Юрченко А.Е. изложила основные параметры доходов и расходов районного бюджета за 2009 год. Выполнение доходных статей бюджета и расходование бюджетных средств по отраслям и кодам бюджетной классификации. Расходование средств резервного фонда администрации района. Получение и расходование трансфертов бюджетов сельских поселений. Расходование средств на выполнение районных целевых програ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кончен. Вопросы к докладч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. Чем было вызвано получение бюджетного кредита в размере 4 мл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. Кредит был получен на погашение кассового разрыва при выдаче заработной платы работникам бюджетной сферы за декабрь 2009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. Какие сельские поселения затратили бюджетные средства на озеленение территор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. По расходованию средств бюджета на озеленение населенных пунктов отчитались Хандальская, Фаначетская и Сивохинская администр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ов больше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 предоставляется контролеру-ревизору Субботиной Л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м выступлении Субботина Л.В. отметила положительную работу администрации района и межведомственной комиссии по погашени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оимки по налогам. Более эффективное использование бюджетных средств в 2009 году по отношению к исполнению бюджета 2008 года. Вместе с тем, имеются недостатки в работе по сбору арендных платежей за использование земельных участков и использовании средств резервного фон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еще желает выступить по обсуждаемому вопросу? Нет желающих. Какие будут предло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Камаренцев Н.М. Вношу предложение проект решения «Об утверждении отчета об исполнении бюджета Тасеевского района за 2009 год» принять в первом чтении, поручить постоянной комиссии по бюджету и финансам доработать и вынести во втором чтении на следующую сесс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ило предложение данный проект решения принять в первом чтении. Другие предложения будут? Нет. Кто за  данное предложение прошу голосо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« За» - 14.              «Против» - нет.                «Воздержался» - нет.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шение 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важаемые коллеги! Переходим к обсуждению вопроса « О приеме части полномочий органов местного самоуправления сельского поселения». Слово предоставляется главному специалисту отдела жизнеобеспечения администрации района Максаку В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м выступлении докладчик отметил необходимость передачи части полномочий в области архитектуры и градостроительства от органов местного самоуправления Тасеевского сельсовета органам местного самоуправления района. Отсутствие специалистов в администрации Тасеевского сельсовета не позволяет им качественно исполнять требования законодательства в области архитектуры и градостроительства. От этого страдает население райцентра. Невозможно вести строительство объектов, принимать их в эксплуатацию, заниматься вопросами территориального планирования, разработкой генеральных пла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кончен. Вопросы докладчику. Вопросов нет. Есть желающие выступить по обсуждаемому вопросу? Желающих нет. У кого будут замечания и предложения по предложенному проекту решения? Нет. В связи с отсутствием замечаний, дополнений и предложений к проекту решения « О приеме части полномочий органов местного самоуправления сельского поселения» вношу предложение принять решение по данному вопросу в двух чтениях. Другие предложения будут? Нет. Кто за данное предложение прошу голосо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« За» - 14.                «Против» - нет.           «Воздержался» -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коллеги! В соответствии с утвержденным регламентом объявляется перерыв на 1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коллеги, продолжаем нашу работу и переходим к рассмотрению вопроса «О Регламенте Тасеевского районного Совета депутатов». Слово предоставляется заместителю председателя районного Совета депутатов Зубцу В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м докладе Зубец В.В. отметил важность рассматриваемого вопроса. Регламент Совета депутатов является одним из основных документов деятельности Совета, регламентирующим работу депутатов, их объединений, выборы руководящих органов, подготовку и проведение сессий районного Совета. Докладчик внес предложение, учитывая значимость данного документа, принять проект решения « О Регламенте Тасеевского районного Совета депутатов» в первом чтении, рассмотреть проект решения на заседаниях постоянных комиссий Совета депутатов, определить постоянную комиссию по законности, правопорядку и собственности головной комиссией. Поручить головной комиссии доработать данный проект решения с учетом замечаний и предложений и вынести на сессию районного Совета во втором чт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кончен. Вопросы к докладчику. Вопросов нет. Кто желает выступи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предоставляется прокурору района Аверьянову К.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м выступлении Аверьянов К.М. высказал ряд замечаний по обсуждаемому проекту решения (прилагаю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кого есть замечания и предложения по проекту решения « О Регламенте Тасеевского районного Совета депутатов»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ило предложение принять проект решения «О Регламенте Тасеевского районного Совета депутатов» в первом чтении, обсудить его в постоянных комиссиях, определить постоянную комиссию по законности, правопорядку и собственности головной комиссией, поручить головной комиссии доработать данный проект решения с учетом поступивших замечаний и предложений   и вынести на очередную сессию во втором чтении. Другие будут предложения? Нет. Переходим к голос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«За» - 14                «Против» - нет              «Воздержался» -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реходим к рассмотрению вопроса « Об утверждении Положения о порядке управления и распоряжения муниципальной собственностью Тасеевского района». Слово предоставляется заместителю председателя районного Совета депутатов Зубцу В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воем выступлении докладчик отметил, что данный проект решения относится к нормативным актам, разработка и принятие которых определены ст.32 Устава Тасеевского района и регулирует порядок управления и распоряжения муниципальной собственностью. Положение дел в районе по решению данного вопроса далеко не идеально. На сессиях Совета депутатов четвертого созыва неоднократно поднимались вопросы о наведении порядка в управлении и распоряжении муниципальной собственностью и поэтому необходим нормативный акт, регламентирующий эту деятельность. Внес предложение принять проект решения «Об утверждении Положения о порядке управления и распоряжения муниципальной собственностью Тасеевского района» в первом чтении, поручить постоянной комиссии по законности, правопорядку и собственности доработать данный проект решения с учетом замечаний и предложений и вынести на очередную сессию Совета депутатов во втором чт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клад окончен. Вопросы к докладчику. Вопросов нет. Переходим к обсуждению. Слово предоставляется прокурору района Аверьянову К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воем выступлении прокурор района сделал ряд замечаний по обсуждаемому проекту решения (прилагаю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то еще желает выступить? Желающих н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ило предложение принять проект решения « Об утверждении Положения о порядке управления и распоряжения муниципальной собственностью Тасеевского района» в первом чтении, поручить постоянной комиссии по законности, правопорядку и собственности доработать данный проект решения с учетом поступивших замечаний и вынести на очередную сессию Совета депутатов во втором чтении. Другие предложения будут? Нет. Переходим к голосованию. Кто за данное предложение прошу голосов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За» - 14                      «Против» - нет             «Воздержался» -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реходим к обсуждению вопроса «О Порядке принятия решений о создании, реорганизации и ликвидации муниципальных предприятий и учреждений муниципального образования Тасеевский район». Слово предоставляется заместителю председателя Совета депутатов Зубцу В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воем выступлении докладчик отметил, что данный проект решения разработан в соответствии со ст.32 Устава Тасеевского района. Подобный нормативный акт в нашем районе принимается впервые. Особенностью данного проекта является то, что он регламентирует создание автономных бюджетных учреждений. Внес предложение принять проект решения О Порядке принятия решений о создании, реорганизации и ликвидации муниципальных предприятий и учреждений муниципального образования Тасеевский район» в первом чтении, поручить постоянной комиссии по законности, правопорядку и собственности доработать данный проект решения с учетом поступивших замечаний и предложений и вынести на очередную сессию Совета депутатов во втором чте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клад окончен. Вопросы к докладчику. Вопросов нет. Переходим к обсуждению. Кто желает выступить? Слово предоставляется прокурору района Аверьянову К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ыступающий высказал ряд замечаний по обсуждаемому проекту решения (прилагаю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ступило предложение принять проект решения «О Порядке принятия решений о создании, реорганизации и ликвидации муниципальных предприятий и учреждений муниципального образования Тасеевский район» в первом чтении. Поручить постоянной комиссии по законности, правопорядку и собственности доработать проект решения, с учетом поступивших замечаний и предложений, и вынести на очередную сессию Совета депутатов во втором чтении. Других  предложений нет? Голосу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За» - 14                    «Против»- нет               «Воздержался» -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реходим к обсуждению вопроса « О Порядке установления тарифов (цен) на услуги муниципальных предприятий и учреждений». Слово предоставляется заместителю председателя районного Совета депутатов Зубцу В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воем выступлении докладчик отметил важность рассматриваемого вопроса для деятельности муниципальных предприятий и учреждений. На сессиях Совета депутатов четвертого созыва вопросы утверждения тарифов за платные услуги бюджетных учреждений поднимались неоднократно. Отсутствие нормативного документа,  регламентирующего порядок принятия тарифов, отрицательно сказывается на деятельности учреждений. Необходим одинаковый подход к формированию тарифов на услуги муниципальных предприятий и учреждений. Внес предложение принять проект решения в первом чтении. Поручить постоянной комиссии по развитию экономики, налогам и доходам доработать данный проект решения с учетом замечаний и предложений и внести на очередную сессию Совета депутатов во втором чт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клад окончен. Вопросы к докладчику. Вопросов нет. Переходим к обсуждению. Слово предоставляется депутату Кулик Т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воем выступлении Кулик Т.М. поддержала необходимость принятия нормативного акта, устанавливающего единообразный подход к формированию тарифов муниципальными предприятиями и учрежд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лово предоставляется прокурору района Аверьянову К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воем выступлении прокурор района высказал ряд замечаний по обсуждаемому проекту решения (прилагаю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то еще желает выступить? Желающих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ступило предложение проект решения « О Порядке установления тарифов (цен) на услуги муниципальных предприятий и учреждений» принять в первом чтении. Поручить постоянной комиссии по развитию экономики, налогам и доходам доработать проект решения с учетом поступивших замечаний и предложений и вынести на очередную сессию Совета депутатов во втором чтении. Другие предложения будут? Нет. Переходим к голос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«За» - 14                      «Против»- нет                    «Воздержался» -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реходим к обсуждению вопроса « Об утверждении Положения о порядке участия муниципального образования Тасеевский район в организациях межмуниципального сотрудничества». Слово предоставляется заместителю председателя районного Совета депутатов Зубцу В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воем выступлении докладчик отметил важность рассматриваемого вопроса в деятельности органов местного самоуправления в современных условиях. Решение многих вопросов решается на межмуниципальном уровне, в том числе и участие в реализации целевых программ. Созданы и работают межмуниципальные ассоциации органов местного самоуправления. Вопросы межмуниципального сотрудничества необходимо решать и в реальном секторе эконом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клад окончен. Вопросы к докладчику. Вопросов нет. Кто желает выступить? Желающих нет. Замечания, предложения по обсуждаемому вопросу. Нет. В связи с отсутствием замечаний по данному проекту решения, вношу предложение принять проект решения «Об утверждении Положения о порядке участия муниципального образования Тасеевский район в организациях межмуниципального сотрудничества» в двух чтениях. Другие предложения будут? Нет. Голосу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а данное предло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За» - 14                      «Против» - нет              «Воздержался» -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реходим к обсуждению вопроса «О Порядке материально – технического и организационного обеспечения деятельности органов местного самоуправления Тасеевского района». Слово предоставляется заместителю председателя районного Совета депутатов Зубцу В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воем выступлении докладчик отметил, что принятие данного нормативного акта определено ст.32 Устава Тасеевского района. Эффективность и качество работы органов местного самоуправления во многом зависит от условий, в которых они работают. Рассматриваемый проект решения и призван определить условия работы органов местного само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кончен. Вопросы к докладчику. Вопросов нет. Кто желает выступить? Желающих нет. Замечания, предложения по обсуждаемому вопросу. Нет. В связи с отсутствием замечаний по данному проекту решения, вношу предложение принять проект решения «О Порядке материально – технического и организационного обеспечения деятельности органов местного самоуправления Тасеевского района» в двух чтениях. Другие предложения будут? Нет. Голосу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а данное предло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За» - 13                      «Против» - нет              «Воздержался» -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я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ажаемые коллеги, по следующим четырем вопросам повестки дня я являюсь докладчиком и поэтому в соответствии с Регламентом Совета депутатов Тасеевского района передаю функции председательствующего заместителю председателя Совета депутатов Зубцу В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лово для доклада по вопросу «Об утверждении состава конкурсной комиссии по проведению Конкурса на замещение должности Главы администрации Тасеевского района» предоставляется Главе района Никанорову О.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воем выступлении Глава района напомнил присутствующим, что в соответствии с Положением о порядке проведения Конкурса на замещение вакантной должности Главы администрации Тасеевского района конкурсная комиссия состоит из 9 членов. Две трети состава комиссии формируется Советом депутатов по предложению Главы района, районного Совета депутатов и администрации района. Администрация района свои предложения по составу комиссии не представила. Как Глава района вношу предложение включить в состав конкурсной комиссии следующие кандидату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иканоров Олег Анатольевич          - Глава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тов Николай Аркадьевич              - руководитель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циальной защиты на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район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ловьева Лидия Анатольевна         - Глава Тасеевского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районного Совета депутатов предлагаю включить в состав конкурсной комиссии по одному представителю от партий, представленных в Совете депутатов Тасеев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зражений у присутствующих не будет против такого подхода к включению в состав конкурсной комиссии членов от Совета депутатов? Возражений не поступило. Принимается названый порядок выдвижения. Представителям партий, вошедшим в состав Совета, прошу определиться с кандидатурами в состав конкурсной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епутат Никаноров О.А. От партии « ЕДИНАЯ РОССИЯ» вношу предложение избрать в состав конкурсной комиссии Жагурину Татьяну Анатольевн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епутат Горбачев В.Е. От ЛДПР вношу предложение избрать в состав конкурсной комиссии Бондаренко Елену Михайлов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епутат Бурмакин В.К. От КПРФ вношу предложение избрать в состав конкурсной комиссии Шведа Николая Иванович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ажаемые коллеги. У кого будут еще предложения по персональному составу конкурсной комиссии? Других предложений не поступило. В соответствии с Положением о порядке проведения Конкурса на замещение вакантной должности Главы администрации Тасевского района голосование по каждой кандидатуре в состав конкурсной комиссии проходит персонально. Переходим к голосованию по составу конкурсной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а то чтобы включить в состав конкурсной комиссии от Совета депутатов Тасеевского района следующие кандидату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иканоров Олег Анатольевич       - Глава района, депутат район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депутатов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14                       «Против» - нет                     «Воздержался» -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тов Николай Аркадьевич           - руководитель управления социа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щиты населения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14                       «Против» - нет                      «Воздержался» -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ловьева Лидия Анатольевна    - Глава Тасеев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14                       «Против» - нет                      «Воздержался» -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Жагурина Татьяна Анатольевна  - директор Тасеевского филиала ГП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КрайДЭО», депутат район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14                       «Против» - нет                      «Воздержался» -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ондаренко Елена Михайловна   - врач МУЗ « Тасеевская центральна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ная больница», депута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ного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14                       «Против» - нет                      «Воздержался» -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Швед Николай Иванович              - помощник депутата Законодате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брания Красноярского кра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 районного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14                       «Против»- нет                       «Воздержался» - 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результатам голосования в состав конкурсной комиссии по проведению Конкурса на замещение должности Главы администрации Тасеевского района единогласно избраны: Никаноров О.А., Котов Н.А.,Соловьева Л.А., Жагурина Т.А., Бондаренко Е.М., Швед Н.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Положением о порядке проведения Конкурса на замещение вакантной должности Главы администрации Тасеевского района нам необходимо назначить председателя конкурсной комиссии. У кого будут предложения по кандидатуре председателя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епутат Никаноров О.А. Предлагаю назначить председателем конкурсной комиссии Жагурину Татьяну Анатольевн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ступило предложение назначить председателем конкурсной комиссии по проведению Конкурса на замещение вакантной должности Главы администрации Тапсеевского района Жагурину Татьяну Анатольевну. Будут другие предложения? Нет. Кто за данное предложение прошу голосов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14                         «Против» - нет                      «Воздержался» -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ажаемые депутаты, переходим к рассмотрению следующего вопроса повестки дня. Слово предоставляется Главе района Никанорову О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воем выступлении Глава района внес предложение о ходатайстве районного Совета депутатов перед Законодательным Собранием Красноярского края о награждении Жагуриной Татьяны Анатольевны Почетной грамотой Законодательного Собрания Красноярского края. Он отметил значительный вклад Татьяны Анатольевны в решении вопросов социально – экономического развития района, ее профессионализм как руководителя одного из крупных предприятий района, активную жизненную позицию и участие в общественной жизни. Под ее руководством обеспечена стабильная работа Тасеевского филиала ГП «КрайДЭО», повысилось качество ремонта и содержания дорог общего пользования в районе, улучшились связи предприятия с муниципальными образованиями  района. Решаются вопросы по благоустройству дорог внутри населенных пунктов. Отмечены заслуги по участию в общественной жизни района. Она являлась председателем районного Совета депутатов четвертого созыва. Избрана депутатом районного Совета пятого созыва и утверждена председателем постоянной комиссии по бюджету и финан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клад окончен. Вопросы к докладчику. Вопросов нет. Есть желающие выступить по данному вопросу? Нет. Поступило предложение ходатайствовать перед Законодательным Собранием Красноярского края о награждении Жагуриной Татьяны Анатольевны Почетной грамотой Законодательного Собрания Красноярского края. Других предложений не будет? Нет. Кто за данное предложение прошу голосов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14                             «Против» - нет                     «Воздержался» -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ереходим к следующему вопросу «О рассмотрении протеста прокурора района на положения Устава Тасеевского района. Слово предоставляется Главе района Никанорову О.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воем выступлении Глава района отметил положительную работу прокуратуры района по взаимодействию с районным Советом депутатов. Повысилось качество подготавливаемых документов на сессии Совета, заключено соглашение о предварительной проверке проектов нормативных документов, что несомненно положительно сказывается на их качестве и соответствии законодательству. Внес предложение протест прокурора района принять к сведению и обязательному исполнению. Предложил поручить заместителю председателя районного Совета депутатов Зубцу В.В. начать процедуру по внесению изменений и дополнений в Устав Тасеевского района в целях приведения его в соответствие с действующим законодательст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клад окончен. Вопросы к докладчику. Вопросов нет. Кто желает выступить по обсуждаемому вопросу? Слово предоставляется прокурору района Аверьянову К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воем выступлении прокурор района поддержал свой протест на некоторые положения Устава Тасеевского района (прилагаются), а также предложил депутатам рассмотреть вопрос о наделении прокурора района правом законодательной инициатив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то еще желает выступить? Желающих нет. Поступило предложение протест прокурора района на положения Устава Тасеевского района от 18.02.2010 № 28-4-2010 принять к сведению и обязательному исполнению и поручить заместителю председателя районного Совета депутатов начать прцедуру приведения Устава Тасеевского района в соответствие с действующим законодательством. Другие предложения будут? Нет. Голосуем. Кто за данное предложение прошу голосов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14                        «Против» - нет                         «Воздержался» -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еходим к рассмотрению очередного вопроса нашей повестки «О протесте прокурора района на решение Тасеевского районного Совета депутатов №2-2 от 09.04.2010» . Слово предоставляется Главе района Никанорову О.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воем выступлении Глава района ознакомил присутствующих с содержанием протеста и согласился с замечаниями прокурора района в части дополнительных требований к кандидатам на должность Главы администрации Тасеевского района. Данные замечания соответствуют федеральному законодательству и не противоречат законам Красноярского края. Внес предложение о внесении изменений в решение районного Совета депутатов от 09.04.2010 № 2-2 « О проведении конкурса на замещение вакантной должности Главы администрации Тасеевского района» в части повышения требований к кандидатам их профессионального уров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клад окончен. Вопросы к докладчику. Вопросов нет. Кто желает выступить? Слово предоставляется прокурору района Аверьянову К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воем выступлении прокурор района поддержал свой протест (прилагает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то еще желает выступить? Нет. Переходим к голосованию. Кто за то, чтобы внести изменения в п.2.1.1. Положения о порядке проведения Конкурса на замещение вакантной должности Главы администрации Тасеевского района, утвержденного Решением районного Совета депутатов от 09.04.2010 № 2-2 «О проведении Конкурса на замещение вакантной должности Главы администрации Тасеевского района» в соответствии с протестом прокурора района прошу голосов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14                          «Против» - нет                         «Воздержался» - 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принято единогласно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ажаемые депутат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  третьей сессии районного Совета депутатов исчерпана. Сессия объявляется закрытой. У кого будут замечания, предложения по ведению сессии. Нет. Спасибо за раб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 на                                         О.А.Никано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иат сессии                                                     Т.М. Кул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И. Андриенк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В. Маковец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20:37:00Z</dcterms:created>
  <dc:creator>Зубец В В</dc:creator>
  <dc:description/>
  <cp:keywords/>
  <dc:language>en-US</dc:language>
  <cp:lastModifiedBy>Компьютер</cp:lastModifiedBy>
  <dcterms:modified xsi:type="dcterms:W3CDTF">2014-02-03T01:55:00Z</dcterms:modified>
  <cp:revision>34</cp:revision>
  <dc:subject/>
  <dc:title/>
</cp:coreProperties>
</file>