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1028700" cy="125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1028700" cy="125857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АСЕЕВСКИЙ РАЙОНЫЙ СОВЕТ ДЕПУТАТОВ</w:t>
        <w:tab/>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pPr>
      <w:r>
        <w:rPr>
          <w:rFonts w:cs="Times New Roman" w:ascii="Times New Roman" w:hAnsi="Times New Roman"/>
          <w:sz w:val="28"/>
          <w:szCs w:val="28"/>
        </w:rPr>
        <w:t>Первого заседания</w:t>
      </w:r>
    </w:p>
    <w:p>
      <w:pPr>
        <w:pStyle w:val="Normal"/>
        <w:jc w:val="center"/>
        <w:rPr/>
      </w:pPr>
      <w:r>
        <w:rPr>
          <w:b/>
          <w:sz w:val="28"/>
          <w:szCs w:val="28"/>
        </w:rPr>
        <w:t>третьей сессии Тасеевского районного Совета депутатов</w:t>
      </w:r>
    </w:p>
    <w:p>
      <w:pPr>
        <w:pStyle w:val="Normal"/>
        <w:jc w:val="center"/>
        <w:rPr>
          <w:b/>
          <w:b/>
          <w:sz w:val="28"/>
          <w:szCs w:val="28"/>
        </w:rPr>
      </w:pPr>
      <w:r>
        <w:rPr>
          <w:b/>
          <w:sz w:val="28"/>
          <w:szCs w:val="28"/>
        </w:rPr>
        <w:t>пятого созыва</w:t>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22.04.2010</w:t>
      </w:r>
      <w:r>
        <w:rPr>
          <w:b/>
          <w:sz w:val="28"/>
          <w:szCs w:val="28"/>
        </w:rPr>
        <w:t xml:space="preserve">                                      с. Тасеево                                           </w:t>
      </w:r>
      <w:r>
        <w:rPr>
          <w:sz w:val="28"/>
          <w:szCs w:val="28"/>
        </w:rPr>
        <w:t>№ 3-9</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sz w:val="28"/>
          <w:szCs w:val="28"/>
        </w:rPr>
        <w:t>О порядке материально-технического</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организационного обеспечения деятельност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рганов местного самоуправления Тасеев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pPr>
      <w:r>
        <w:rPr>
          <w:rFonts w:cs="Times New Roman" w:ascii="Times New Roman" w:hAnsi="Times New Roman"/>
          <w:sz w:val="28"/>
          <w:szCs w:val="28"/>
        </w:rPr>
        <w:t>Руководствуясь статьей 86 Бюджетного кодекса Российской Федерации, на основании Федерального закона от 06.10.2003 N 131-ФЗ "Об общих принципах организации местного самоуправления в Российской Федерации" и статьи 32 Устава Тасеевского района Совет депутатов Тасеевского района РЕШ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Утвердить Порядок материально-технического и организационного обеспечения деятельности органов местного самоуправления Тасеевского района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Контроль по исполнению Решения возложить на постоянную комиссию по  бюджету и финансам.</w:t>
      </w:r>
    </w:p>
    <w:p>
      <w:pPr>
        <w:pStyle w:val="ConsPlusNormal"/>
        <w:widowControl/>
        <w:ind w:firstLine="540"/>
        <w:jc w:val="both"/>
        <w:rPr/>
      </w:pPr>
      <w:r>
        <w:rPr>
          <w:rFonts w:cs="Times New Roman" w:ascii="Times New Roman" w:hAnsi="Times New Roman"/>
          <w:sz w:val="28"/>
          <w:szCs w:val="28"/>
        </w:rPr>
        <w:t>3. Настоящее Решение вступает в силу со дня его официального опубликования в печатном издании « Тасеевский вест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Глава Тасеевского района                                                           О.А.Никанор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center"/>
        <w:outlineLvl w:val="0"/>
        <w:rPr/>
      </w:pPr>
      <w:r>
        <w:rPr>
          <w:rFonts w:eastAsia="Arial"/>
        </w:rPr>
        <w:t xml:space="preserve">                                                                                     </w:t>
      </w:r>
      <w:r>
        <w:rPr>
          <w:rFonts w:cs="Times New Roman" w:ascii="Times New Roman" w:hAnsi="Times New Roman"/>
          <w:sz w:val="24"/>
          <w:szCs w:val="24"/>
        </w:rPr>
        <w:t>Приложение к Решению</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айонного Совета депутатов</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т 22.04.2010 №  3-9</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ТЕРИАЛЬНО-ТЕХНИЧЕСКОГО И ОРГАНИЗАЦИОНН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ЕСПЕЧЕНИЯ ДЕЯТЕЛЬНОСТИ ОРГАНОВ МЕСТН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МОУПРАВЛЕНИЯ ТАСЕЕВ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материально-технического и организационного обеспечения деятельности органов местного самоуправления Тасеевского район (далее - Порядок), разработан 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Тасеевского района и регулирует отдельные вопросы материально-технического обеспечения деятельности органов местного самоуправления Тасе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К органам местного самоуправления Тасеевского района (далее - ОМСУ) в соответствии с Уставом Тасеевского района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а Тасе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асеевский районный Совет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министрация Тасеевского района .</w:t>
      </w:r>
    </w:p>
    <w:p>
      <w:pPr>
        <w:pStyle w:val="ConsPlusNormal"/>
        <w:widowControl/>
        <w:ind w:firstLine="540"/>
        <w:jc w:val="both"/>
        <w:rPr/>
      </w:pPr>
      <w:r>
        <w:rPr>
          <w:rFonts w:cs="Times New Roman" w:ascii="Times New Roman" w:hAnsi="Times New Roman"/>
          <w:sz w:val="28"/>
          <w:szCs w:val="28"/>
        </w:rPr>
        <w:t>1.3. Организация материально-технического и организационного обеспечения деятельности органов местного самоуправления  (далее - ОМСУ), осуществляется лицами, уполномоченными руководителями соответствующих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Уполномоченное на организацию материально-технического и обеспечения лицо ОМСУ определяет потребность в материально-техническом обеспечении органа местного самоуправления, согласно которой составляется проект сметы содержания органа на очередной финансовый год (очередной финансовый год и плановый период)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Вопросы, связанные с материально-техническим обеспечением деятельности ОМСУ, не урегулированные настоящим Порядком, регулируются решением Тасеевского районного Совета депутатов (далее - Совет депутатов), Уставом Тасеевского района,  правовыми актами Главы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Расходы на материально-техническое обеспечение деятельности ОМСУ, перечисленные в главе 2 настоящего Порядка, осуществляются в пределах средств, предусмотренных в районном бюджете, и отражаются в соответствии с бюджетной классификацией расходов бюджета Российской Федерации по разделу "Общегосударственные вопр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Расходы на материально-техническое обеспечение деятельности ОМСУ осуществляется по следующим направл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изация делопроизводства, в том числе машинописные и множительно-копировальные работы, обеспечение режима секретности в делопроизводстве (в соответствии с инструкцией о делопроизводстве и соответствующими инструк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ение компьютерной техникой, программным обеспечением, комплектующими и расходными материалами и ее обслужи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я и содержание рабочих мест, в том числе обеспечение канцелярскими принадлежностями, средствами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хозяйственное обслуживание административных зданий органов местного самоуправления, в том числе охрана поме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беспечение деятельности коллегиальных и совещательных органов (комиссий) ОМСУ, перечисленных пунктом 2 настоящего Порядка, и личного приема граждан должностными лицами ОМСУ;</w:t>
      </w:r>
    </w:p>
    <w:p>
      <w:pPr>
        <w:pStyle w:val="ConsPlusNormal"/>
        <w:widowControl/>
        <w:ind w:firstLine="540"/>
        <w:jc w:val="both"/>
        <w:rPr/>
      </w:pPr>
      <w:r>
        <w:rPr>
          <w:rFonts w:cs="Times New Roman" w:ascii="Times New Roman" w:hAnsi="Times New Roman"/>
          <w:sz w:val="28"/>
          <w:szCs w:val="28"/>
        </w:rPr>
        <w:t>6)транспортные расходы, в том числе возмещение фактически понесенных расходов в целях исполнения должностных обязанностей за пределами территории Тасеевского района  по письменному распоряжению Главы района, Главы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ОБЕСПЕЧЕНИЕ УСЛОВИЙ ДЛЯ ОСУЩЕСТВЛЕНИЯ ПОЛНОМОЧ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Для осуществления деятельности ОМСУ за ними закрепляются служебные помещения, оборудованные мебелью, оргтехникой, канцелярскими принадлежностями, программным обеспечением, комплектующими расходными материалами и расходами на ее обслуживание, средствами связи в здании   администрации района либо с согласия Главы района - в ином зда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Для исполнения  должностных обязанностей руководителями ОМСУ при необходимости за ними закрепляется автотранспорт для поездок внутри района и служебные командировк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Организация делопроизводства в ОМСУ, в том числе машинописные и множительно-копировальные работы, обеспечение режима секретности в делопроизводстве производится в соответствии с инструкцией о делопроизводстве и соответствующими инструк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СТАВИТЕЛЬСКИЕ РАСХОДЫ ОМ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од представительскими расходами ОМСУ понимаются расходы на официальный прием и (или) обслуживание представителей других организаций, участвующих в переговорах с целью установления и (или) поддержания взаимного сотрудничества, а также расходы на официальный прием и (или) обслуживание участников, прибывших на заседания, совещания, встречи, связанные с деятельностью ОМСУ, и иные мероприятия, проводимые ОМ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представительским расходам ОМСУ относятся расходы на проведение официального приема Главой района, Главой администрации района (завтрака, обеда или иного аналогичного мероприятия) для представителей других организаций и расходы на участвующих в представительских мероприятиях официальных лиц ОМСУ, транспортное обеспечение этих лиц, проведение мероприятий культурной программы, приобретение сувениров, подарков и иные расходы по организации и проведению заседаний, совещаний, встреч, связанных с деятельностью ОМСУ, мероприятий, проводимых ОМСУ, расходы на приобретение цветов, вручаемых от имени Главы района, Главы администрации района, а также услуги в области фотографии, связанные с проведением дан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Списание затрат на представительские расходы производится только при наличии подтверждающих документов (первичных учетных документов): утвержденных Главой района, Главой администрации района - счетов, актов о фактических расходах денежных средств на проведение представительских мероприятий, составляемых комиссией, образуемой Главой района, Главой администрации района, других документов, свидетельствующих о размере произведенных расходов. В актах о фактических расходах денежных средств на проведение представительских мероприятий должны быть указаны дата и место проведения представительских мероприятий, список приглашенных лиц и участников со стороны администрации Тасеевского района, Совета депутатов, перечень проведенных представительских мероприятий (с указанием количества лиц, принявших участие в каждом из них), величина произведенных расходов (в том числе по каждому мероприятию), а также иные обязательные реквизиты в соответствии с законодательством о бюджетном уч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Списание затрат на представительские расходы производится в размерах, не превышающих норм расходов на прием и обслуживание иностранных делегаций и отдельных лиц органами исполнительной власти субъектов Российской Федерации, за исключением списания затрат на приобретение цветов, услуги в области фотографии, производимого по фактическим расходам в пределах средств, предусмотренных на представительские расходы ОМСУ в смете расходов администрации Тасеевского района и смете расходов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Средства на представительские расходы Главы района планируются ежегодно в смете доходов и расходов Совета депутатов в размере, не превышающем 5 процентов от общего объема сметы расходов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Средства на представительские расходы Главы администрации района планируются ежегодно в смете доходов и расходов администрации района в размере 50 процентов от объема представительских расходов Главы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5. РАЗМЕЩЕНИЕ ОРГАНАМИ МЕСТНОГО САМОУПРАВЛЕНИЯ ЗАКАЗОВ НА ПОСТАВКУ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При размещении ОМСУ в соответствии с законодательством Российской Федерации заказов на поставки товаров, выполнение работ, оказание услуг для муниципальных нужд за счет средств районного бюджета, выделяемых на обеспечение деятельности органа местного самоуправления, вопросы организации размещения заказов, реализация прав и обязанностей муниципального заказчика регулируются Положением о муниципальном заказе в Тасеевском районе, утвержденных решением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3:32:00Z</dcterms:created>
  <dc:creator>Прохоров М С</dc:creator>
  <dc:description/>
  <cp:keywords/>
  <dc:language>en-US</dc:language>
  <cp:lastModifiedBy>Зубец В В</cp:lastModifiedBy>
  <dcterms:modified xsi:type="dcterms:W3CDTF">2011-11-08T08:53:00Z</dcterms:modified>
  <cp:revision>4</cp:revision>
  <dc:subject/>
  <dc:title/>
</cp:coreProperties>
</file>