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ьей сессии Тасеев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4.2010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с. Тасеево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3-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установления тарифов (цен) на услуг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предприятий и учрежд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6 ч. 10 ст. 35 Федерального закона "Об общих принципах организации местного самоуправления в РФ" N 131-ФЗ от 6 октября 2003 года, руководствуясь ст. ст. 32 Устава Тасеевского района, ст.26 Регламента Совета депутатов Тасеевского района  Совет депутатов Тасеевского район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роект решения « О Порядке установления тарифов (цен) на услуги муниципальных предприятий и учреждений»  согласно приложению в первом чт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постоянной комиссии по развитию экономики, налогам и доходам доработать данный проект решения с учетом  замечаний и предложений и вынести на заседание Совета депутатов во втором чт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одписа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О.А.Никанор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Решению район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0  № 3-7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ТАРИФОВ (ЦЕН) НА УСЛУГИ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И УЧРЕЖДЕН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овления тарифов (цен) на услуги муниципальных предприятий и учреждений (далее - Порядок) определяет основные принципы и методы регулирования тарифов (цен) и порядок взаимодействия органов местного самоуправления Тасеевского района, муниципальных предприятий и учреждений, иных субъектов в процессе регулирования тарифов (це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ю в соответствии с настоящим Порядком подлежат тарифы (цены) на услуги муниципальных предприятий и учреждений, установление которых отнесено к компетенции органов местного самоуправления, а также в случаях, когда законодательством не предусмотрен иной (специальный) порядок установления тарифов (цен) на отдельные услуги, оказываемые муниципальными предприятиями и учрежд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 используются следующие пон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иф (цена) - денежное выражение стоимости единицы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ование тарифов (цен) - установление в соответствии с настоящим Порядком тарифов (цен) на услуги муниципальных предприятий и учреждений (далее - предприятия и учрежд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емая деятельность - деятельность предприятий и учреждений, осуществляемая по тарифам (ценам), устанавливаемым в соответствии с настоящим Поряд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й период регулирования - период, на который устанавливаются регулируемые тарифы (цен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ая экспертиза - анализ экономической обоснованности тарифов (цен) на услуги предприятий и учреждений, который проводится экспертной организацией с учетом факторов, влияющих на формирование этих тарифов (цен), а также производственно-технологической и финансово-экономической информации, представляемой предприятиями и учрежд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ители услуг - лица, приобретающие услуги по договору для собственных хозяйственно-бытовых и (или) производственных нуж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 регулирования - орган местного самоуправления, осуществляющий регулирование тарифов (цен). Органом регулирования в соответствии с настоящим Порядком выступает администрация Тасеевского района (далее - администрация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Ы И МЕТОДЫ РЕГУЛИРОВАНИЯ ТАРИФОВ (ЦЕН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нципами установления тарифов (цен)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баланса экономических и социальных интересов населения района и интересов предприятий и учреждений, обеспечивающего доступность этих услуг для потребителей и эффективного функционирования предприятий 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я экономически обоснованных расходов предприятий и учреждений на оказание услуг и получение прибыли для реализации производственных и инвестиционн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ние снижения затрат, повышения экономической эффективности оказания услуг и применения энергосберегающих технологий предприятиями и учрежд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сть информации о тарифах (ценах) и порядке их утвер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 методом установления тарифов (цен) является метод экономической обоснованности расходов. При установлении тарифов (цен) предприятиям и учреждениям должно быть обеспечено возмещение экономически обоснованных расходов на оказываемые услуги и получение прибы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формировании регулируемых тарифов (цен) по методу экономически обоснованных расходов тарифы (цены) рассчитываются путем деления планируемой валовой выручки на планируемый объем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расчете тарифов (цен) учитываются расходы предприятий и учреждений на осуществление только регулируемой деятельности. При этом расходы на оплату труда, включаемые в тарифы (цены), определяются исходя из условий, установленных положением об оплате труда работников конкретного предприятия или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целях настоящего Порядка при определении состава расходов, в отношении которых проводится оценка их экономической обоснованности, применяются положения главы 25 Налогового кодекса Российской Федерации и иных нормативных а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бестоимость услуг складывается из расходов, связанных с использованием в процессе оказания услуг основных фондов, материальных, топливно-энергетических и других видов ресурсов, обусловленных технологией и организацией предоставления услуг, а также расходов, связанных с управлением и обслуживанием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еличина прибыли должна обеспечивать предприятиям и учреждениям, осуществляющим регулируемую деятельность, необходимые средства на уплату налогов и иных обязательных платежей в соответствии с действующим законодательством, развитие производства и социальное развит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случае если по итогам расчетного периода регулирования на основании данных статистической и бухгалтерской отчетности или иных документов выявлены необоснованные расходы предприятий и учреждений, указанные расходы исключаются из суммарного объема расходов, учитываемых при установлении тарифов (цен) на следующий период регул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Дополнительным методом установления тарифов (цен) является метод индексации, в соответствии с которым тарифы (цены), установленные с использованием метода экономической обоснованности расходов, меняются с учетом региональных индексов цен или коэффициентов-дефляторов, устанавливаемых Министерством экономического развития и торговл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ыбор метода установления тарифов (цен) на услуги предприятий и учреждений осуществляет администрация района с учетом принципов установления тарифов (цен), определенных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РГАНИЗАЦИИ РАБОТЫ ПО УСТАНО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ОВ (ЦЕН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арифы (цены) на услуги предприятий и учреждений устанавливаются на период не менее од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досрочного пересмотра действующих тарифов (цен) могут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ивное изменение условий деятельности предприятий и учреждений, влияющее на стоимость оказываемых ими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в установленном порядке долгосрочных целевых программ производственного развития и (или) инвестиционных проектов, технического перевооружения, которые необходимы для поддержания надежного и безаварийного функционирования предприятий и учреждений, снижения производственных или ины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роверки финансово-хозяйственной деятельности предприятий 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исание федерального органа исполнительной власти, уполномоченного на осуществление функций по контролю и надзору за соблюдением законодательства в сфере конкуренции на товарных рын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ившее в законную силу решение с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тановление тарифов (цен) производится по инициативе органа регулирования или предприятий и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езависимая экспертиза экономической обоснованности тарифов (цен) на услуги предприятий и учреждений проводится в случае необходимости по решению органа регул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едприятия и учреждения для рассмотрения обоснованности расчетов тарифов (цен) представляют в администрацию района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 бухгалтерской отчетности N 1 (бухгалтерский баланс), N 2 (отчет о прибылях и убытках), N 6 (отчет о целевом использовании полученных средств) за предшествующий период регулирования (за исключением вновь созданных муниципальных предприятий и учрежде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ькуляции фактической себестоимости услуг за период, предшествовавший изменению тарифов (цен) на услуги, и калькуляции предлагаемых тарифов (цен) на услуги с расшифровкой по статьям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ый объем услуг в натуральном выраж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о фактической и плановой численности работающих, среднемесячной заработной плате по предприятию и учреж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и договоров с организациями и предприятиями, на основании которых расходы включаются в себестоимость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налогов и других обязательных платежей за отчетный и плановый пери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планового размера прибыли и распределение прибыли за отчетный и плановый пери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нную програм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ставленные документы в течение месяца рассматриваются районной комиссией по рассмотрению тарифов, которая образуется в соответствии с постановлением администрации района, с привлечением к работе, в случае необходимости, соответствующих специалистов подразделений администрации района. По результатам рассмотрения комиссия готовит заключение об обоснованности и целесообразности (необоснованности и (или) нецелесообразности) установления тарифов (цен), которое вместе с расчетными материалами направляется на рассмотрение главе района для принятия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АБОТЫ РАЙОННОЙ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СМОТРЕНИЮ ТАРИФОВ (ЦЕН) В ЧАСТИ УСТАНО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ОВ (ЦЕН) НА УСЛУГИ ПРЕДПРИЯТИЙ И УЧР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новными задачами районной комиссии по рассмотрению тарифов (цен) (далее - Комиссия) в части установления тарифов (цен) на услуги предприятий и учреждени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в соответствии с настоящим Порядком тарифов (цен) на услуги предприятий 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открытости информации о тарифах (ценах) и порядке их утвер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новными функциями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экономической обоснованности тарифов (цен) на услуги предприятий и учреждений при их расче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обращений предприятий и учреждений, поручений Главы администрации района, запросов Главы района, постоянных комиссий  Совета депутатов о внесении изменений в действующие тарифы (цен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остав и регламент работы Комиссии определяется администрацией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е Комиссии является основанием для подготовки проекта постановления нормативного акта об установлении тарифов (це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ЛЕНИЕ ТАРИФОВ (ЦЕН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Тарифы (цены) на услуги предприятий и учреждений устанавливаются постановлением администраци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становление администрации района об установлении тарифов (цен)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40:00Z</dcterms:created>
  <dc:creator>ConsultantPlus</dc:creator>
  <dc:description/>
  <cp:keywords/>
  <dc:language>en-US</dc:language>
  <cp:lastModifiedBy>Зубец В В</cp:lastModifiedBy>
  <dcterms:modified xsi:type="dcterms:W3CDTF">2011-11-08T08:52:00Z</dcterms:modified>
  <cp:revision>6</cp:revision>
  <dc:subject/>
  <dc:title/>
</cp:coreProperties>
</file>