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28700" cy="1258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ЫЙ СОВЕТ ДЕПУТАТОВ</w:t>
        <w:tab/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рвого засед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торой сессии Тасеевского районного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04.2010</w:t>
      </w:r>
      <w:r>
        <w:rPr>
          <w:b/>
          <w:sz w:val="28"/>
          <w:szCs w:val="28"/>
        </w:rPr>
        <w:t xml:space="preserve">                                          с. Тасеево                                  </w:t>
      </w:r>
      <w:r>
        <w:rPr>
          <w:sz w:val="28"/>
          <w:szCs w:val="28"/>
        </w:rPr>
        <w:t>№ 2-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8.12.2009 № 42-40  «О районном бюджете на 20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 и плановый период 2011-2012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уководствуясь п\п 2 п. 10 ст. 35 и ст. 52 Федерального закона №131-ФЗ от 6.10.2003 года «Об общих принципах организации местного самоуправления в Российской Федерации» и на основании п/п 2 п.1 ст. 32 Устава Тасеевского района Тасеевский  районный Совет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татья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нести в Решение от 28.12. 2009  № 42-40 «О районном бюджете на 2010 год и плановый период 2011-2012 годов»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ункт 1,2 статьи 1 изложить в следующе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татья 1. Основные характеристики районного бюджета на 2010 год и плановый период 2011-2012 годов.</w:t>
      </w:r>
    </w:p>
    <w:p>
      <w:pPr>
        <w:pStyle w:val="Normal"/>
        <w:numPr>
          <w:ilvl w:val="0"/>
          <w:numId w:val="2"/>
        </w:numPr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районного бюджета на 2010 год:</w:t>
      </w:r>
    </w:p>
    <w:p>
      <w:pPr>
        <w:pStyle w:val="Normal"/>
        <w:numPr>
          <w:ilvl w:val="0"/>
          <w:numId w:val="1"/>
        </w:numPr>
        <w:ind w:left="142" w:firstLine="709"/>
        <w:jc w:val="both"/>
        <w:rPr/>
      </w:pPr>
      <w:r>
        <w:rPr>
          <w:sz w:val="28"/>
          <w:szCs w:val="28"/>
        </w:rPr>
        <w:t>прогнозируемый общий объем доходов районного бюджета в сумме  320371058,72 рублей;</w:t>
      </w:r>
    </w:p>
    <w:p>
      <w:pPr>
        <w:pStyle w:val="Normal"/>
        <w:numPr>
          <w:ilvl w:val="0"/>
          <w:numId w:val="1"/>
        </w:numPr>
        <w:ind w:left="142" w:firstLine="709"/>
        <w:jc w:val="both"/>
        <w:rPr/>
      </w:pPr>
      <w:r>
        <w:rPr>
          <w:sz w:val="28"/>
          <w:szCs w:val="28"/>
        </w:rPr>
        <w:t>общий объем расходов районного бюджета в сумме 322066572,62 рублей;</w:t>
      </w:r>
    </w:p>
    <w:p>
      <w:pPr>
        <w:pStyle w:val="Normal"/>
        <w:numPr>
          <w:ilvl w:val="0"/>
          <w:numId w:val="1"/>
        </w:numPr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районного бюджета в сумме 1652313,90 рублей;</w:t>
      </w:r>
    </w:p>
    <w:p>
      <w:pPr>
        <w:pStyle w:val="Normal"/>
        <w:numPr>
          <w:ilvl w:val="0"/>
          <w:numId w:val="1"/>
        </w:numPr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внутреннего дефицита бюджета 1652313,90 рублей согласно приложению 1 к настоящему Решению»</w:t>
      </w:r>
    </w:p>
    <w:p>
      <w:pPr>
        <w:pStyle w:val="Normal"/>
        <w:ind w:left="142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2) В пункте 2 статьи 19 цифры «16014686,5» заменить цифрами «16648027,94»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3)Статью 19 дополнить пунктом 3 следующего содержания: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«3. Установит предельный объем расходов на обслуживание муниципального долга района в сумме: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25800621,74 рублей в 2010 году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22620750,00 рублей в 2011 году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23384963,10 рублей в 2012 году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4) подпункт «б» пункта 1статьи 21 изложить в редакции: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«б) на уплату членских взносов ассоциации «Совет муниципальных образований Красноярского края» в 2010 году и плановом периоде 2011-2012 годов в сумме 14236 рублей ежегодно;»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5) подпункт «г» дополнить абзацем следующего содержания: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«Проведение встреч, выставок, семинаров по проблемам и работе со старшим поколением в 2010 году всего расходов 117720,00 рублей, в плановом периоде 2011-2012 годов в сумме 127138,00 рублей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6)Приложения 1,2,4,5,6 к Решению от 28 декабря 2009 года №42-40 изложить в редакции согласно приложениям 1,2,4,5,6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района                                                                               О.А. Никан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31:00Z</dcterms:created>
  <dc:creator>Прохоров М С</dc:creator>
  <dc:description/>
  <cp:keywords/>
  <dc:language>en-US</dc:language>
  <cp:lastModifiedBy>Зубец В В</cp:lastModifiedBy>
  <cp:lastPrinted>2010-04-12T15:30:00Z</cp:lastPrinted>
  <dcterms:modified xsi:type="dcterms:W3CDTF">2010-03-26T08:34:00Z</dcterms:modified>
  <cp:revision>6</cp:revision>
  <dc:subject/>
  <dc:title/>
</cp:coreProperties>
</file>