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25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й сессии Тасеев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Тасее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03. 2010                                                                                               № 1-1</w:t>
      </w:r>
    </w:p>
    <w:p>
      <w:pPr>
        <w:pStyle w:val="ConsPlusNormal"/>
        <w:widowControl/>
        <w:spacing w:before="0" w:after="28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Главы Тасе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7 Устава Тасеевского район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сее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Избрать Главой  Тасеевского района  Никанорова Олега Анатольевич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Считать прекращенными полномочия Главы Тасеевского района,  избранного на муниципальных выборах, со дня вступления в должность Главы  Тасеевского района, избранного в соответствии с пунктом 1 настоящего Реш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со дня подписания и подлежит опубликованию в газете «Сельский труженик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сеевского района                                                       О.А.Никанор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23:00Z</dcterms:created>
  <dc:creator>Прохоров М С</dc:creator>
  <dc:description/>
  <cp:keywords/>
  <dc:language>en-US</dc:language>
  <cp:lastModifiedBy>Зубец В В</cp:lastModifiedBy>
  <cp:lastPrinted>2010-03-23T15:20:00Z</cp:lastPrinted>
  <dcterms:modified xsi:type="dcterms:W3CDTF">2010-09-17T11:43:00Z</dcterms:modified>
  <cp:revision>4</cp:revision>
  <dc:subject/>
  <dc:title/>
</cp:coreProperties>
</file>