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0</w:t>
      </w:r>
      <w:r>
        <w:rPr>
          <w:b/>
          <w:sz w:val="28"/>
          <w:szCs w:val="28"/>
        </w:rPr>
        <w:t xml:space="preserve">                                       с. Тасеево                            </w:t>
      </w:r>
      <w:r>
        <w:rPr>
          <w:sz w:val="28"/>
          <w:szCs w:val="28"/>
        </w:rPr>
        <w:t>№ 3-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.3 Положения о Почетной грамоте Законодательного Собрания Красноярского края, утвержденного постановлением Законодательного Собрания Красноярского края от 18.11.2008 № 7-2457П     « О Почетной грамоте Законодательного Собрания Красноярского края и благодарственном письме Законодательного Собрания Красноярского края» Тасеевский районный Совет депутатов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Ходатайствовать перед Законодательным Собранием Красноярского края о награждении Почетной грамотой Законодательного Собрания Красноярского края Жагуриной Татьяны Анатольевны – директора Тасеевского филиала ГП « КрайДЭО», депутата Тасеевского районного Совета депутатов, председателя постоянной комиссии по бюджету и финансам, председателя Тасеевского районного Совета депутатов четвертого созыва за многолетний добросовестный труд по развитию дорожной отрасли района, личный вклад в реализацию программы социально-экономического развития района, активное участие в общественной жизни района и в связи с профессиональным праздником Днем работников дорож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О.А.Никано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26:00Z</dcterms:created>
  <dc:creator>Прохоров М С</dc:creator>
  <dc:description/>
  <cp:keywords/>
  <dc:language>en-US</dc:language>
  <cp:lastModifiedBy>Зубец В В</cp:lastModifiedBy>
  <cp:lastPrinted>2010-04-23T12:25:00Z</cp:lastPrinted>
  <dcterms:modified xsi:type="dcterms:W3CDTF">2011-11-08T08:54:00Z</dcterms:modified>
  <cp:revision>5</cp:revision>
  <dc:subject/>
  <dc:title/>
</cp:coreProperties>
</file>