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258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  <w:tab/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засе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й сессии Тасеевского районного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Тасее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.03. 2010                                                                                № 1-3</w:t>
      </w:r>
    </w:p>
    <w:p>
      <w:pPr>
        <w:pStyle w:val="ConsPlusNormal"/>
        <w:widowControl/>
        <w:spacing w:before="0" w:after="28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исполняющего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Тасее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6 ст. 77 Устава Тасеевского района с учетом изменения порядка избрания Главы Тасеевского района и его полномочий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сеевский районный Совет депутатов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Возложить исполнение обязанностей Главы администрации Тасеевского района на  Эйдемиллера Александра Яковлевича до назначения Главы администрации по контракту по результатам конкур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Решение вступает в силу со дня прекращения полномочий Главы Тасеевского района, избранного  на муниципальных выборах, и подлежит опубликованию  в газете «Сельский труженик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асеевского района                                                     О.А. Никан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46:00Z</dcterms:created>
  <dc:creator>Прохоров М С</dc:creator>
  <dc:description/>
  <cp:keywords/>
  <dc:language>en-US</dc:language>
  <cp:lastModifiedBy>Зубец В В</cp:lastModifiedBy>
  <cp:lastPrinted>2010-03-24T08:37:00Z</cp:lastPrinted>
  <dcterms:modified xsi:type="dcterms:W3CDTF">2010-09-17T11:43:00Z</dcterms:modified>
  <cp:revision>4</cp:revision>
  <dc:subject/>
  <dc:title/>
</cp:coreProperties>
</file>