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1028700" cy="1258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1028700" cy="125857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АСЕЕВСКИЙ РАЙОНЫЙ СОВЕТ ДЕПУТАТОВ</w:t>
        <w:tab/>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jc w:val="center"/>
        <w:outlineLvl w:val="0"/>
        <w:rPr/>
      </w:pPr>
      <w:r>
        <w:rPr>
          <w:rFonts w:cs="Times New Roman" w:ascii="Times New Roman" w:hAnsi="Times New Roman"/>
          <w:sz w:val="28"/>
          <w:szCs w:val="28"/>
        </w:rPr>
        <w:t>Первого заседания</w:t>
      </w:r>
    </w:p>
    <w:p>
      <w:pPr>
        <w:pStyle w:val="Normal"/>
        <w:jc w:val="center"/>
        <w:rPr/>
      </w:pPr>
      <w:r>
        <w:rPr>
          <w:b/>
          <w:sz w:val="28"/>
          <w:szCs w:val="28"/>
        </w:rPr>
        <w:t>второй сессии Тасеевского районного Совета депутатов</w:t>
      </w:r>
    </w:p>
    <w:p>
      <w:pPr>
        <w:pStyle w:val="Normal"/>
        <w:jc w:val="center"/>
        <w:rPr>
          <w:b/>
          <w:b/>
          <w:sz w:val="28"/>
          <w:szCs w:val="28"/>
        </w:rPr>
      </w:pPr>
      <w:r>
        <w:rPr>
          <w:b/>
          <w:sz w:val="28"/>
          <w:szCs w:val="28"/>
        </w:rPr>
        <w:t>пятого созыва</w:t>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09.04.2010</w:t>
      </w:r>
      <w:r>
        <w:rPr>
          <w:b/>
          <w:sz w:val="28"/>
          <w:szCs w:val="28"/>
        </w:rPr>
        <w:t xml:space="preserve">                                          с. Тасеево                                  </w:t>
      </w:r>
      <w:r>
        <w:rPr>
          <w:sz w:val="28"/>
          <w:szCs w:val="28"/>
        </w:rPr>
        <w:t>№ 2-1</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rPr/>
      </w:pPr>
      <w:r>
        <w:rPr>
          <w:rFonts w:cs="Times New Roman" w:ascii="Times New Roman" w:hAnsi="Times New Roman"/>
          <w:sz w:val="28"/>
          <w:szCs w:val="28"/>
        </w:rPr>
        <w:t>Об утверждении Положения о постоянны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ссиях Совета депутатов Тасеев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35 Федерального закона Российской Федерации от 06.10.2003 N 131-ФЗ "Об общих принципах организации местного самоуправления в Российской Федерации", статьей 36 Устава Тасеевского района Красноярского края, статьей 13 Регламента Совета депутатов Тасеевского района Совет депутатов Тасеевского района Красноярского края</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ConsPlusNormal"/>
        <w:widowControl/>
        <w:ind w:firstLine="709"/>
        <w:rPr/>
      </w:pPr>
      <w:r>
        <w:rPr>
          <w:rFonts w:cs="Times New Roman" w:ascii="Times New Roman" w:hAnsi="Times New Roman"/>
          <w:sz w:val="28"/>
          <w:szCs w:val="28"/>
        </w:rPr>
        <w:t>1. Утвердить Положение о постоянных комиссиях  Совета депутатов Тасеевского района Красноярского края согласно приложению № 1.</w:t>
      </w:r>
    </w:p>
    <w:p>
      <w:pPr>
        <w:pStyle w:val="ConsPlusNormal"/>
        <w:widowControl/>
        <w:ind w:firstLine="709"/>
        <w:rPr/>
      </w:pPr>
      <w:r>
        <w:rPr>
          <w:rFonts w:cs="Times New Roman" w:ascii="Times New Roman" w:hAnsi="Times New Roman"/>
          <w:sz w:val="28"/>
          <w:szCs w:val="28"/>
        </w:rPr>
        <w:t>2. Утвердить перечень постоянных комиссий  Совета депутатов Тасеевского района Красноярского края согласно приложению № 2.</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3. Положение о постоянных комиссиях  Совета  депутатов, утвержденное Решением  Совета  депутатов Тасеевского района от 05.07.2005 г.  N 2-7 « О постоянных комиссиях Совета депутатов Тасеевского района»  считать утратившим силу.</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Решения возложить на заместителя председателя Совета депутатов  Зубца В.В..</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5. Решение вступает в силу со дня подписания.</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Глава района                                                                                   О.А.Никанор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к решению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Тасеевского районного Совета депутатов   </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9.04.  2010    № 2-1</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ПОСТОЯННЫХ КОМИССИЯХ  СОВЕТА ДЕПУТАТОВ ТАСЕЕВ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Постоянные комиссии (далее - комиссии) являются постоянно действующими органами  Совета депутатов Тасеевского района ( далее - Совет депутатов), подотчетны ему и осуществляют подготовку вопросов, которые находятся в ведени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Комиссии организуют свою деятельность в соответствии с Уставом Тасеевского района, Регламентом  Совета депутатов, другими решениями Совета депутатов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Комиссии осуществляют свою деятельность на принципах коллегиальности, свободы обсуждения, гл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Численный состав комиссии не может быть   менее трех и более десяти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Каждый депутат Совета депутатов района обязан состоять в одной из комиссий, за исключением Главы района и заместителя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Один депутат не может быть членом более двух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Перечень комиссий с определением вопросов их ведения формируется по предложениям депутатов районного Совета депутатов с учетом вопросов, отнесенных к ведению Совета депутатов, и утверждается решение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Комиссии образуются на срок, не превышающий срока полномочий Совета депутатов данного созы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В случае необходимости Советом депутатов могут образовываться новые комиссии, упраздняться и реорганизовываться ранее созданные. Решения об образовании новых комиссий, упразднении и реорганизации ранее созданных комиссий принимаются большинством голосов от числа избранных депутатов Совета депутатов и оформляются решение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0.Организационное, правовое и техническое обеспечение деятельности комиссий осуществляет аппарат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ФУНКЦИИ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В соответствии со своей компетенцией комиссии с учетом профиля свое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вносят предложения по формированию проекта плана работы Совета депутатов на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существляют предварительную подготовку решений и других актов и документов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ают заключения по проектам решений, внесенным на рассмотрение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принимают решение о готовности проекта решения к рассмотрению Советом депутатов и передают проект решения Главе района  для включения в повестку дня заседани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участвуют в подготовке и проведении публичных слушаний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осуществляют контроль за исполнением федеральных законов и законов края, а также за исполнением бюджета района и соблюдением порядка распоряжения объектами собственност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 способствуют реализации федерального законодательства, законов края и решений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участвуют в разработке предложений по внесению изменений в действующее законодатель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взаимодействуют с государственными органами края и органами местного самоуправления, действующими на территории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взаимодействуют с общественными и иными организациями по вопросам свое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 рассматривают обращения и заявления, поступающие в комиссии, и принимают по ним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 вносят предложения о проведении мероприятий в Совете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 решают вопросы организации свое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решают иные вопросы, предусмотренные Уставом и Регламентом Совета депутатов, иными решениями Совета депутатов, законами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 СОСТАВ КОМИСС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ЕДАТЕЛЬ И ЗАМЕСТИТЕЛЬ ПРЕДСЕДАТЕЛЯ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Состав комиссии утверждается Советом депутатов района большинством голосов от числа избранных депутатов. Решение об утверждении или изменении состава комиссии оформляется решение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Председатель комиссии избирается на заседании комиссии большинством голосов членов комиссии. Председатель комиссии утверждается Советом депутатов. Голосование может проводиться по списку кандидатур. Решение об утверждении председателя комиссии оформляется решение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Комиссия вправе инициировать вопрос об освобождении председателя комиссии от выполнения обязанностей. Решение об освобождении председателя комиссии от должности принимается большинством голосов от числа избранных депутатов Совета депутатов по представлению соответствующей комиссии. Решение об освобождении оформляется решение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ПОРЯДОК СОЗЫВА, ВЕДЕНИЯ ЗАСЕДАНИЙ КОМИСС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 ПРИНЯТИЯ РЕШЕНИЙ КОМИСС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Заседания комиссии являются основной формой работы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Заседания комиссии носят открытый харак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Заседания комиссии проводятся по мере необходимости, но не реже одного раза в два меся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Председатель комиссии созывает заседание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по своей инициати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по требованию депутата, входящего в состав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о требованию Главы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О созыве заседания комиссии (дате, времени, месте проведения, повестке дня) председатель комиссии уведомляет не менее чем за 48 часов членов комиссии, Главу района, а также органы и должностных лиц, проекты решений которых подлежат рассмотр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 Депутат обязан присутствовать на заседаниях комиссии, членом которой он является. О невозможности присутствовать на заседании комиссии по уважительной причине депутат заблаговременно информирует председателя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7. Заседание правомочно, если на нем присутствует более половины общего числа членов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Заседание проводит председатель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Заседания комиссии проводятся в соответствии с повесткой дня, утвержденной в начале заседания большинством от присутствующих членов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0.В заседаниях комиссии могут принимать участие с правом совещательного голоса депутаты Совета депутатов, не входящие в состав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1. Комиссии вправе приглашать на свои заседания представителей органов государственной власти, местного самоуправления, организаций, общественных объединений и средств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2.На заседаниях комиссии вправе присутствовать Глава администрации района, контролер-ревизор Совета депутатов, а также с согласия председателя комиссии или по решению комиссии представители иных заинтересованных органов и общественных объеди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3. При рассмотрении вопросов, относящихся к ведению двух или нескольких комиссий, по инициативе комиссии могут проводиться совместные заседания комиссий. Совместные заседания комиссий также проводятся по поручению Главы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местные заседания комиссий ведет один из председателей этих комиссий по согласованию между соб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ения на совместных заседаниях принимаются комиссиями разде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4. Решение комиссии принимается открытым голосованием простым большинством голосов от числа депутатов, входящих в состав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Члены комиссии, присутствующие на заседании, не вправе отказаться от участия в голосов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5. По итогам каждого заседания составляется протокол, в котором отражается повестка дня, состав участников заседания (присутствующие члены комиссии, иные депутаты, приглашенные), выступления по вопросам повестки дня и принятые по ним решения. Протокол ведет один из членов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протоколу прилагаются все материалы, распространенные на засед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6.Протоколы подписывает председательствующий на заседании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7. Депутаты вправе знакомиться с протоколами заседаний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8.На заседании комиссии может вестись аудиозапись, если комиссия не приняла решения об ином. Аудиозапись прилагается к протоколу заседания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ИНЫЕ ФОРМЫ ДЕЯТЕЛЬНОСТИ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Комиссия работает в соответствии с планами, утвержденными комиссией, и по поручению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Комиссии вправе через Главу района, председателя комиссии запрашивать информацию, материалы и документы, необходимые для их деятельности, у Главы администрации района, любого должностного лица администрации района и иного органа исполнительной власти, органов местного самоуправления, иных органов и организаций, должностных лиц. Перечисленные органы и должностные лица обязаны, если это предусмотрено законодательством, представлять комиссиям запрашиваемую информацию, материалы и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Для выяснения фактического положения дел и общественного мнения по вопросам законотворческой деятельности и по другим вопросам, находящимся в ведении комиссий, комиссии могут проводить публичные слушания, конференции, совещания, "круглые столы", семинары и принимать участие в их работе. Проведение указанных мероприятий осуществляется по решению Главы района в соответствии с Регламенто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Депутат - член комиссии по ее поручению выступает на заседаниях Совета депутатов, заседаниях других комиссий с докладами и содокладами, относящимися к ведению представляемой им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 Комиссии для подготовки рассматриваемых ими нормативных актов, других документов и вопросов вправе создавать временные рабочие группы из числа членов данной комиссии, других депутатов Совета депутатов, представителей государственных органов и иных организаций, а также экспертов из числа представителей государственных органов, научных или иных организаций.</w:t>
      </w:r>
    </w:p>
    <w:p>
      <w:pPr>
        <w:pStyle w:val="ConsPlusNormal"/>
        <w:widowControl/>
        <w:ind w:firstLine="709"/>
        <w:jc w:val="both"/>
        <w:rPr/>
      </w:pPr>
      <w:r>
        <w:rPr>
          <w:rFonts w:cs="Times New Roman" w:ascii="Times New Roman" w:hAnsi="Times New Roman"/>
          <w:sz w:val="28"/>
          <w:szCs w:val="28"/>
        </w:rPr>
        <w:t>5.6. По поручению Главы района и  заместителя председателя Совета депутатов комиссии могут направлять разработанные ими рекомендации и заключения другим государственным органам, органам местного самоуправления, общественным объедин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6. ПОЛНОМОЧИЯ ПРЕДСЕДАТЕЛЯ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Председатель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рганизует работу комиссии в соответствии с Регламентом Совета депутатов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на основании предложений членов комиссии и в соответствии с планом работы комиссии готовит и вносит на заседания комиссии предварительную повестку (проект повестки) засе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зывает заседание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уведомляет о месте и времени очередного заседания не менее чем за 48 часов членов дан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ведет заседание комиссии, подписывает протоколы заседаний и решение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организует подготовку материалов, необходимых для рассмотрения по вопросам повестки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приглашает для участия в заседании комиссии представителей органов государственной власти, местного самоуправления, организаций, общественных объединений и средств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 представляет комиссию во взаимоотношениях с Советом депутатов, органами государственной власти и местного самоуправления, общественными объединениями, другими организациями, средствами массовой информации, другими комиссиями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имеет право подписи документов по вопросам, входящим в компетенцию комиссии, направляемых от имени комиссии в адрес органов государственной власти и управления, местного самоуправления, организаций, предприятий и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информирует Совет депутатов о деятельности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координирует работу членов комиссии, оказывает содействие в осуществлении ими свои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 направляет членам комиссии материалы и документы, связанные с деятельностью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 организует работу по исполнению принятых комиссией решений, информирует комиссию о ходе этой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исполняет иные полномочия, предусмотренные решениями Совета депутатов, решениями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В случаях отсутствия председателя или невозможности осуществления им своих полномочий их исполняет заместитель председателя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 Член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принимает участие в деятельности комиссии, работе всех ее засе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выполняет поручения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ользуется решающим голосом по всем вопросам, рассматриваемым комисс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вправе получать любую информацию о деятельности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выступает с соответствующими инициативами рассмотрения вопросов на заседаниях комиссии, участвует в их подготовке, обсуждении, принятии комиссией 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вносит предложения о необходимости проведения контролером-ревизором проверок  в соответствии с его полномоч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по поручению комиссии и своей инициативе может изучать вопросы, относящиеся к ведению комиссии, обобщать предложения государственных органов и общественных организаций, граждан, излагать свои доводы и предложения на заседаниях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по поручению комиссии вправе выступать на заседаниях Совета депутатов района с изложением сути вопроса, подготовкой которого он занимался непосредств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 принимает участие с правом совещательного голоса в заседаниях любой комиссии, если он не является ее член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осуществляет иные полномочия, вытекающие из статуса депута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к Решению Совета    </w:t>
      </w:r>
    </w:p>
    <w:p>
      <w:pPr>
        <w:pStyle w:val="ConsPlusNormal"/>
        <w:widowControl/>
        <w:numPr>
          <w:ilvl w:val="0"/>
          <w:numId w:val="0"/>
        </w:numPr>
        <w:ind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депутатов Тасеевского района</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от 09.04. 2010  № 2-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ОЯННЫХ КОМИССИЙ  СОВЕТА ДЕПУТАТОВ ТАСЕЕВ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вете депутатов Тасеевского района Красноярского края образуются постоянные комиссии со следующими вопросами 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омиссия по бюджету и финан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ует в разработке и предварительном рассмотрении проекта бюджета Тасеевского района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нтроль по исполнению бюджета района и бюджет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заключений по проектам решений  Совета депутатов, требующих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ет участие в разработке программ социально-экономического развития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рассмотрение вопросов по выявлению муниципальных нужд, анализирует и обобщает полученные дан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имает участие в определении приоритетов в обеспечении муниципальных нужд и представлении их на утверждение районному Совету депутатов;</w:t>
      </w:r>
    </w:p>
    <w:p>
      <w:pPr>
        <w:pStyle w:val="ConsPlusNormal"/>
        <w:widowControl/>
        <w:ind w:firstLine="540"/>
        <w:jc w:val="both"/>
        <w:rPr/>
      </w:pPr>
      <w:r>
        <w:rPr>
          <w:rFonts w:cs="Times New Roman" w:ascii="Times New Roman" w:hAnsi="Times New Roman"/>
          <w:sz w:val="28"/>
          <w:szCs w:val="28"/>
        </w:rPr>
        <w:t>принимает участие в рассмотрении целевых программ на предмет их соответствия выявленным муниципальным нуждам и определенным приоритет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ет участие в организации взаимодействия района с другими муниципальными образованиями района и края по вопросам компетенции комисс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миссия по социаль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разработке программ социально-экономического развития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ие в рассмотрении вопросов обеспечения социальной поддержки и содействия организации занятости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ие в рассмотрении бюджета на очередной финансовый год по отраслям социальной сфе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ие в осуществлении мероприятий государственной политики в сфере образования, а также в формировании районных программ в этой области и контролирует  их вы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регулированию вопросов социальной поддержки (медицинская помощь,  трудоустройство и др.) отдельных категорий населения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ие в формировании и реализации государственной семейной политики в районе, создание условий, способствующих укреплению семьи в общ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литики местного самоуправления в интересах детей и молодежи, определение приоритетных направлений охраны материнства и дет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обеспечению санитарного благополучия населения, вопросы содержания и развития системы здравоохра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ие в создании условий для деятельности учреждений культуры, организации зрелищных мероприятий в районе, вопросы сохранения памятников истории и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развития физической культуры, спорта и туризма в рай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и контроль по исполнению районных целевых программ, относящихся к компетенц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миссия по законности, правопорядку и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рассмотрение вопросов законности и правопорядка, охраны прав и свобод граждан на территор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вопросов в области  предупреждения чрезвычайных ситуаций районного характера, стихийных бедствий, эпидемий и ликвидация их последствий, защита населения и территории от чрезвычайных ситу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и подготовка материалов по вопросам, связанным с нарушением гарантий депутатской деятельности, а также по вопросам депутатской этики (основанием для рассмотрения являются обращения граждан, юридических лиц, общественных объединений, правоохранительных органов, а также факты, отраженные средствами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материалов для рассмотрения Советом депутатов района вопросов о досрочном прекращении полномочий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и контроль районных целевых программ, относящихся к компетенц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внесению изменений и дополнений в Устав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осит предложения о необходимости проверок и депутатских расследований по вопросам компетенции районного Совета депутатов ил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ирует принятие правовых актов районного Совета депутатов по учреждению почетных званий, наград, премий главы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ет нормативно-правовые акты районного Совета депутатов с целью организационного и иного обеспечения работы Совет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вопросы законотворческой инициативы в Законодательном Собрании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разработку регламента районного Совета депутатов, внесение в него изменений и дополнений, контролирует его ис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ет разработку правовых актов, определяющих поряд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рганизации и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азначения и проведения собрани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значения и проведения конференции граждан (собрания делегатов), определяет полномочия конференции граждан (собрания делег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назначения и проведения опроса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порядок и сроки рассмотрения обращений граждан в органы местного самоуправления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редварительное рассмотрение проекта положения об избирательной комисс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елах своей компетенции осуществляет контроль за исполнением федеральных законов, законов Красноярского края, Устава района, решений районного Совет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т предложения о заслушивании на заседании районного Совета депутатов отчета или информации любого органа либо должностного лица администрации района в соответствии с Уставом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свою деятельность с другими комиссиями районного Совет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миссия по развитию экономики, налогам и дохо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ует в формировании среднесрочных и долгосрочных программ социально-экономического развития района, предварительном рассмотрении и анализе основных направлений и прогнозов социально-экономического развития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вопросы управления собственностью района, порядка и условий приватизации муниципального имущества, другие вопросы увеличения доходной части бюджета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вует в разработке предложений по формированию доходной  части бюджета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вопросы установления и изменения местных налогов и сб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ресурсов района, их состояния, порядка использования, состояния обязательств (долгов) района, соотнесение муниципальных нужд, ресурсов и долгов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ует в разработке программ  содействия развитию малого и среднего предпринимательства на территор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рассмотрение тарифов на услуги муниципальных учреждений и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омиссия по промышленности, транспорту, связи и аграрной полити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вопросов социально-экономического разви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экономических условий для производства и предпринимательства в аграрном секторе экономики района, эффективного механизма муниципальной поддержки сельскохозяйственных товаропроизводителей района, развитию личных подсобных хозяй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вопросы организации электро- и газоснабжения поселений в границах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проекты решений по созданию условий по организации и развитию  транспортного обслуживания населения между поселениями в границах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вопросы создания условий для обеспечения поселений района услугами связи, общественного питания и бытового обслу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ует в создании условий, обеспечивающих сохранение, воспроизводство и комплексное использование минеральных и лесн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вопросы землепользования и землеустро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ует в создании условий для эффективного развития лесопромышленного компл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вопросы обеспечения на территории района мероприятий по охране природных ресурсов и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2:42:00Z</dcterms:created>
  <dc:creator>Прохоров М С</dc:creator>
  <dc:description/>
  <cp:keywords/>
  <dc:language>en-US</dc:language>
  <cp:lastModifiedBy>Зубец В В</cp:lastModifiedBy>
  <cp:lastPrinted>2010-04-12T09:41:00Z</cp:lastPrinted>
  <dcterms:modified xsi:type="dcterms:W3CDTF">2011-11-14T08:25:00Z</dcterms:modified>
  <cp:revision>5</cp:revision>
  <dc:subject/>
  <dc:title/>
</cp:coreProperties>
</file>