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28700" cy="1258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ЫЙ СОВЕТ ДЕПУТАТОВ</w:t>
        <w:tab/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го засед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й сессии Тасеевского районного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2.04.2010</w:t>
      </w:r>
      <w:r>
        <w:rPr>
          <w:b/>
          <w:sz w:val="28"/>
          <w:szCs w:val="28"/>
        </w:rPr>
        <w:t xml:space="preserve">                                     с. Тасеево                                     </w:t>
      </w:r>
      <w:r>
        <w:rPr>
          <w:sz w:val="28"/>
          <w:szCs w:val="28"/>
        </w:rPr>
        <w:t>№ 3-8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 порядке участ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Тасеевский район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организациях межмуниципального сотрудничест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8 Федерального закона от 06.10. 2003 N 131-ФЗ "Об общих принципах организации местного самоуправления в Российской Федерации", ст.32 Устава Тасеевского района Красноярского края  Совет депутатов Тасеевского района РЕШИ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оложение о порядке участия муниципального образования Тасеевский район в организациях межмуниципального сотрудничества (прилагаетс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публиковать решение в печатном издании «Тасеевский вестник»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официального опубликования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              О.А.Никаноров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к решению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Тасеевского районного Совета депутат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2.04.2010   № 3-8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УЧАСТИЯ МУНИЦИПАЛЬНОГО ОБРАЗОВАНИЯ ТАСЕЕВ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АЦИЯХ МЕЖМУНИЦИПАЛЬНОГО СОТРУДНИЧЕСТ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в соответствии со статьей 8 Федерального закона от 6 октября 2003 года N 131-ФЗ "Об общих принципах организации местного самоуправления в Российской Федерации" и ст.32 Устава Тасеевского района Красноярского края определяет порядок участия муниципального образования Тасеевский район ( далее – Тасеевский район) в организациях межмуниципального сотруднич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асеевский  район участвует в организациях межмуниципального сотрудничества в цел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я финансовых средств, материальных и иных ресурсов муниципальных образований  для совместного решения вопросов местного знач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взаимодействия органов местного самоуправления муниципальных образований по вопросам местного знач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ия и защиты общих интересов муниципальных образова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я развитию местного самоуправ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условий стабильного развития экономики Тасеевского  района в интересах повышения жизненного уровня на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совместных культурных, спортивных и иных массовых мероприят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шение об участии Тасеевского  района в организациях межмуниципального сотрудничества принимает  Совет депутатов Тасеевского  района по инициативе Главы Тасеевского района и (или) Главы администрации Тасеев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 принятии решения об участии Тасеевского района в организации межмуниципального сотрудничества  Советом депутатов Тасеевского района рассматрива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редительные документы (проекты учредительных документов) организации межмуниципального сотрудниче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документы, характеризующие возможности организации межмуниципального сотрудниче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другие документы, предусмотренные законодательством и правовыми актами органов местного самоуправ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В соответствии с принятым решением  Совета депутатов Тасеевского района об участии муниципального образования Тасеевский район в организации межмуниципального сотрудничеств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Глава Тасеевского район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имени Тасеевского района подписывает учредительные документы организации межмуниципального сотрудниче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и учредительными документами организации межмуниципального сотруднич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Администрация Тасеевского района в порядке, установленном законодательством и учредительными документами организации межмуниципального сотрудничества, за счет средств местного бюджета производи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чу имущества (денежных средств) создаваемой организации межмуниципального сотрудниче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сление (уплату) членских взносов и иных платежей, предусмотренных учредительными документами организации межмуниципального сотрудничества.</w:t>
      </w:r>
    </w:p>
    <w:p>
      <w:pPr>
        <w:pStyle w:val="ConsPlusNormal"/>
        <w:widowControl/>
        <w:ind w:firstLine="709"/>
        <w:jc w:val="both"/>
        <w:rPr>
          <w:sz w:val="2"/>
          <w:szCs w:val="2"/>
        </w:rPr>
      </w:pPr>
      <w:r>
        <w:rPr>
          <w:rFonts w:cs="Times New Roman" w:ascii="Times New Roman" w:hAnsi="Times New Roman"/>
          <w:sz w:val="28"/>
          <w:szCs w:val="28"/>
        </w:rPr>
        <w:t>6. Решение о выходе муниципального образования Тасеевский район из организации межмуниципального сотрудничества принимается в порядке, установленном пунктом 3 настоящего Положения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1:48:00Z</dcterms:created>
  <dc:creator>Прохоров М С</dc:creator>
  <dc:description/>
  <cp:keywords/>
  <dc:language>en-US</dc:language>
  <cp:lastModifiedBy>Зубец В В</cp:lastModifiedBy>
  <dcterms:modified xsi:type="dcterms:W3CDTF">2011-11-14T08:36:00Z</dcterms:modified>
  <cp:revision>5</cp:revision>
  <dc:subject/>
  <dc:title/>
</cp:coreProperties>
</file>