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1028700" cy="12585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1028700" cy="125857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r>
    </w:p>
    <w:p>
      <w:pPr>
        <w:pStyle w:val="ConsNonformat"/>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КРАСНОЯРСКИЙ КРАЙ</w:t>
      </w:r>
    </w:p>
    <w:p>
      <w:pPr>
        <w:pStyle w:val="ConsNonformat"/>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ТАСЕЕВСКИЙ РАЙОНЫЙ СОВЕТ ДЕПУТАТОВ</w:t>
        <w:tab/>
      </w:r>
    </w:p>
    <w:p>
      <w:pPr>
        <w:pStyle w:val="Con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0"/>
          <w:numId w:val="0"/>
        </w:numPr>
        <w:jc w:val="center"/>
        <w:outlineLvl w:val="0"/>
        <w:rPr/>
      </w:pPr>
      <w:r>
        <w:rPr>
          <w:rFonts w:cs="Times New Roman" w:ascii="Times New Roman" w:hAnsi="Times New Roman"/>
          <w:sz w:val="28"/>
          <w:szCs w:val="28"/>
        </w:rPr>
        <w:t>Первого заседания</w:t>
      </w:r>
    </w:p>
    <w:p>
      <w:pPr>
        <w:pStyle w:val="Normal"/>
        <w:jc w:val="center"/>
        <w:rPr/>
      </w:pPr>
      <w:r>
        <w:rPr>
          <w:b/>
          <w:sz w:val="28"/>
          <w:szCs w:val="28"/>
        </w:rPr>
        <w:t>третьей сессии Тасеевского районного Совета депутатов</w:t>
      </w:r>
    </w:p>
    <w:p>
      <w:pPr>
        <w:pStyle w:val="Normal"/>
        <w:jc w:val="center"/>
        <w:rPr>
          <w:b/>
          <w:b/>
          <w:sz w:val="28"/>
          <w:szCs w:val="28"/>
        </w:rPr>
      </w:pPr>
      <w:r>
        <w:rPr>
          <w:b/>
          <w:sz w:val="28"/>
          <w:szCs w:val="28"/>
        </w:rPr>
        <w:t>пятого созыва</w:t>
      </w:r>
    </w:p>
    <w:p>
      <w:pPr>
        <w:pStyle w:val="Con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sz w:val="28"/>
          <w:szCs w:val="28"/>
        </w:rPr>
      </w:pPr>
      <w:r>
        <w:rPr>
          <w:sz w:val="28"/>
          <w:szCs w:val="28"/>
        </w:rPr>
        <w:t>22.04.2010</w:t>
      </w:r>
      <w:r>
        <w:rPr>
          <w:b/>
          <w:sz w:val="28"/>
          <w:szCs w:val="28"/>
        </w:rPr>
        <w:t xml:space="preserve">                                       с. Тасеево                                       </w:t>
      </w:r>
      <w:r>
        <w:rPr>
          <w:sz w:val="28"/>
          <w:szCs w:val="28"/>
        </w:rPr>
        <w:t>№ 3-5</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pPr>
      <w:r>
        <w:rPr>
          <w:rFonts w:cs="Times New Roman" w:ascii="Times New Roman" w:hAnsi="Times New Roman"/>
          <w:b w:val="false"/>
          <w:sz w:val="28"/>
          <w:szCs w:val="28"/>
        </w:rPr>
        <w:t>Об утверждении Положения о порядке управления и</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поряжения муниципальной собственностью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сеевского района </w:t>
      </w:r>
    </w:p>
    <w:p>
      <w:pPr>
        <w:pStyle w:val="ConsPlusTitle"/>
        <w:widowControl/>
        <w:jc w:val="center"/>
        <w:rPr/>
      </w:pPr>
      <w:r>
        <w:rPr/>
      </w:r>
    </w:p>
    <w:p>
      <w:pPr>
        <w:pStyle w:val="ConsPlusTitle"/>
        <w:widowControl/>
        <w:jc w:val="center"/>
        <w:rPr/>
      </w:pPr>
      <w:r>
        <w:rPr/>
      </w:r>
    </w:p>
    <w:p>
      <w:pPr>
        <w:pStyle w:val="ConsPlusNormal"/>
        <w:widowControl/>
        <w:ind w:firstLine="540"/>
        <w:jc w:val="both"/>
        <w:rPr/>
      </w:pPr>
      <w:r>
        <w:rPr>
          <w:rFonts w:cs="Times New Roman" w:ascii="Times New Roman" w:hAnsi="Times New Roman"/>
          <w:sz w:val="28"/>
          <w:szCs w:val="28"/>
        </w:rPr>
        <w:t>В целях обеспечения эффективного управления и распоряжения имуществом, находящимся в муниципальной собственности Тасеевского района, руководствуясь Гражданским кодексом Российской Федерации, Федеральным законом от 21.12.2001 N 178-ФЗ "О приватизации государственного и муниципального имущества", Федеральным законом от 14.11.2002 N 161-ФЗ "О государственных и муниципальных унитарных предприятиях", Федеральным законом от 06.10.2003 N 131-ФЗ "Об общих принципах организации местного самоуправления в Российской Федерации" и ст. 32 Устава Тасеевского района, ст.26 Регламента Совета депутатов Тасеевского района Тасеевский районный Совет депутатов РЕШИ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инять проект решения « Об утверждении Положения о порядке управления и распоряжения муниципальной собственностью Тасеевского района» согласно приложению в первом чтении.</w:t>
      </w:r>
    </w:p>
    <w:p>
      <w:pPr>
        <w:pStyle w:val="ConsPlusNormal"/>
        <w:widowControl/>
        <w:ind w:firstLine="540"/>
        <w:jc w:val="both"/>
        <w:rPr/>
      </w:pPr>
      <w:r>
        <w:rPr>
          <w:rFonts w:cs="Times New Roman" w:ascii="Times New Roman" w:hAnsi="Times New Roman"/>
          <w:sz w:val="28"/>
          <w:szCs w:val="28"/>
        </w:rPr>
        <w:t>2. Поручить постоянной комиссии по законности, правопорядку и собственности доработать данный проект решения с учетом поступивших замечаний и предложений и вынести на заседание Совета депутатов во втором чтен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ешение вступает в силу со дня подпис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района                                                                              О.А.Никаноров  </w:t>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к Решению Совет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путатов Тасеевского района</w:t>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от 22.04. 2010  № 3-5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ind w:firstLine="709"/>
        <w:jc w:val="center"/>
        <w:rPr/>
      </w:pPr>
      <w:r>
        <w:rPr>
          <w:rFonts w:cs="Times New Roman" w:ascii="Times New Roman" w:hAnsi="Times New Roman"/>
          <w:sz w:val="28"/>
          <w:szCs w:val="28"/>
        </w:rPr>
        <w:t>О ПОРЯДКЕ УПРАВЛЕНИЯ И РАСПОРЯЖЕНИЯ МУНИЦИПАЛЬНОЙ СОБСТВЕННОСТЬЮ ТАСЕЕВ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определяет порядок управления и распоряжения муниципальной собственностью Тасеевского района, осуществляемый самостоятельно органами местного самоуправления, в соответствии с Конституцией Российской Федерации, Гражданским кодексом Российской Федерации, Федеральными законами "Об общих принципах организации местного самоуправления в Российской Федерации", Федеральным законом "О приватизации государственного и муниципального имущества", Федеральным законом "О государственных и муниципальных унитарных предприятиях", Федеральным законом "Об акционерных обществах", другими федеральными законами и иными нормативными правовыми актами Российской Федерации, Красноярского края, Уставом Тасеев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униципальной собственностью района является имущество, имущественные права, принадлежащие на праве собственности муниципальному образованию Тасеевский район (далее - муниципальное образ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униципальной казной являются средства местного бюджета и иное муниципальное имущество, не закрепленное за муниципальными унитарными предприятиями и муниципальными учреждениями на праве хозяйственного ведения или оперативного 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рмины "муниципальная собственность" и "муниципальное имущество", используемые в настоящем Положении, признаются равнозначны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Глава I. Общие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1. Состав муниципальн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В состав муниципальной собственности входя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средства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движимое и недвижимое имуществ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земельные участки, леса и другие природные ресурс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имущество органов мест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муниципальные унитарные предприятия и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ценные бумаги и другие финансовые актив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нкретные виды объектов муниципальной собственности определяются в соответствии с федеральными законами, законами Красноярского края и Уставом Тасеев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бъекты муниципальной собственности могут находиться как на территории муниципального образования, так и за его предел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орядок приобретения имущества в муниципальную собственность и отчуждения из его состава определяется законодательством Российской Федерации и настоящим Полож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обенности возникновения, осуществления и прекращения права муниципальной собственности устанавливаются федеральным закон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Муниципальное имущество подлежит обязательному учету в реестре муниципальной собственности Тасеев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едение реестра муниципальной собственности осуществля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утем учета имущества, находящегося на балансе муниципальных предприятий, муниципальных учреждений и структурных подразделений администрации района, с правом юридического лица как имущественного комплекс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утем учета отдельных видов имущества, находящегося в хозяйственном ведении, оперативном управлении, в каз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недвижимого (зданий, сооружений, инженерных сетей, объектов незавершенного строи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транспортных средств, включая инженерно-строительную техни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акций, долей, пае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едение реестра муниципальной собственности осуществляется уполномоченным структурным подразделением(специалистом) администрации района (далее - реестродержатель) в порядке, установленном администрацией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Выписка из реестра муниципального имущества Тасеевского района и (или) свидетельство о государственной регистрации права муниципальной собственности на недвижимое имущество являются документами, подтверждающими право муниципальной собственности на указанное в выписке или свидетельстве имуществ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Свидетельства о государственной регистрации права муниципальной собственности на недвижимое имущество хранятся реестродержател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Доходы от использования муниципального имущества являются средствами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Порядок предоставления информации из реестра муниципальной собственности регулируется Положением о порядке ведения реестра муниципальной собственности утвержденном администрацией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 Сфера действия настоящего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ействие настоящего Положения не распространяется на отношения, связанные с управлением земельными, водными, лесными и иными природными ресурсами,  средствами местного бюджета, созданием, реорганизацией и ликвидацией муниципальных предприятий и учреж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орядок управления указанными видами имущества определяется соответствующими положен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От имени и в интересах района права собственника осуществляют в пределах своей компетенции районный Совет депутатов, Глава района, администрация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органов местного самоуправления, наделенные полномочиями на решение вопросов в области муниципальной собственности, действуют на основании доверенности, Глава района, Глава администрации района действуют без довер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Муниципальные правовые акты органов местного самоуправления по вопросам управления и распоряжения муниципальной собственностью не должны противоречить настоящему Полож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противоречия правовых актов органов местного самоуправления настоящему Положению применяется настоящее Полож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3. Цели и принципы управления муниципальной собственность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Основными целями управления муниципальной собственностью я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укрепление материально-финансовой основы Тасеев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иумножение и улучшение технических свойств муниципальной собственности, используемой для социально-экономического развития Тасеев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создание условий эффективного использования муниципальн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привлечение инвестиций и стимулирование предпринимательской активности на территории Тасеев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организация единообразного порядка управления муниципальным имуще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обеспечение обязательств Тасеевского района по гражданско-правовым сделк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Управление и распоряжение муниципальной собственностью осуществляется на основе принципов законности, эффективности, подконтрольности, гласности, подотчетности, целевого использования имущества, закрепленного за муниципальными предприятиями и учреждениями, переданного иным юридическим и физическим лиц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и управлении и распоряжении муниципальным имуществом решаются следующие задач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сохранение и приумножение муниципальн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ивлечение в бюджет Тасеевского района дополнительных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определение и применение наиболее эффективных способов использования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контроль по сохранности и использованию муниципального имущества по целевому назнач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исполнение функций по оказанию услуг населению, отнесенных законодательством к полномочиям муниципального образ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sz w:val="28"/>
          <w:szCs w:val="28"/>
        </w:rPr>
        <w:t xml:space="preserve">Глава II. Полномочия органов местного самоуправления по управлению и распоряжению муниципальной собственностью </w:t>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4. Полномочия районного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йонный Совет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устанавливает порядок управления и распоряжения объектами муниципальной собств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устанавливает порядок и условия приватизации муниципальн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определяет порядок принятия решений о создании, реорганизации и ликвидации муниципальных предприятий и учреж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принимает решения об учреждении межмуниципальных хозяйственных обществ в форме закрытых акционерных обществ и обществ с ограниченной ответственностью для совместного решения вопросов местного зна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ринимает решения об учреждении некоммерческих организаций в форме автономных некоммерческих организаций и фон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утверждает методики расчета арендной 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принимает решения о принятии в муниципальную собственность имущества, передаваемого из государственной собственности Российской Федерации, субъектов Российской Федерации, а также о приобретении имущества в муниципальную собственнос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принимает решения о передаче имущества из муниципальной собственности в собственность Российской Федерации и субъектов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согласовывает участие муниципального образования в создании хозяйственных обществ и других юридических лиц совместно с иными лицами в случаях, предусмотренных действующим законодательством, в том числе о внесении муниципального имущества в уставные капиталы хозяйственных обще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принимает иные решения в пределах своей компетенции, определенной настоящим Положением, Уставом района, действующи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5. Полномочия Главы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а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едставляет Тасеевский район в отношениях с органами местного самоуправления других муниципальных образований, органами государственной власти, иностранными государствами, а также в отношениях с другими органами и иными лицами в сфере управления и распоряжения объектами муниципальной собственности, в  соответствии со своими полномочиями заключает договоры и соглаш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существляет иные полномочия, определенные настоящим Положением, Уставом района, действующи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6. Полномочия администрации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Администрация района в сфере управления муниципальным имуществом осуществляет полномочия, установленные Уставом района, решениями районного Совета депутатов, в том чис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формирует муниципальную собственность в соответствии с процедурой разграничения государственной собственности, а также путем приобретения имущества в собственность муниципального образ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формирует муниципальную казну из имущества, не закрепленного за муниципальными предприятиями и учрежден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организует учет муниципального имущества, ведет реестр объектов муниципальной собств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организует контроль по сохранности и целевому использованию  муниципальн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осуществляет постановку на учет в регистрирующем органе бесхозяйного недвижимого имущества, находящегося на территории района, и признание в суде в установленном законом порядке права муниципальной собственности на это имуществ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передает муниципальное имущество в пользование физическим и юридическим лицам, органам государственной власти и органам местного самоуправления иных муниципальных образований, заключает в отношении муниципального имущества иные сделки, предусмотренные действующи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осуществляет функции страхователя объектов муниципальной собственности при страховании имущества, составляющего муниципальную каз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создает муниципальные предприятия и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закрепляет за муниципальными предприятиями и учреждениями муниципальное имуществ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несет субсидиарную ответственность по обязательствам муниципальных учреждений и обеспечивает исполнение данных обязатель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 принимает решения об изъятии излишнего, неиспользуемого либо используемого не по назначению имущества, закрепленного за муниципальными учреждениями в порядке и случаях, предусмотренных действующим законодательством и настоящим Полож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осуществляет приватизацию муниципального имущества, выступает продавцом муниципального имущества в порядке, установленном действующим законодательством в соответствии с решением районного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определяет способы приватизации, цену, состав подлежащего приватизации имущественного комплекса муниципального пред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 участвует в создании и управлении хозяйственных обществ, в уставном капитале которых есть доля муниципальной собств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5) участвует в создании межмуниципальных обществ, необходимых для осуществления полномочий по решению вопросов местного зна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6) заказывает оценку муниципальн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7) принимает решения о перепрофилировании имущества, находящегося в муниципальной собств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8) назначает ответственные структурные подразделения администрации района для осуществления контроля эффективности деятельности и использования муниципального имущества муниципальными предприятиями и учрежден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9) при рассмотрении споров, связанных с владением, пользованием, распоряжением объектами муниципальной собственности выступает в качестве истца и ответчика в суд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0) осуществляет иные полномочия в пределах своей компетенции, определенной настоящим Положением, Уставом района, действующи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7. Полномочия Главы администрации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взаимодействует с органами местного самоуправления других муниципальных образований, органами государственной власти, иностранными государствами, а также с другими органами и иными лицами в сфере управления и распоряжения объектами муниципальной собств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рганизует работу администрации по управлению и распоряжению муниципальной собственность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заключает от имени администрации района договора и соглаш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осуществляет иные полномочия в пределах своей компетенции, определенной настоящим Положением, Уставом района, действующи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 xml:space="preserve">Глава III. Управление и распоряжение муниципальным имуществом, закрепленным за муниципальными предприятиями и муниципальными учреждениям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8. Закрепление муниципального имущества за муниципальными предприят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Муниципальное имущество закрепляется за муниципальными предприятиями на праве хозяйственного ведения, является неделимым и не может быть распределено по вкладам (долям, паям), в том числе между работниками унитарного предприятия. Решение о закреплении муниципального имущества принимается администрацией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мущество стоимостью 1000 рублей (одна тысяча рублей) и менее закреплению не подлежит. Данное имущество подлежит учету предприятием поштуч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Правовой режим имущества, закрепленного на праве хозяйственного ведения, определяется в соответствии с действующим законодательством Российской Федерации и настоящим Полож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Плоды, продукция и доходы от использования муниципального имущества, находящегося в хозяйственном ведении, а также имущество, приобретенное муниципальным унитарным предприятием по договору или иным законным основаниям, являются муниципальной собственностью и поступают в хозяйственное ведение соответствующего муниципального унитарного предприятия в порядке, установленном Гражданским кодекс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Муниципальное унитарное предприятие обязано зарегистрировать закрепленное за ним на праве хозяйственного ведения (поступившее в хозяйственное ведение) муниципальное недвижимое имущество и в десятидневный срок со дня регистрации, а в отношении иного имущества - со дня постановки на баланс направить реестродержателю необходимые документы (договоры, акты приема-передачи, свидетельства о государственной регистрации права и др.) для внесения данных о составе и стоимости приобретенного имущества в реестр муниципальной собств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 регистрации права хозяйственного ведения на имущество, приобретенное муниципальным унитарным предприятием по договору, построенное (реконструированное) или переданное по иному законному основанию, предприятие обязано зарегистрировать право муниципальной собственности, для чего производится оформление соответствующих полномочий (выдача довер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Муниципальное предприятие обязано своевременно обеспечивать изготовление технических паспортов и внесение изменений в записи Единого государственного реестра прав на недвижимое имущество и сделок с ни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Тасеевский район имеет право на получение части прибыли от использования муниципального имущества, находящегося в хозяйственном ведении созданного им муниципального унитарного предприятия, которая взимается в форме отчислений от прибыли муниципальных унитарных предприятий и поступает в местный бюджет. Размер отчислений от прибыли муниципальных унитарных предприятий ежегодно устанавливается при принятии местного бюджета и не должен превышать пятнадцати процентов от прибыли, остающейся после уплаты налогов и иных обязательных платеж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Муниципальное унитарное предприятие не вправе без предварительного согласия администрации района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капитал хозяйственных обществ или иным способом распоряжаться этим имуще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Контроль по финансово-хозяйственной деятельности, использованию по назначению и сохранностью закрепленного за муниципальными предприятиями имущества осуществляет  администрация района в соответствии с пунктом 18 статьи 6 главы II настоящего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В случаях установления фактов неэффективного использования имущества, закрепленного за муниципальными унитарными предприятиями на праве хозяйственного ведения, либо использования имущества не в соответствии с видами деятельности муниципальных унитарных предприятий, администрация района принимает решение об изъятии муниципального имущества, реорганизации или ликвидации муниципального предприятия, о применении мер дисциплинарного воздействия к руководителю муниципального пред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9. Закрепление муниципального имущества за муниципальными учрежден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Муниципальное имущество, необходимое для осуществления видов деятельности муниципальных учреждений, закрепляется за муниципальными учреждениями на праве оперативного управления  администрацией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мущество стоимостью 1000 рублей (одна тысяча рублей) и менее закреплению не подлежит. Данное имущество подлежит учету учреждением поштуч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авовой режим указанного имущества определяется в соответствии с действующим законодательством Российской Федерации и настоящим Полож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лоды, продукция и доходы от использования муниципального имущества, находящегося в оперативном управлении, а также имущество, приобретенное муниципальным учреждением по договору или иным законным основаниям, поступают в оперативное управление соответствующего муниципального учреждения в порядке, установленном Гражданским кодекс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Муниципальное учреждение обязано зарегистрировать закрепленное за ним на праве оперативного управления (поступившее в оперативное управление) муниципальное недвижимое имущество и в десятидневный срок со дня регистрации, а в отношении иного имущества - со дня постановки на баланс направить реестродержателю необходимые документы (договоры, акты приема-передачи, свидетельства о государственной регистрации права и др.) для внесения данных о составе и стоимости приобретенного имущества в реестр муниципальной собств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государственной регистрации права оперативного управления на имущество, приобретенное муниципальным учреждением по договору, построенное (реконструированное) или переданное по иному законному основанию, учреждение обязано одновременно зарегистрировать право муниципальной собственности, для чего производится оформление соответствующих полномочий (выдача доверенности).</w:t>
      </w:r>
    </w:p>
    <w:p>
      <w:pPr>
        <w:pStyle w:val="ConsPlusNormal"/>
        <w:widowControl/>
        <w:ind w:firstLine="709"/>
        <w:jc w:val="both"/>
        <w:rPr/>
      </w:pPr>
      <w:r>
        <w:rPr>
          <w:rFonts w:cs="Times New Roman" w:ascii="Times New Roman" w:hAnsi="Times New Roman"/>
          <w:sz w:val="28"/>
          <w:szCs w:val="28"/>
        </w:rPr>
        <w:t>4. Муниципальное учреждение обязано своевременно обеспечивать изготовление технических паспортов и внесение изменений в записи Единого государственного реестра прав на недвижимое имущество и сделок с ни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Муниципальное учреждение не вправе отчуждать или иными способами распоряжаться закрепленным за ним муниципальным имуществом и имуществом, приобретенным за счет средств, выделенных ему по смете, за исключением случаев, предусмотренных действующи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Администрация района вправе в порядке, установленном действующим законодательством, изъять излишнее, неиспользуемое либо используемое не по назначению муниципальное имущество, закрепленное за муниципальными учреждениями на праве оперативного управления, и распорядиться им в рамках своих полномоч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Муниципальное учреждение вправе осуществлять предпринимательскую деятельность, предусмотренную уставом, если она служит достижению целей, ради которых создано муниципальное учреждение.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Имущество, приобретенное муниципальным учреждением за счет доходов от разрешенной предпринимательской деятельности и иной приносящей доход деятельности, находится в муниципальной собств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10. Порядок дачи согласия на отчуждение недвижимого имущества, закрепленного за муниципальными предприятиями на праве хозяйственного ве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От имени муниципального образования (собственника муниципальных унитарных предприятий) правом дачи согласия на отчуждение недвижимого имущества, закрепленного на праве хозяйственного ведения за муниципальными унитарными предприятиями, обладает Глава администрации района по согласованию с районным Советом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Для получения согласия на отчуждение недвижимого имущества муниципальное унитарное предприятие, за которым это имущество закреплено на праве хозяйственного ведения, представляет в администрацию района следующие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письмо, содержащее просьбу о даче согласия на отчуждение недвижим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информацию о недвижимом имуществе, подлежащем отчуждению, и характере сдел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согласование на отчуждение имущества учредителем муниципального предприятия и отраслевым структурным подразделением администрации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балансовый отчет на последнюю отчетную дату с отметкой налоговых орган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документы, подтверждающие право муниципальной собственности, и документы, подтверждающие право хозяйственного ведения муниципального унитарного предприятия на объект недвижим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документы, подтверждающие право пользования муниципальным унитарным предприятием земельным участком, на котором расположен объект недвижим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технический паспорт, справку органа технической инвентар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отчет об оценке рыночной стоимости недвижимого имущества, произведенный независимым оценщиком в соответствии с законодательством об оценочной деятельности не ранее чем за три месяца до направления заявки в администрацию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справку о балансовой стоимости недвижим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технико-экономическое обоснование необходимости отчуждения недвижимого имущества и использования полученных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вправе требовать другие документы, необходимые для рассмотрения вопроса о даче согласия на отчуждение недвижимого имущества, а также вернуть документы, указанные в настоящем пункте, на доработку, о чем письменно уведомляет заявителя не позднее десяти дней от даты представления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одного или нескольких документов, указанных в настоящем пункте, или неправильном их оформлении администрация района отказывает в принятии решения о даче согласия на отчуждение муниципальн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Глава администрации района в течение тридцати дней со дня получения документов, указанных в пункте 2 настоящей стать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рассматривает обращение и подготавливает мотивированный ответ (отказ) заявителю или представляет на утверждение районного Совета депутатов порядок и условия продажи муниципальн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на основании решения районного Совета депутатов издает распоряжение об отчуждении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sz w:val="28"/>
          <w:szCs w:val="28"/>
        </w:rPr>
        <w:t xml:space="preserve">Глава IV. Муниципальная казна. Порядок управления и распоряжения муниципальной казной </w:t>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11. Основания для отнесения объектов к муниципальной казне и основания для исключения имущества из состава муниципальной каз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Основаниями для отнесения объектов к муниципальной казне я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отсутствие закрепления за муниципальными предприятиями и учреждениями в хозяйственном ведении или оперативном управлении муниципального имущества;</w:t>
      </w:r>
    </w:p>
    <w:p>
      <w:pPr>
        <w:pStyle w:val="ConsPlusNormal"/>
        <w:widowControl/>
        <w:ind w:firstLine="709"/>
        <w:jc w:val="both"/>
        <w:rPr/>
      </w:pPr>
      <w:r>
        <w:rPr>
          <w:rFonts w:cs="Times New Roman" w:ascii="Times New Roman" w:hAnsi="Times New Roman"/>
          <w:sz w:val="28"/>
          <w:szCs w:val="28"/>
        </w:rPr>
        <w:t>2) имущество, не включенное в уставный капитал акционерных обществ, при приватизации муниципальных унитарных предприятий и учреж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изъятие неиспользуемого имущества либо имущества, используемого не по назначению, закрепленного за муниципальными унитарными предприятиями и учреждениями на праве хозяйственного ведения и оперативного 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ликвидация муниципальных унитарных предприятий и муниципальных учреж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расторжение сделок приватизации в порядке, предусмотренном действующи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иные основания, предусмотренные действующи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Решение о включении недвижимого имущества в муниципальную казну принимается Главой администрации района по согласованию с районным Советом депутатов на основании заключений, в том числе экономических обоснований структурных подразделений администрации района, и должно содержать в себе объем и порядок выделения средств на его содержание и эксплуат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Исключение имущества из состава муниципальной казны осуществляется в соответствии с законодательством Российской Федерации, нормативными правовыми актами органов местного самоуправления Тасеевского района по следующим основан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отчуждение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списание имущества по причинам физического износа, сноса, ликвидации при авариях, стихийных бедствиях и иных чрезвычайных ситуац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екращение обязательства в результате невозможности его исполнения должник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передача имущества в хозяйственное ведение муниципальным унитарным предприятиям, оперативное управление муниципальным учреждениям, а также в уставный капитал хозяйственных обще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о решению с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12. Порядок учета муниципальной каз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Имущество, составляющее муниципальную казну, принадлежащее на праве собственности Тасеевскому району, подлежит отражению в реестре муниципальной собств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Учет в реестре имущества, составляющего муниципальную казну, и его движение осуществляется реестродержателем путем занесения соответствующей информации в специальный раздел реестра муниципального имущества Тасеев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чет земель, находящихся в муниципальной собственности, осуществляется в соответствии с порядком, установленным действующим земельны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Имущество муниципальной казны при его передаче в пользование подлежит отражению в бухгалтерской отчетности в качестве основных или оборотных средств муниципальным учреждением, муниципальным унитарным предприятием, структурным подразделением администрации Тасеевского района с правами юридического лица, индивидуальным предпринимателем, организациями других организационно-правовых форм (далее - держатели имущества муниципальной каз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Имущество муниципальной казны передается на основании возмездных и безвозмездных договоров о передаче муниципальн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Учет имущества, составляющего муниципальную казну, переданного структурным подразделениям администрации района без образования юридического лица, ведется реестродержателем. Порядок его использования определяется администрацией район</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6.Оценка имущества, составляющего муниципальную казну, осуществляется в соответствии с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13. Управление и распоряжение муниципальной казн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и управлении и распоряжении муниципальной казной решаются следующие задач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объектный учет имущества, составляющего муниципальную казну, и распоряжение и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хранение и приумножение в составе муниципальной казны имущества, управление и распоряжение которым обеспечивает получение дополнительных доходов в местный бюджет, а также сохранение в составе муниципальной казны имущества, необходимого для обеспечения общественных потребностей населения, полномочий муниципального образ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наиболее эффективных способов использования муниципального имущества, составляющего муниципальную каз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по сохранению и целевому  использованию муниципального имущества, составляющего муниципальную казну, держателями имущества муниципальной каз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Имущество, входящее в состав муниципальной казны, может быть приватизировано, передано в аренду, безвозмездное пользование, залог, доверительное управление, на хранение, внесено в качестве вклада в уставный капитал хозяйственных обществ, обменено, передано в хозяйственное ведение (оперативное управление) муниципальным унитарным предприятиям и муниципальным учреждениям в соответствии с действующи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Условия и порядок передачи имущества муниципальной казны в аренду, безвозмездное пользование, залог, доверительное управление, распоряжение им иными способами регулируются действующим законодательством и настоящим Полож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Имущество, входящее в состав муниципальной казны, может быть передано в безвозмездное пользование структурным подразделениям администрации района, муниципальным предприятиям, выполняющим социальную функцию, муниципальным учреждениям, финансируемым из местного бюджета, государственным органам, государственным учреждениям и общественным организациям для общественно полезной деятельности, за исключением коммерческой, на основании решения Главы администрации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Имущество, входящее в состав муниципальной казны, может быть передано муниципальным унитарным предприятиям и муниципальным учреждениям на ответственное хранение по договору ответственного хранения на основании решения Главы администрации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Доходы от использования имущества муниципальной казны являются доходами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Средства на содержание имущества муниципальной казны предусматриваются в местном бюджете, если обязанность по содержанию такого имущества не возложена в соответствии с договором на и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Тасеевский район отвечает по своим обязательствам имуществом, составляющим муниципальную казну, за исключением имущества, которое может находиться только в муниципальной собств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Защиту прав собственности на имущество, составляющее муниципальную казну, в том числе в суде, осуществляет администрация района в порядке и способами, определенными действующи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Для управления имуществом, входящим в состав муниципальной казны, могут быть созданы муниципальные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Контроль по сохранности и целевому использованию объектов, входящих в состав муниципальной казны, переданных в пользование юридическим и физическим лицам, а также привлечение этих лиц к ответственности за ненадлежащее использование переданных объектов осуществляет реестродержатель в соответствии с условиями заключенных договоров о передаче объектов муниципальной каз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Обязанности по содержанию и сохранности объектов муниципальной казны, переданных по договорам (аренды, безвозмездного пользования, доверительного управления и др.) юридическим и физическим лицам, ложатся на держателей имущества каз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В период, когда имущество, входящее в состав муниципальной казны, не обременено договорными обязательствами, риск его случайной гибели ложится на муниципальное образование, а обязанности по его содержанию и контролю по его состоянию выполняет реестродержатель за счет средств, выделенных из район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14. Управление муниципальными долями (акциями) в уставном капитале хозяйственных обще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От имени муниципального образования функции (полномочия) по осуществлению прав и обязанностей муниципального образования как акционера хозяйственных обществ осуществляет Глава администрации района, который проводит все необходимые мероприятия для эффективного участия муниципального образования в деятельности хозяйственных обществ, за исключением случаев, когда определенные действия отнесены действующим законодательством к компетенции представительного органа мест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образование является собственником акций в уставном капитале, находящихся в муниципальной собственности Тасеевского района, и включается в реестр акционеров тех акционерных обществ, акциями которых владе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образование вправе выступать учредителем (участником) хозяйственных обществ только в случаях, предусмотренных действующи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Муниципальное образование участвует в управлении хозяйственных обществ, акциями которых оно владеет, через представителей, назначаемых в соответствии с действующим законодательством и муниципальными правовыми акт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ставителями муниципального образования в управлении хозяйственных обществ могут быть лица, замещающие должности муниципальной службы, и иные ли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орядок деятельности представителей интересов муниципального образования в органах управления акционерных обществ устанавливается администрацией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 xml:space="preserve">Глава V. Иные виды управления муниципальным имуществом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15. Арен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Недвижимое имущество может предоставляться в аренду физическим и юридическим лицам, в том числе иностранным, зарегистрированным в Российской Федерации в порядке, установленно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Предоставление муниципального имущества в аренду осуществляется в форме открытых торгов с проведением независимой оценки передаваем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Договор аренды от имени муниципального образования заключается Главой администрации района (далее - арендодат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ы аренды недвижимого имущества, заключенные на срок один год и более, подлежат государственной регистрации и считаются заключенными с момента такой регист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одление срока  договора аренды регулируется заключенным договор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 аренды на новый срок может быть заключен только при отсутствии задолженности за аренду муниципального имущества и при должном соблюдении условий предыдущего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заключении договора аренды на новый срок стороны не связаны условиями ранее действовавшего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Расторжение договора аренды осуществляется на основании действующего законодательства и условий, определенных договором арен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За муниципальное имущество, переданное в аренду, взимается арендная пла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При заключении или изменении договора аренды размер арендной платы определяется в соответствии с методикой расчета арендной платы, утвержденной районным Советом депутатов, либо на основании оценки рыночной стоимости права аренды, произведенной в соответствии с законодательством об оценочной деятельности, либо по результатам торг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Арендные платежи за арендуемое муниципальное имущество, а также штрафы и пени, вытекающие из арендных отношений, поступают в местный бюдж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За просрочку внесения арендных платежей начисляется пеня в размере, определенном договором арен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Арендодатель может предоставить арендатору по его просьбе право передачи арендуемого недвижимого имущества в субаренду юридическим и физическим лицам при отсутствии задолженности по арендной пла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Заявление о предоставлении разрешения на субаренду подается арендатором в уполномоченное структурное подразделение администрации района в произвольной форме с обязательным указанием цели использования, предполагаемой площади субарен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Срок субаренды может быть от 1 до 12 месяцев, но не может превышать срока действия договора арен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 субаренды прекращается вместе с прекращением договора арен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Условия предоставления части недвижимого имущества в субаренду устанавливаются договором субаренды с соблюдением требований по использованию недвижимого имущества, установленных договором арен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 В случае передачи муниципального имущества в субаренду без получения разрешения договор аренды подлежит расторж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За нарушение требований по использованию имущества, сданного в субаренду, арендатор несет ответственность, предусмотренную действующим законодательством и договором аренды, вплоть до его расторже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5.Контроль по выполнению условий договоров аренды муниципального имущества осуществляет арендодатель. При необходимости может быть создана комиссия в целях проведения комплексной проверки использования муниципального имущества, в которую приглашаются представители соответствующих отраслевых структурных подразделений администрации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6.Доходы от аренды муниципального имущества, находящегося в оперативном управлении, поступают в местный бюджет после уплаты налогов в соответствии с налоговым и бюджетны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7.Проведение капитального ремонта арендуемого муниципального имущества осуществляется силами и за счет средств арендат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8.Реконструкция арендованного муниципального имущества не допускается. В исключительных случаях реконструкция такого имущества допускается на основании распоряжения администрации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16. Безвозмездное польз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Во временное безвозмездное пользование передается муниципальное имущество в соответствии с его назначением д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использования в целях решения уставных задач муниципальных унитарных предприятий и муниципальных учреж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реализации районных программ, финансируемых за счет средств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иных социально-экономических целей, являющихся значимыми для Тасеев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ередача муниципального имущества во временное безвозмездное пользование коммерческим и некоммерческим организациям для ведения коммерческой деятельности запреще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 Передача муниципального имущества во временное безвозмездное пользование муниципальным предприятиям и учреждениям осуществляется по решению Главы администрации район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 Основанием для предоставления муниципального имущества во временное безвозмездное пользование является письменное заявление заинтересованного лица, направленное в  администрацию район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 заявлению обязательно прилагаются следующие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копии учредительных документов - для юридически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копия свидетельства о регистрации в качестве индивидуального предпринимателя и копия паспорта - для индивидуальных предпринима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копии документов, подтверждающих полномочия руководителя юридического лица (протокол, приказ);</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справки из налогового органа об отсутствии задолженности по налогам, сборам и взнос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информационное письмо органов статистики с указанием классификационных кодов юридического лица или предпринимателя без образования юридического ли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сведения налогового органа о постановке на учет юридического лица или индивидуального предпринима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социально-экономическое обоснование реализации целей, для которых будет использоваться имуществ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Срок рассмотрения заявления о предоставлении муниципального имущества во временное безвозмездное пользование - один месяц с подачи заявления ссудополучателя на основании представленных документов.</w:t>
      </w:r>
    </w:p>
    <w:p>
      <w:pPr>
        <w:pStyle w:val="ConsPlusNormal"/>
        <w:widowControl/>
        <w:ind w:firstLine="709"/>
        <w:jc w:val="both"/>
        <w:rPr/>
      </w:pPr>
      <w:r>
        <w:rPr>
          <w:rFonts w:cs="Times New Roman" w:ascii="Times New Roman" w:hAnsi="Times New Roman"/>
          <w:sz w:val="28"/>
          <w:szCs w:val="28"/>
        </w:rPr>
        <w:t>6. Администрация района, на основании представленных документов в случае принятия решения об отказе в представлении муниципального имущества во временное безвозмездное пользование сообщает об этом заявителю не позднее десяти дней с момента принятия решения с указанием причин отказ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На основании принятого решения администрация района осуществляет оформление и заключение договора безвозмездного пользования, который должен быть оформлен в течение десяти дней с момента принятия реш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Право использования муниципального имущества, передаваемого во временное безвозмездное пользование, возникает у заявителя с момента передачи муниципального имущества по передаточному акту, если иное не установлено законом или договором.</w:t>
      </w:r>
    </w:p>
    <w:p>
      <w:pPr>
        <w:pStyle w:val="ConsPlusNormal"/>
        <w:widowControl/>
        <w:ind w:firstLine="709"/>
        <w:jc w:val="both"/>
        <w:rPr/>
      </w:pPr>
      <w:r>
        <w:rPr>
          <w:rFonts w:cs="Times New Roman" w:ascii="Times New Roman" w:hAnsi="Times New Roman"/>
          <w:sz w:val="28"/>
          <w:szCs w:val="28"/>
        </w:rPr>
        <w:t>9. Заявитель обязан самостоятельно нести расходы по коммунальному и эксплуатационному обслуживанию полученного во временное безвозмездное пользование муниципального имущества. В установленный договором срок после передачи муниципального имущества во временное безвозмездное пользование заявитель обязан заключить договоры на коммунальные услуги и его эксплуатационное обслуживание, за счет собственных средств, проводить капитальный и текущий ремо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Назначение, в соответствии с которым должно использоваться муниципальное имущество, определяется договором в соответствии с настоящим Положением.</w:t>
      </w:r>
    </w:p>
    <w:p>
      <w:pPr>
        <w:pStyle w:val="ConsPlusNormal"/>
        <w:widowControl/>
        <w:ind w:firstLine="709"/>
        <w:jc w:val="both"/>
        <w:rPr/>
      </w:pPr>
      <w:r>
        <w:rPr>
          <w:rFonts w:cs="Times New Roman" w:ascii="Times New Roman" w:hAnsi="Times New Roman"/>
          <w:sz w:val="28"/>
          <w:szCs w:val="28"/>
        </w:rPr>
        <w:t>11.Муниципальное имущество, переданное во временное безвозмездное пользование, учитывается заявителем на за балансовом сче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Контроль по использованию муниципального имущества, переданного во временное безвозмездное пользование, осуществляется администрацией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17. Зало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Муниципальное имущество может быть передано в залог в качестве способа обеспечения обязательств района либо муниципального унитарного пред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Залогодателем муниципального имущества могут выступ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муниципальные унитарные предприятия - по отношению к имуществу, закрепленному за ними на праве хозяйственного ве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муниципальное образование - по отношению к иному муниципальному имуществу, которое в соответствии с законодательством Российской Федерации может быть предметом зало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Не могут быть предметом залога следующие объекты муниципального имущества:</w:t>
      </w:r>
    </w:p>
    <w:p>
      <w:pPr>
        <w:pStyle w:val="ConsPlusNormal"/>
        <w:widowControl/>
        <w:ind w:firstLine="709"/>
        <w:jc w:val="both"/>
        <w:rPr/>
      </w:pPr>
      <w:r>
        <w:rPr>
          <w:rFonts w:cs="Times New Roman" w:ascii="Times New Roman" w:hAnsi="Times New Roman"/>
          <w:sz w:val="28"/>
          <w:szCs w:val="28"/>
        </w:rPr>
        <w:t>1) изъятые из оборота в соответствии с действующим законодательством;</w:t>
      </w:r>
    </w:p>
    <w:p>
      <w:pPr>
        <w:pStyle w:val="ConsPlusNormal"/>
        <w:widowControl/>
        <w:ind w:firstLine="709"/>
        <w:jc w:val="both"/>
        <w:rPr/>
      </w:pPr>
      <w:r>
        <w:rPr>
          <w:rFonts w:cs="Times New Roman" w:ascii="Times New Roman" w:hAnsi="Times New Roman"/>
          <w:sz w:val="28"/>
          <w:szCs w:val="28"/>
        </w:rPr>
        <w:t>2) музеи, архивы, библиотеки, театры, картинные галереи, выставки, дома и дворцы культуры, объекты спорта и детского досуга, основного и дополнительного образования, здравоохран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иватизация которых запреще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часть (части) недвижимых объектов, раздел которых в натуре невозможен без изменения их целевого назна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Решение о передаче в залог принимается Главой администрации района по согласованию с Советом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Договор залога заключается в порядке, установленном действующи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18. Перепрофилирование муниципальн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Имущество, которое в соответствии с федеральным законом не может находиться в собственности муниципального образования, может быть перепрофилировано - изменено назначение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Решение о перепрофилировании муниципального имущества принимается Главой администрации района по предложениям реестродержателя на основании заявок отраслевых структурных подразделений администрации района и согласовывается районным Советом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ерепрофилированное имущество закрепляется за муниципальными предприятиями и учреждениями в соответствии с настоящим Полож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19. Передача муниципального имущества по концессионному соглаш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о концессионному соглашению муниципальное имущество может быть передано для его создания и (или) реконструкции для осуществления деятельности с использованием (эксплуатацией) объекта концессионного соглашения, а концедент (муниципальное образование) обязуется предоставить концессионеру права владения и пользования объектом концессионного соглашения на срок, установленный этим соглашением, для осуществления указанной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Решение о заключении концессионного соглашения по конкурсу или без проведения конкурса принимается Главой администрации района по согласованию с районным Советом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Организация конкурса на право заключения концессионного соглашения, а также заключение концессионного соглашения обеспечиваются администрацией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Контроль по исполнению концессионного соглашения осуществляется администрацией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ловия концессионного соглашения подготавливаются  и утверждаются решением Главы администрации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sz w:val="28"/>
          <w:szCs w:val="28"/>
        </w:rPr>
        <w:t xml:space="preserve">Глава VI. Возникновение и прекращение права муниципальной собственности </w:t>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0. Возникновение права муниципальной собственности на вновь создаваемое недвижимое имуществ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Строительство, реконструкция объектов за счет средств местного бюджета осуществляются в соответствии с порядком, утвержденным районным Советом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бязанность по государственной регистрации права на вновь построенный (реконструируемый) объект возлагается на организацию, осуществляющую функции заказчи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1. Приобретение права муниципальной собственности на бесхозяйное имущество, расположенное на территории Тасеев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стоящая статья определяет последовательность выявления бесхозяйного движимого и недвижимого имущества, принятия этого имущества на учет, а также признания права муниципальной собственности на нег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д бесхозяйным имуществом понимаются вещи, определенные статьями 225, 226 Гражданского кодекса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Учет бесхозяйного движимого и недвижимого имущества, оформление такого имущества в муниципальную собственность осуществляет  администрация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иобретателем бесхозяйного движимого и недвижимого имущества является муниципальное образ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Выявление недвижимого имущества, не имеющего собственника или собственник которого неизвестен, осуществляется любым структурным подразделением администрации района, в том числе и муниципальными организац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Структурное подразделение администрации района или муниципальная организация, выявившие бесхозяйное имущество, подготавливают проект распоряжения администрации района о мероприятиях по признанию права муниципальной собственности на такой объект. Проект решения в обязательном порядке подлежит согласованию с реестродержател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Для подготовки документов необходимо получение следующих сведений и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окументы, подтверждающие, что объект не имеет собственника или его собственник неизвесте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технический паспорт объекта недвижим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Интересы муниципального образования по признанию прав на бесхозяйное имущество в судебных органах представляет Глава администрации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После получения всех необходимых документов  администрация района в соответствии с действующи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ставит на учет бесхозяйные объекты недвижимого имущества в органе по государственной регистрации права на недвижимое имущество и сделок с ни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на основании вступившего в законную силу решения суда подает заявление о государственной регистрации права муниципальной собственности в орган по государственной регистрации прав на недвижимое имущество и сделок с ни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Выявление бесхозяйного или неучтенного движимого имущества производится при проведении инвентаризации в муниципальных унитарных предприятиях и учреждениях, а также при проведении проверок использования районных территорий. Заявления об обнаруженном бесхозяйном имуществе и перечни такого имущества в десятидневный срок передаются руководителями указанных организаций в  администрацию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Обнаруженное бесхозяйное движимое имущество может передаваться администрацией района на ответственное хранение муниципальному предприятию или учреждению, о чем издается соответствующее решение администрации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Администрация района обеспечивает публикацию информационного сообщения о выявленных объектах движим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Если в течение срока, указанного в информационном сообщении, лицо, имеющее права на выявленное движимое имущество, не будет установлено или само не заявит о своем праве на него, данное имущество поступает в муниципальную собственность в порядке, установленном действующи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Содержание бесхозяйного имущества и затраты на оформление соответствующих документов финансируются из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2. Порядок передачи имущества в федеральную собственность и собственность субъектов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Муниципальное имущество, которое в соответствии с федеральным законодательством не может находиться в собственности района, должно быть безвозмездно передано в федеральную собственность и (или) собственность субъектов Российской Федерации в сроки и в порядке, предусмотренном действующи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Администрация района  обеспечивает подготовку предложений по объектам муниципального имущества, подлежащего передаче, и представляет их на утверждение районному Совету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Администрация района направляет предложения о передаче имущества в исполнительный орган государственной власти субъекта Российской Федерации для принятия решения о приеме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Реестродержатель с момента принятия решения о передаче имущества вносит изменения в реестр муниципальной собств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3. Приватизация муниципальн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Имущество, находящееся в муниципальной собственности, может быть передано в собственность граждан и юридических лиц в порядке, предусмотренном законами о приватизации государственного и муниципальн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Районный Совет депутатов ежегодно утверждает прогнозный план (программу) приватизации муниципального имущества на очередной г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огнозный план (программа) содержит перечень муниципальных унитарных предприятий, муниципального имущества, акций открытых акционерных обществ, находящихся в муниципальной собственности, которые планируется приватизировать или реализовать в соответствующем году. В прогнозном плане (программе) указываются характеристики муниципального имущества, которое планируется приватизировать, и предполагаемые сроки приват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Подготовка прогнозного плана (программы) возлагается на администрацию района и представляется в районный Совет депутатов не позднее чем за три месяца до начала очередного финансового г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одлежащее приватизации имущество подлежит инвентаризации и оцен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Администрация района ежегодно, не позднее 1 марта, года, следующего за отчетным,, представляет в районный Совет депутатов отчет о выполнении прогнозного плана (программы) приватизации муниципальн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Отчет о выполнении прогнозного плана (программы) приватизации муниципального имущества содержит перечень приватизированного муниципального имущества с указанием способа, срока и цены сделки приват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Глава VII. Заключительные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4. Контроль по использованию объектов муниципальной собств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Руководители структурных подразделений администрации района по вопросам эффективности управления и распоряжения муниципальной собственностью подотчетны районному Совету депутатов, Главе района и Главе администрации района и несут персональную ответственность за исполнение возложенных полномоч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Контроль по эффективному использованию, сохранности муниципального имущества, поступлением сборов от передачи муниципального имущества в пользование осуществляет  администрация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Контроль по соблюдению порядка управления и распоряжения муниципальным имуществом осуществляет постоянная комиссия по законности, правопорядку и собственности, ревизионная комиссия района в соответствии с Уставом района и положением о контрольном органе Тасеев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5. Состав доходов от использования муниципальной собств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оходы от использования муниципальной собственности состоят из:</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арендной 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дивидендов по акциям на доли (паи) муниципальной собственности в уставных капиталах хозяйственных обще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средств от приват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средств от операций с ценными бумаг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отчислений учредителю от чистой прибыли от использования имущества, закрепленного за муниципальными унитарными предприят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средств от иных источников, не противоречащих действующему законодательств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Доходы от использования муниципальной собственности считаются неналоговыми доходами и зачисляются в местный бюдж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6. Списание муниципальн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Стоимость имущества муниципального образования, пришедшего в негодность вследствие морального и (или) физического износа, в результате аварий, стихийных бедствий и иных чрезвычайных ситуаций и по другим причинам, подлежит списанию с бухгалтерских балансов муниципальных предприятий и муниципальных учреждений, структурных подразделений администрации района, за которыми это имущество закреплено на праве хозяйственного ведения и оперативного управления. Списание стоимости муниципального имущества подлежит согласованию  администрацией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кты о списании подлежат обязательному утверждению реестродержател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бъекты муниципальной собственности подлежат списанию при сносе, а также в случаях, когда восстановить их невозможно или экономически нецелесообразно, а также когда имущество не может быть в установленном порядке передано другим муниципальным унитарным предприятиям и муниципальным учреждениям или реализовано в установленном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Непригодными для дальнейшей эксплуатации признаются нежилые здания и сооружения, признанные таковыми в порядке, установленно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7. Защита права муниципальной собств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Защита права муниципальной собственности осуществляется в соответствии с действующи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Муниципальная собственность может быть истребована из чужого незаконного владения в соответствии с Гражданским кодексом Российской Федерации.</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2"/>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8"/>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9:10:00Z</dcterms:created>
  <dc:creator>Прохоров М С</dc:creator>
  <dc:description/>
  <cp:keywords/>
  <dc:language>en-US</dc:language>
  <cp:lastModifiedBy>Зубец В В</cp:lastModifiedBy>
  <dcterms:modified xsi:type="dcterms:W3CDTF">2011-11-08T08:52:00Z</dcterms:modified>
  <cp:revision>6</cp:revision>
  <dc:subject/>
  <dc:title/>
</cp:coreProperties>
</file>