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10</w:t>
      </w:r>
      <w:r>
        <w:rPr>
          <w:b/>
          <w:sz w:val="28"/>
          <w:szCs w:val="28"/>
        </w:rPr>
        <w:t xml:space="preserve">                                      с. Тасеево                               </w:t>
      </w:r>
      <w:r>
        <w:rPr>
          <w:sz w:val="28"/>
          <w:szCs w:val="28"/>
        </w:rPr>
        <w:t>№ 3-1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ю конкурса на заме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кантной должности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се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2 ст.44 Устава Тасеевского района, пп.3.1, 3.2 ст.3 Положения о порядке проведения конкурса на замещение вакантной должности Главы администрации Тасеевского района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комиссию по проведению Конкурса на замещение вакантной должности Главы администрации Тасее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Елена Михай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рач-акушер-гинеколог МУЗ «Тасеевская центральная районная больница», депутат районного Совета депутатов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гурина Татьяна Анато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Тасеевского филиала ГП «Край ДЭО», депутат районного Совета депутатов, председатель постоянной комиссии по бюджету и финансам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в Николай Аркадьевич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социальной защиты населения администрации Тасеев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иканоров Олег Анатольевич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Тасеев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оловьева Лидия Анато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Тасеевского сельсовет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Швед Николай Иванович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щник депутата Законодательного Собрания Красноярского  края, депутат районного Совета депутатов.</w:t>
            </w:r>
          </w:p>
        </w:tc>
      </w:tr>
    </w:tbl>
    <w:p>
      <w:pPr>
        <w:pStyle w:val="Normal"/>
        <w:ind w:left="9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значить председателем комиссии по проведению конкурса на замещение вакантной должности Главы администрации Тасеевского района Жагурину Татьяну Анато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опубликовать в печатном издании « Тасее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О.А.Никано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00:00Z</dcterms:created>
  <dc:creator>Прохоров М С</dc:creator>
  <dc:description/>
  <cp:keywords/>
  <dc:language>en-US</dc:language>
  <cp:lastModifiedBy>Зубец В В</cp:lastModifiedBy>
  <cp:lastPrinted>2010-04-23T12:52:00Z</cp:lastPrinted>
  <dcterms:modified xsi:type="dcterms:W3CDTF">2011-11-08T08:53:00Z</dcterms:modified>
  <cp:revision>4</cp:revision>
  <dc:subject/>
  <dc:title/>
</cp:coreProperties>
</file>