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130"/>
      </w:tblGrid>
      <w:tr>
        <w:trPr>
          <w:trHeight w:val="709" w:hRule="atLeast"/>
        </w:trPr>
        <w:tc>
          <w:tcPr>
            <w:tcW w:w="804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0" w:type="dxa"/>
            <w:tcBorders/>
          </w:tcPr>
          <w:p>
            <w:pPr>
              <w:pStyle w:val="Heading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9.04.2010 № 2-4</w:t>
            </w:r>
          </w:p>
        </w:tc>
      </w:tr>
    </w:tbl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>
          <w:sz w:val="18"/>
          <w:szCs w:val="18"/>
        </w:rPr>
        <w:t xml:space="preserve">Главные администраторы доходов  местного бюджет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64"/>
        <w:gridCol w:w="1077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бюджетной классификации</w:t>
            </w:r>
          </w:p>
        </w:tc>
      </w:tr>
      <w:tr>
        <w:trPr>
          <w:trHeight w:val="237" w:hRule="atLeast"/>
          <w:cantSplit w:val="true"/>
        </w:trPr>
        <w:tc>
          <w:tcPr>
            <w:tcW w:w="14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Тасеевского район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1 05010 10 0000 12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05 0000 12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 05 0000 12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 оперативном управлении  органов управления 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000 13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3 05 0000 41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 иного имущества, находящегося в  собственности муниципальных районов (за исключением имущества муниципальных автономных учреждений, а также имущества 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3 05 0000 44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6014 10 0000 43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25 05 0000 43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 муниципальных районов ( за исключением  земельных участков муниципальных автономных учреждени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50 05 0000 14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Тасеев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2033 05 0000 12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3050 05 0000 12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000 130*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 05010 05 0000 18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 05030 05 0000 15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 и субвенций прошлых лет из бюджетов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 05000 05 0000 15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05 0000 151*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3 05 0000 15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8 05 0000 151*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42 05 0000 151*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68 05 0000 15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5 05 0000 151*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*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1 05 0000 15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4 05 0000 15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7 05 0000 15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8 05 0000 15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9 05 0000 151*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лату ежемесячного пособия на реб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2 05 0000 15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5 0000 15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1 05 0000 151*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2 05 0000 151*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*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6 05 0000 151*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9 05 0000 151*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46 05 0000 151*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55 05 0000 15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денежные выплаты медицинскому персоналу фельдшерско-акушерских 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*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4 05 0000 15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, в соответствии с заключенными соглашения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25 05 0000 15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*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бюджетам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9024 05 0000 151*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00 05 0000 18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*подвиды  кодов доходов, администрируемых финансовым управлением администрации Тасеевского района , утверждаются приказом главного администратора 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47:00Z</dcterms:created>
  <dc:creator>VOTA NГO А REGIONALIZAЗГO! SIM AO REFORЗO DO MUNICIPALISMO!</dc:creator>
  <dc:description>A REGIONALIZAЗГO Й UM ERRO COLOSSAL!</dc:description>
  <cp:keywords>Birthday</cp:keywords>
  <dc:language>en-US</dc:language>
  <cp:lastModifiedBy>User</cp:lastModifiedBy>
  <cp:lastPrinted>2010-01-19T10:14:00Z</cp:lastPrinted>
  <dcterms:modified xsi:type="dcterms:W3CDTF">2010-04-12T03:49:00Z</dcterms:modified>
  <cp:revision>52</cp:revision>
  <dc:subject>JOГO JARDIM x8?! PORRA! DIA 8 VOTA NГO!</dc:subject>
  <dc:title>Are You suprised ?</dc:title>
</cp:coreProperties>
</file>