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2.04.2010</w:t>
      </w:r>
      <w:r>
        <w:rPr>
          <w:b/>
          <w:sz w:val="28"/>
          <w:szCs w:val="28"/>
        </w:rPr>
        <w:t xml:space="preserve">                                     с. Тасеево                             </w:t>
      </w:r>
      <w:r>
        <w:rPr>
          <w:sz w:val="28"/>
          <w:szCs w:val="28"/>
        </w:rPr>
        <w:t>№ 3-1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от 09.04.2010 № 2-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оведении конкурса на замещение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кантной должности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Тасее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 Федерального закона от 02.03.2007 № 25-ФЗ « О муниципальной службе в Российской Федерации», Закона Красноярского края  «Об особенностях правового регулирования муниципальной службы в Красноярском крае», протеста прокуратуры района от 21.04.2010 № 1-21-2010, руководствуясь Уставом Тасеевского района, Тасеевский районны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.2.1.1. Положения « О проведении конкурса на замещение вакантной должности Главы администрации Тасеевского района», заменив слова «стаж муниципальной или государственной службы» на слова «на главных должностях муниципальной службы и (или) на ведущих должностях государственной службы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сеевского района                                                        О.А. Никан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0"/>
      <w:szCs w:val="10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  <w:ind w:firstLine="1939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firstLine="49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09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9"/>
      <w:ind w:firstLine="39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36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2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firstLine="50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03:00Z</dcterms:created>
  <dc:creator>Прохоров М С</dc:creator>
  <dc:description/>
  <cp:keywords/>
  <dc:language>en-US</dc:language>
  <cp:lastModifiedBy>Зубец В В</cp:lastModifiedBy>
  <dcterms:modified xsi:type="dcterms:W3CDTF">2011-12-20T05:42:00Z</dcterms:modified>
  <cp:revision>3</cp:revision>
  <dc:subject/>
  <dc:title> </dc:title>
</cp:coreProperties>
</file>