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28700" cy="12585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ЫЙ СОВЕТ ДЕПУТАТОВ</w:t>
        <w:tab/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ервого засед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тьей сессии Тасеевского районного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4.2010</w:t>
      </w:r>
      <w:r>
        <w:rPr>
          <w:b/>
          <w:sz w:val="28"/>
          <w:szCs w:val="28"/>
        </w:rPr>
        <w:t xml:space="preserve">                                       с. Тасеево                                           </w:t>
      </w:r>
      <w:r>
        <w:rPr>
          <w:sz w:val="28"/>
          <w:szCs w:val="28"/>
        </w:rPr>
        <w:t>№ 3-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распространении срока действия 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 xml:space="preserve">коэффициентов (К1) и (К2), </w:t>
      </w:r>
      <w:r>
        <w:rPr>
          <w:b w:val="false"/>
          <w:sz w:val="28"/>
        </w:rPr>
        <w:t>применяемых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и расчете арендной платы за земельные 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участки на 2010 год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 22, ст. 65 Земельного Кодекса Российской Федерации, п.10 ст.3 Федерального закона от 25.10.2001г. № 137-ФЗ «О введение в действие Земельного кодекса Российской Федерации», Законом Красноярского края от 04.12.2008г. № 7-2542 «О регулировании земельных отношений в Красноярском крае»,  руководствуясь ст. 32 Устава Тасеевского района Красноярского края, Тасеевский районный Совет депутатов РЕШИЛ: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 Распространить срок действия коэффициентов (К1) и (К2) применяемых к кадастровой стоимости земельных участков при расчете годовой суммы арендной платы установленных Решением Тасеевского районного Совета Депутатов от 05.03.2009г. № 34-6 «Об утверждении порядка определения размера арендной платы за землю на территории Тасеевского района» на 2010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ействие настоящего Решения распространяется на отношения, возникшие с 01.01.2010 года. 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ешения возложить на администрацию Тасеевского района Красноя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в день, следующий за днём его официального опубликования в печатном издании «Тасеевский вестник»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8"/>
          <w:szCs w:val="28"/>
        </w:rPr>
      </w:pPr>
      <w:r>
        <w:rPr>
          <w:rFonts w:cs="Times New Roman" w:ascii="Times New Roman" w:hAnsi="Times New Roman"/>
          <w:sz w:val="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О.А. Никан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eastAsia="Times New Roman"/>
      <w:b/>
      <w:bCs/>
      <w:sz w:val="24"/>
      <w:szCs w:val="24"/>
    </w:rPr>
  </w:style>
  <w:style w:type="character" w:styleId="2">
    <w:name w:val="Основной текст 2 Знак"/>
    <w:basedOn w:val="Style13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2:26:00Z</dcterms:created>
  <dc:creator>Прохоров М С</dc:creator>
  <dc:description/>
  <cp:keywords/>
  <dc:language>en-US</dc:language>
  <cp:lastModifiedBy>Зубец В В</cp:lastModifiedBy>
  <cp:lastPrinted>2010-04-23T09:20:00Z</cp:lastPrinted>
  <dcterms:modified xsi:type="dcterms:W3CDTF">2011-11-08T08:51:00Z</dcterms:modified>
  <cp:revision>4</cp:revision>
  <dc:subject/>
  <dc:title/>
</cp:coreProperties>
</file>