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0</w:t>
      </w:r>
      <w:r>
        <w:rPr>
          <w:b/>
          <w:sz w:val="28"/>
          <w:szCs w:val="28"/>
        </w:rPr>
        <w:t xml:space="preserve">                                      с. Тасеево                           </w:t>
      </w:r>
      <w:r>
        <w:rPr>
          <w:sz w:val="28"/>
          <w:szCs w:val="28"/>
        </w:rPr>
        <w:t>№ 2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ставе постоянных комисс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 в редакции решений от 30.05.2012 №15-15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2.12.2012 17-14, 24.04.2013 № 20-5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09.2013 № 23-14, 13.11.2013 № 24-7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12.2013 №24-19, 24.12.2014 № 28-28)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36 Устава Тасеевского района и ст.16 Регламента Тасеевского районного Совета депутатов Тасеевский районный Совет депутатов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постоянные комиссии Тасеевского районного Совета депутатов в  составе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порядке, предусмотренном для официального опубликования актов органов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04.2010  № 2-5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ых комиссий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бюджету и финансам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мелькович Людмила Пав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валова Людмила Геннадь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гурина Татьяна Анатоль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ик Тамара Михайлов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сьменнова Альбина Владимир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оциальным вопросам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валова Людмила Геннадь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ндаренко Елена Михай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дриенко Антонина Иванов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даков Валентин Андре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ик Тамара Михай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сьменнова Альбина Владимиров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вликовская Нина Михай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мелькович Людмила Пав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законности, </w:t>
      </w:r>
    </w:p>
    <w:p>
      <w:pPr>
        <w:pStyle w:val="Normal"/>
        <w:ind w:left="1069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равопорядку и собственности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ндаренко Елена Михай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макин Владимир Константин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ранкин Сергей Евгень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нов Александр Василь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вликовская Нина михайл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ловьев Александр Васильевич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Постоянная комиссия по развитию </w:t>
      </w:r>
    </w:p>
    <w:p>
      <w:pPr>
        <w:pStyle w:val="Normal"/>
        <w:ind w:left="1069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экономики, налогам и доход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урова Надежда Васильев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гурина Татьяна Анатоль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от Андрей Виктор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зак Антон Алексе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Постоянная комиссия по промышленности,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у, связи и аграрной политике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от Андрей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ранкин Сергей Евгеньевич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нов Александр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макин Владимир Констан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овьев Александр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зак Антон Алексе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14:00Z</dcterms:created>
  <dc:creator>Прохоров М С</dc:creator>
  <dc:description/>
  <cp:keywords/>
  <dc:language>en-US</dc:language>
  <cp:lastModifiedBy>Windows User</cp:lastModifiedBy>
  <dcterms:modified xsi:type="dcterms:W3CDTF">2014-12-25T09:12:00Z</dcterms:modified>
  <cp:revision>15</cp:revision>
  <dc:subject/>
  <dc:title/>
</cp:coreProperties>
</file>