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етьей сессии районного Совета депутатов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11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й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ч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пространении срока действия коэффициентов(К1) и (К2), применяемых при расчете арендной платы за земельные участки, на 201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знеобеспечения администрации района Ларьков П.Ю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Тасеевского района за 2009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района Юрченко А.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еме части полномочий органов местного самоуправления сельского пос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Главы администрации района Эйдемиллер А.Я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гламенте Тасеевского районного Совета депут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управления и распоряжения муниципальной собственностью Тасе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й о создании, реорганизации и ликвидации муниципальных предприятий и учреждений муниципального образования Тасее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установления тарифов (цен) на услуги муниципальных предприятий и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участия муниципального образования Тасеевский район в организациях межмуниципального сотрудни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материально-технического и организационного обеспечения деятельности органов местного самоуправления Тасе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Зубец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конкурсной комиссии по проведению Конкурса на замещение должности Главы администрации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 Никаноров О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граждении Почетной грамотой Законодательного Собрания Краянояр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 Никаноров О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теста прокурора района на положения Устава Тасе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норов О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теста прокурора района на решение Совета депутатов от 09.04.2010 № 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норов О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35:00Z</dcterms:created>
  <dc:creator>Зубец В В</dc:creator>
  <dc:description/>
  <cp:keywords/>
  <dc:language>en-US</dc:language>
  <cp:lastModifiedBy>Зубец В В</cp:lastModifiedBy>
  <dcterms:modified xsi:type="dcterms:W3CDTF">2010-02-23T05:48:00Z</dcterms:modified>
  <cp:revision>4</cp:revision>
  <dc:subject/>
  <dc:title/>
</cp:coreProperties>
</file>