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10</w:t>
      </w:r>
      <w:r>
        <w:rPr>
          <w:b/>
          <w:sz w:val="28"/>
          <w:szCs w:val="28"/>
        </w:rPr>
        <w:t xml:space="preserve">                                          с. Тасеево                                  </w:t>
      </w:r>
      <w:r>
        <w:rPr>
          <w:sz w:val="28"/>
          <w:szCs w:val="28"/>
        </w:rPr>
        <w:t>№ 2-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едседателе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оянных комиссий Тасеев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ного Совета депутат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 от 24.04.2013 № 20-6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11.2013 №24-8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 Регламента Тасеевского районного Совета депутатов Тасеевский районный Совет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едседателями  постоянных комиссий районного Совета депутатов следующих депута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агурину                        – председателем комиссии по бюджету и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тьяну Анатольевну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инанса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сьменнову                  – председателем комиссии по социальным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льбину Владимировну        вопроса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кумова                      -  председателем комиссии по законности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ндрея Юрьевича                  правопорядку и собствен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зака                            – председателем комиссии по развитию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нтона Алексеевича             экономики, налогам и доходам;                                                                           </w:t>
      </w:r>
    </w:p>
    <w:p>
      <w:pPr>
        <w:pStyle w:val="ConsPlusNormal"/>
        <w:widowControl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а                         – председателем комиссии по промышле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лександра Васильевича       транспорту, связи и аграрной полити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порядке, предусмотренном для официального опубликования актов органов местного само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45:00Z</dcterms:created>
  <dc:creator>Прохоров М С</dc:creator>
  <dc:description/>
  <cp:keywords/>
  <dc:language>en-US</dc:language>
  <cp:lastModifiedBy>Компьютер</cp:lastModifiedBy>
  <dcterms:modified xsi:type="dcterms:W3CDTF">2013-11-18T02:26:00Z</dcterms:modified>
  <cp:revision>8</cp:revision>
  <dc:subject/>
  <dc:title/>
</cp:coreProperties>
</file>