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8 » декабря 2013 г. № 24-1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Тасеевского районного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епутатов от 27.12.2008 г. № 32-55 «О районном фонде финансов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и поселений и распределении дотаци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42.1 Бюджетного кодекса Российской Федерации Тасеевский районный Совет депутатов РЕШИ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  п. 4 статьи 3 Приложения № 1, утвержденного решением Тасеевского районного Совета депутатов от 27.12.2008 № 32-55 «О районном фонде финансовой поддержки поселений и распределении дотаций»  после слов «Коэффициент уровня выравнивания принимается равным…» цифру «1,3» заменить цифрой «1,45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В п.4  Приложения № 2, утвержденного решением Тасеевского районного Совета депутатов от 27.12.2008 № 32-55 «О районном фонде финансовой поддержки поселений и распределении дотаций»  после слов «коэффициент уровня выравнивания принимается равным…» цифру «1,3» заменить цифрой «1,45»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с 1 января 2014 года, но не ранее дня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ющего за днем его официального опубликования в печатном издании «Тасеевский вестник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О.А.Никаноров                     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4:48:00Z</dcterms:created>
  <dc:creator>Зубец В В</dc:creator>
  <dc:description/>
  <cp:keywords/>
  <dc:language>en-US</dc:language>
  <cp:lastModifiedBy>Машукова И.А.</cp:lastModifiedBy>
  <dcterms:modified xsi:type="dcterms:W3CDTF">2013-12-19T04:48:00Z</dcterms:modified>
  <cp:revision>2</cp:revision>
  <dc:subject/>
  <dc:title/>
</cp:coreProperties>
</file>