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 18 » 12.2013  № 24-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заявлении Ширяковой А.О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основании заявления депутата Тасеевского районного Совета депутатов Ширяковой А.О. и в соответствии с пунктами 2, 4 статьи 41 Устава Тасеевского района Тасеевский районный Совет депутатов РЕШИ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нять отставку депутата Тасеевского районного Совета депутатов Ширяковой Анастасии Олеговны по собственному желанию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олномочия депутата Тасеевского районного Совета депутатов Ширяковой А.О. считать прекращенными с 18 декабря 2013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подписа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сеевского района                                                     О.А. Никаноров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3:47:00Z</dcterms:created>
  <dc:creator>Прохоров М С</dc:creator>
  <dc:description/>
  <cp:keywords/>
  <dc:language>en-US</dc:language>
  <cp:lastModifiedBy>Компьютер</cp:lastModifiedBy>
  <cp:lastPrinted>2013-01-24T16:42:00Z</cp:lastPrinted>
  <dcterms:modified xsi:type="dcterms:W3CDTF">2013-12-19T04:09:00Z</dcterms:modified>
  <cp:revision>4</cp:revision>
  <dc:subject/>
  <dc:title/>
</cp:coreProperties>
</file>