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8 » 12. 2013  № 24-15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мандата депутата Тасе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Тасеевского районного Совета депутатов от 18.12.2013 №  «О заявлении депутата Ширяковой А.О..», решения Избирательной комиссии Тасеевского района от 01.02.2010 № 12/26 «О регистрации общетерриториального списка кандидатов в депутаты Тасеевского районного Совета депутатов, выдвинутого избирательным объединением Краснярского регионального отделения Всероссийской политической партии «Единая Россия» и в соответствии с пунктом 14 статьи 71 Федерального закона «Об основных гарантиях избирательных прав и права на участие в референдуме граждан Российской Федерации» в редакции Федерального закона № 263-ФЗ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мандат депутата Тасеевского районного Совета депутатов Амелькович Людмиле Павлов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Тасеевского района                                                        О.А.Никаноро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44:00Z</dcterms:created>
  <dc:creator>Зубец В В</dc:creator>
  <dc:description/>
  <cp:keywords/>
  <dc:language>en-US</dc:language>
  <cp:lastModifiedBy>Машукова И.А.</cp:lastModifiedBy>
  <cp:lastPrinted>2013-12-19T11:43:00Z</cp:lastPrinted>
  <dcterms:modified xsi:type="dcterms:W3CDTF">2013-12-19T04:44:00Z</dcterms:modified>
  <cp:revision>2</cp:revision>
  <dc:subject/>
  <dc:title/>
</cp:coreProperties>
</file>