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 «18  » 12. 2013  № 24-13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дополнения в решение Тасеевского райо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от 31.08.2011 № 12-7 «Об утвержден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естра должностей муниципальной службы в орган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Тасеевского района Краснояр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одроздела 2 раздела 1 Приложения к Закону Красноярского края от 27.12.2005 №17-4354 Тасеевский районный Совет депутатов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Категорию должности «Обеспечивающие специалисты» раздела 1 Приложения к решению Тасеевского районного Совета депутатов от 31.08.2011 №12-7 по графе «Группа должностей» дополнить словом «Старшая» и по графе «Наименование должности» дополнить словами «Системный администратор (администратор баз данных)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шение вступает в силу со дня, следующего за днем его официального опубликования в печатном издании «Тасе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а Тасеевского района                                         О.А.Никаноров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49:00Z</dcterms:created>
  <dc:creator>Прохоров М С</dc:creator>
  <dc:description/>
  <cp:keywords/>
  <dc:language>en-US</dc:language>
  <cp:lastModifiedBy>Машукова И.А.</cp:lastModifiedBy>
  <cp:lastPrinted>2012-03-26T14:13:00Z</cp:lastPrinted>
  <dcterms:modified xsi:type="dcterms:W3CDTF">2013-12-19T04:49:00Z</dcterms:modified>
  <cp:revision>2</cp:revision>
  <dc:subject/>
  <dc:title/>
</cp:coreProperties>
</file>