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18 »  декабря  2013г.  № 24-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награждении Почетной грамот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Arial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На основании п.3 Положения о Почетной грамоте Тасеевского районного Совета депутатов, утвержденного решением Тасеевского районного Совета депутатов от 08.12.2010 № 6-22 «О Почетной грамоте Тасеевского районного Совета депутатов и Благодарственном письм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Тасеевского районного Совета депутатов»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градить Почетной грамотой Тасеевского районного Совета депутатов Боронину Наталью Анатольевну – заведующего муниципальным казенным дошкольным учреждением детский сад № 8 «Сибирячок» за многолетний плодотворный труд и успешное решение задач реализации приоритетных направлений развития системы образования Тасеевского района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Реш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О.А.Никаноров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46:00Z</dcterms:created>
  <dc:creator>Зубец В В</dc:creator>
  <dc:description/>
  <cp:keywords/>
  <dc:language>en-US</dc:language>
  <cp:lastModifiedBy>Машукова И.А.</cp:lastModifiedBy>
  <cp:lastPrinted>2013-12-10T10:49:00Z</cp:lastPrinted>
  <dcterms:modified xsi:type="dcterms:W3CDTF">2013-12-19T04:46:00Z</dcterms:modified>
  <cp:revision>2</cp:revision>
  <dc:subject/>
  <dc:title/>
</cp:coreProperties>
</file>