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3 » ноября 2013г.  № 24-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одлении срока действия решения Тасеевского районного Совета депутатов от 17.10.2012 № 17-7 «Об утверждении значений коэффициентов (К1) и (К2), применяемых при определении размера арендной платы за землю в 2013 году в Тасеевском район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rPr/>
      </w:pPr>
      <w:r>
        <w:rPr>
          <w:szCs w:val="28"/>
        </w:rPr>
        <w:t>В соответствии со ст.22, ст. 65 Земельного кодекса Российской Федерации</w:t>
      </w:r>
      <w:r>
        <w:rPr>
          <w:b/>
          <w:szCs w:val="28"/>
        </w:rPr>
        <w:t xml:space="preserve">, </w:t>
      </w:r>
      <w:r>
        <w:rPr>
          <w:szCs w:val="28"/>
        </w:rPr>
        <w:t>п.10 ст.3 Федерального закона от 25.10.2001 № 137-ФЗ «О введение в действие Земельного кодекса Российской Федерации», Законом Красноярского края от 04.12.02008 № 7-2542 «О регулировании земельных отношений в Красноярском крае», руководствуясь ст.32 Устава Тасеевского района Красноярского края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длить срок действия решения Тасеевского районного Совета депутатов от 17.10.2012 № 17-7 «Об утверждении значений коэффициентов (К1) и (К2), применяемых при определении размера арендной платы за землю в 2013 году в Тасеевском районе» на 2014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5.1. Приложения № 1, утвержденного решением Тасеевского районного Совета депутатов от 17.10.2012 № 17-7 «Об утверждении значений коэффициентов (К1) и (К2), применяемых при определении размера арендной платы за землю в 2013 году в Тасеевском районе»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1. Торговл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лощадью до 100 кв.м.                            0,035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лощадью от 100 кв.м. до 500 кв.м.       0,0400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лощадью свыше 500 кв.м.                     0,0350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14:00Z</dcterms:created>
  <dc:creator>Зубец В В</dc:creator>
  <dc:description/>
  <cp:keywords/>
  <dc:language>en-US</dc:language>
  <cp:lastModifiedBy>Mashukova</cp:lastModifiedBy>
  <cp:lastPrinted>2013-11-14T09:13:00Z</cp:lastPrinted>
  <dcterms:modified xsi:type="dcterms:W3CDTF">2013-11-14T01:14:00Z</dcterms:modified>
  <cp:revision>2</cp:revision>
  <dc:subject/>
  <dc:title/>
</cp:coreProperties>
</file>