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18 » декабря  2013г.  № 24-12</w:t>
      </w:r>
    </w:p>
    <w:p>
      <w:pPr>
        <w:pStyle w:val="Normal"/>
        <w:jc w:val="center"/>
        <w:rPr/>
      </w:pPr>
      <w:r>
        <w:rPr>
          <w:sz w:val="28"/>
          <w:szCs w:val="28"/>
        </w:rPr>
        <w:t>О передаче муниципального имущества Тасеевского района в государственную собственность 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.3 ст.2 Закона Красноярского края от 05.06.2008 № 5-1732 «О порядке безвозмездной передачи в муниципальную собственность имущества, находящегося в государственной собственности Красноярского края, и безвозмездного приема имущества, находящегося в муниципальной собственности, в государственную собственность края» и п.7 ст.4 Порядка управления и распоряжения муниципальной собственностью Тасеевского района, утвержденного решением Тасеевского районного Совета депутатов от 19.05.2010 № 4-5 «Об утверждении Порядка управления и распоряжения муниципальной собственностью Тасеевского района» Тасеевский районный Совет депутатов РЕШИЛ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еречень имущества, предлагаемого к безвозмездной передаче, согласно приложению и дать согласие на его передачу из муниципальной собственности муниципального образования Тасеевский район  в государственную собственность Красноярского кра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Контроль по исполнению настоящего решения возложить на постоянную комиссию по законности, правопорядку и соб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Глава Тасеевского района                                          </w:t>
        <w:tab/>
        <w:tab/>
        <w:t xml:space="preserve">     О.А.Никаноров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</w:t>
      </w:r>
      <w:r>
        <w:rPr>
          <w:sz w:val="28"/>
          <w:szCs w:val="28"/>
          <w:lang w:val="en-US" w:eastAsia="en-US"/>
        </w:rPr>
        <w:tab/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8"/>
          <w:szCs w:val="28"/>
          <w:lang w:val="en-US" w:eastAsia="en-US"/>
        </w:rPr>
        <w:t xml:space="preserve">                                                                   </w:t>
      </w:r>
      <w:r>
        <w:rPr>
          <w:sz w:val="24"/>
          <w:szCs w:val="24"/>
        </w:rPr>
        <w:t>Приложение к решению</w:t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 xml:space="preserve">Тасеевского районного Совета депутатов </w:t>
      </w:r>
    </w:p>
    <w:p>
      <w:pPr>
        <w:pStyle w:val="Normal"/>
        <w:ind w:left="4956"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от  18.12. 2013 № 24-12 </w:t>
      </w:r>
    </w:p>
    <w:p>
      <w:pPr>
        <w:pStyle w:val="TextBodyIndent"/>
        <w:ind w:left="5580" w:right="-545" w:firstLine="70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5580" w:right="-545" w:firstLine="70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545" w:firstLine="70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еречен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предлагаемого к безвозмездной передаче из муниципальной собственности муниципального образования Тасеевский район  в государственную собственность Красноярского края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01"/>
        <w:gridCol w:w="1134"/>
        <w:gridCol w:w="1134"/>
        <w:gridCol w:w="1380"/>
        <w:gridCol w:w="151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местораспо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па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а в эксплуа-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м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чная стоимость, рассчитанная  по состоянию на 01.10.2013 года, 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мещение, назначение: нежилое, расположено на 1 этаже, по адресу: Красноярский край, Тасеевский район, с. Тасеево, ул. Луначарского, д.66, пом.2. Инвентарный номер №-, лит. А, А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:36:1712006:1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,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77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 455 815,4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ind w:right="-77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 637 543,73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TextBody"/>
        <w:ind w:left="-900" w:right="-365" w:hanging="0"/>
        <w:jc w:val="both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5760" w:hanging="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character" w:styleId="Style18">
    <w:name w:val="Верхний колонтитул Знак"/>
    <w:qFormat/>
    <w:rPr>
      <w:rFonts w:eastAsia="Times New Roman"/>
    </w:rPr>
  </w:style>
  <w:style w:type="character" w:styleId="Style19">
    <w:name w:val="Нижний колонтитул Знак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50:00Z</dcterms:created>
  <dc:creator>Прохоров М С</dc:creator>
  <dc:description/>
  <cp:keywords/>
  <dc:language>en-US</dc:language>
  <cp:lastModifiedBy>Машукова И.А.</cp:lastModifiedBy>
  <cp:lastPrinted>2013-12-10T14:15:00Z</cp:lastPrinted>
  <dcterms:modified xsi:type="dcterms:W3CDTF">2013-12-19T04:50:00Z</dcterms:modified>
  <cp:revision>2</cp:revision>
  <dc:subject/>
  <dc:title/>
</cp:coreProperties>
</file>