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85800" cy="107505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СЕЕВСКИЙ РАЙОННЫ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« 27  » декабря 2013г.  № 24-19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 в решение Тасеевского районного Совета депутатов от 09.04.2010 № 2-5 «О составе постоянных комиссий Тасеевского районного Совета депутатов»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36 Устава Тасеевского района и пунктом 3 статьи 13 Регламента Тасеевского районного Совета депутатов Тасеевский районный Совет депутатов РЕШИЛ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 Включить в состав постоянной комиссии по социальным вопросам   Тасеевского районного Совета депутатов Амелькович Людмилу Павловну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Решение опубликовать в печатном издании «Тасеевский вестник».</w:t>
      </w:r>
    </w:p>
    <w:p>
      <w:pPr>
        <w:pStyle w:val="ConsPlusNonformat"/>
        <w:widowControl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Решение вступает в силу со дня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28"/>
          <w:szCs w:val="28"/>
        </w:rPr>
        <w:t xml:space="preserve">Глава Тасеевского района                                                             О.А.Никаноров                   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qFormat/>
    <w:rPr>
      <w:rFonts w:eastAsia="Times New Roman"/>
      <w:sz w:val="24"/>
      <w:szCs w:val="24"/>
    </w:rPr>
  </w:style>
  <w:style w:type="character" w:styleId="Style17">
    <w:name w:val="Основной текст с отступом Знак"/>
    <w:qFormat/>
    <w:rPr>
      <w:rFonts w:eastAsia="Times New Roman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2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5"/>
      <w:jc w:val="both"/>
    </w:pPr>
    <w:rPr>
      <w:sz w:val="2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09:21:00Z</dcterms:created>
  <dc:creator>Прохоров М С</dc:creator>
  <dc:description/>
  <cp:keywords/>
  <dc:language>en-US</dc:language>
  <cp:lastModifiedBy>Машукова И.А.</cp:lastModifiedBy>
  <cp:lastPrinted>2013-11-14T08:45:00Z</cp:lastPrinted>
  <dcterms:modified xsi:type="dcterms:W3CDTF">2013-12-30T09:21:00Z</dcterms:modified>
  <cp:revision>2</cp:revision>
  <dc:subject/>
  <dc:title/>
</cp:coreProperties>
</file>