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13 » ноября  2013г.  № 24-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(программы) приватизации муниципального имущества Тасеевского района на 201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решения от 23.07.2014 № 27-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с Гражданским кодексом Российской Федерации, Федеральным  законом от 06.10.2003 № 131-ФЗ «Об общих принципах организации местного самоуправления в Российской Федерации» в, Федеральным законом от 21.12.2001 № 178-ФЗ «О приватизации государственного и муниципального имущества», Уставом Тасеевского района Красноярского края, решением Тасеевского районного Совета депутатов от 19.05.2010 № 4-5 «Об утверждении Положения о порядке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Утвердить прогнозный план (программу) приватизации муниципального имущества Тасеевского района на 2014 год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по исполнению Решения возложить на постоянную комиссию по законности, правопорядку и собственности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sectPr>
          <w:type w:val="nextPage"/>
          <w:pgSz w:w="11906" w:h="16838"/>
          <w:pgMar w:left="1701" w:right="851" w:gutter="0" w:header="0" w:top="993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Тасеевского района                                                              О.А.Никаноров</w:t>
      </w:r>
    </w:p>
    <w:p>
      <w:pPr>
        <w:pStyle w:val="Normal"/>
        <w:ind w:left="99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решению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Тасеевского районного Совета депутатов </w:t>
      </w:r>
    </w:p>
    <w:p>
      <w:pPr>
        <w:pStyle w:val="Normal"/>
        <w:ind w:left="9912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13.11. 2013  № 24-6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нозный план (программа) приватиз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имущества муниципального образования Тасеевский район на 201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зменен решением от 23.07.2014 № 27-5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60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5"/>
        <w:gridCol w:w="2834"/>
        <w:gridCol w:w="3826"/>
        <w:gridCol w:w="1558"/>
        <w:gridCol w:w="1700"/>
        <w:gridCol w:w="2692"/>
        <w:gridCol w:w="2125"/>
      </w:tblGrid>
      <w:tr>
        <w:trPr>
          <w:trHeight w:val="113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значение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ый доход от продаж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пособ приватизаци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изац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олагаемый срок приватизации</w:t>
            </w:r>
          </w:p>
        </w:tc>
      </w:tr>
      <w:tr>
        <w:trPr>
          <w:trHeight w:val="56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Здание, назначение: нежилое, с  одновременным отчуждением земельного участ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Тасеево, ул. Лазо, д.20, стр. 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88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деятельности в сфере оказания ритуальных услуг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, назначение: нежилое, с  одновременным отчуждением земельного участ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асеево, ул. 40 лет Победы, № 27А, корп. 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0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спальный корпус), назначение: нежилое, с  одновременным отчуждением земельного участ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асеево, ул. 40 лет Победы, № 27А, корп. 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4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столярная мастерская), назначение: нежилое, с  одновременным отчуждением земельного участ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асеево, ул. 40 лет Победы, № 27А, корп. 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 28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(амбар), назначение: нежилое, с  одновременным отчуждением земельного участка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Тасеевский с/с, с. Тасеево, ул. 40 лет Победы, зд. 27А, корп. 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15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  <w:tr>
        <w:trPr>
          <w:trHeight w:val="40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жилое помещение, назначение: нежилое,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ярский край, Тасеевский район, с. Троицк, ул. Большевистская, зд.65, помещение 1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укцион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е полугодие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type w:val="nextPage"/>
      <w:pgSz w:orient="landscape" w:w="16838" w:h="11906"/>
      <w:pgMar w:left="1134" w:right="198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09:00Z</dcterms:created>
  <dc:creator>Прохоров М С</dc:creator>
  <dc:description/>
  <cp:keywords/>
  <dc:language>en-US</dc:language>
  <cp:lastModifiedBy>Компьютер</cp:lastModifiedBy>
  <cp:lastPrinted>2013-11-14T09:09:00Z</cp:lastPrinted>
  <dcterms:modified xsi:type="dcterms:W3CDTF">2014-09-02T08:26:00Z</dcterms:modified>
  <cp:revision>3</cp:revision>
  <dc:subject/>
  <dc:title/>
</cp:coreProperties>
</file>