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3 » ноября 2013г.  № 24-8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 в решение Тасеевского районного Совет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путатов от 09.04.2010 № 2-6 «Об утверждении председателей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оянных комиссий Тасеевского районного Совета депутатов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6 Регламента Тасеевского районного Совета депутатов Тасеевский районный Совет депутатов РЕШИЛ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В пункте 1 решения Тасеевского районного Совета депутатов от 09.04.2010 № 2 – 6 «Об утверждении председателей постоянных комиссий Тасеевского районного Совета депутатов» слова «Камаренцева Николая Михайловича» заменить словами «Слезака Антона Алексеевича».                                                   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опубликовать в печатном издании «Тасеевский вестник»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Решение вступает в силу со дня подписания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01:00Z</dcterms:created>
  <dc:creator>Зубец В В</dc:creator>
  <dc:description/>
  <cp:keywords/>
  <dc:language>en-US</dc:language>
  <cp:lastModifiedBy>Mashukova</cp:lastModifiedBy>
  <cp:lastPrinted>2013-11-14T09:01:00Z</cp:lastPrinted>
  <dcterms:modified xsi:type="dcterms:W3CDTF">2013-11-14T01:01:00Z</dcterms:modified>
  <cp:revision>2</cp:revision>
  <dc:subject/>
  <dc:title/>
</cp:coreProperties>
</file>