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5800" cy="107505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СЕЕВСКИЙ РАЙОННЫЙ 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ЯРСКИЙ КРАЙ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before="0" w:after="4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10» июля 2013г.  № 22-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срочном освобождении Афанасьева Алексея Александровича, Быличкиной Валентины Михайловны, Клепцовой Натальи Валерьевны, Ус Ирины Иосифовны от обязанностей члена избирательной комиссии муниципального образования Тасеевский район Красноярского края с правом решающего голос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6 ст.29 Федерального закона от 12.06.2002 № 67-ФЗ  «Об основных гарантиях избирательных прав и права на участие в референдуме граждан Российской Федерации», на основании письменного заявления  о досрочном освобождении Афанасьева Алексея Александровича, Быличкиной Валентины Михайловны, Клепцовой Натальи Валерьевны, Ус Ирины Иосифовны от обязанностей члена избирательной комиссии муниципального образования Тасеевский район Красноярского края с правом решающего голоса  Тасеевский районный 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бодить досрочно Афанасьева Алексея Александровича, Быличкину Валентину Михайловну, Клепцову Наталью Валерьевну, Ус Ирину Иосифовну от обязанностей члена избирательной комиссии муниципального образования Тасеевский район Красноярского края с правом решающего голоса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оручить заместителю председателя Тасеевского районного Совета депутатов Зубцу В.В. провести работу по назначению членов муниципальной избирательной комиссии Тасеевского района взамен выбывших в соответствии с действующим законодательством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Решение опубликовать в печатном издании «Тасеевский вестник».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 Решение вступает в силу со дня подпис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едседа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сеевского районного Совета депутатов                                      В.В.Зубец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04:12:00Z</dcterms:created>
  <dc:creator>Зубец В В</dc:creator>
  <dc:description/>
  <cp:keywords/>
  <dc:language>en-US</dc:language>
  <cp:lastModifiedBy>Mashukova</cp:lastModifiedBy>
  <cp:lastPrinted>2013-07-10T16:17:00Z</cp:lastPrinted>
  <dcterms:modified xsi:type="dcterms:W3CDTF">2013-07-11T01:40:00Z</dcterms:modified>
  <cp:revision>6</cp:revision>
  <dc:subject/>
  <dc:title/>
</cp:coreProperties>
</file>