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3 » ноября  2013г.  № 24-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и случаев использования собственных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ьных ресурсов и финансовых средств районного бюджет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уществления переданных, в соответствии с соглашениями,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 по решению вопросов местного значения поселений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4 статьи 15 Федерального закона от 06.10.2003 N 131-ФЗ "Об общих принципах организации местного самоуправления в Российской Федерации", пунктом 2 статьи 7 Устава Тасеевского района Тасеевский районный Совет депутатов РЕШИЛ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рядок и случаи использования собственных материальных ресурсов и финансовых средств районного бюджета для осуществления, переданных в соответствии с соглашениями, полномочий по решению вопросов местного значения поселений Тасеевского района согласно приложению к настоящему решению.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по исполнению решения возложить на постоянную комиссию по бюджету и финансам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6"/>
      <w:bookmarkEnd w:id="0"/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, следующего за днем его официального опубликования в печатном издании "Тасеевский вестник».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   О.А.Никанор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/>
      </w:pPr>
      <w:bookmarkStart w:id="1" w:name="Par30"/>
      <w:bookmarkEnd w:id="1"/>
      <w:r>
        <w:rPr>
          <w:rFonts w:cs="Times New Roman" w:ascii="Times New Roman" w:hAnsi="Times New Roman"/>
          <w:sz w:val="24"/>
          <w:szCs w:val="24"/>
        </w:rPr>
        <w:t>Приложение к решению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асеевского районного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 13.11.2013    N 24-3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Par36"/>
      <w:bookmarkEnd w:id="2"/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 случаи использования собственных материальных ресурсов и финансовых средств районного бюджета для осуществления, переданных в соответствии с соглашениями, полномочий по решению вопросов местного значения поселений Тасеевск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</w:rPr>
        <w:t>Порядок и случаи использования собственных материальных ресурсов и финансовых средств районного бюджета для осуществления, переданных в соответствии с соглашениями, полномочий по решению вопросов местного значения поселений Тасеевского района (далее - Порядок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яет случаи и порядок использования собственных материальных ресурсов и финансовых средств районного бюджета на осуществление переданных в соответствии с пунктом 4 статьи 15  Федерального закона от 06.10.2003 N 131-ФЗ "Об общих принципах организации местного самоуправления в Российской Федерации" полномочий по решению вопросов местного значения поселений Тасеевского района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лучае, если  межбюджетных трансфертов, перечисляемых из бюджетов поселений на осуществление переданных полномочий, недостаточно, то органы местного самоуправления Тасеевского района вправе использовать собственные материальные ресурсы и финансовые средства районного бюджета на осуществление переданных в соответствии с пунктом 4 статьи 15  Федерального закона от 06.10.2003 N 131-ФЗ "Об общих принципах организации местного самоуправления в Российской Федерации" полномочий по решению вопросов местного значения поселений Тасеевского района. Органы местного самоуправления вправе расходовать  денежные средства районного бюджета на заработную плату и начисления на заработную плату работникам органов местного самоуправления муниципального района и муниципальных учреждений, на долевое софинансирование субсидий, поступающих из вышестоящих бюджетов, на прочие расходы по осуществлению полномочий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ополнительные средства на заработную плату и начисления на заработную плату работникам органов местного самоуправления муниципального района и муниципальных учреждений определяются как разница между фондом оплаты труда за счет межбюджетных трансфертов из бюджетов поселений и фондом оплаты труда специалистов, осуществляющих полномочия, в соответствии с утвержденным штатным расписанием, составленным в соответствии с решением Тасеевского районного Совета депутатов "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", либо в соответствии с решением Тасеевского районного Совета депутатов от 20.07.2011 № 11 «Об утверждении положения о новых системах оплаты труда работников муниципальных бюджетных и казенных учреждений».</w:t>
      </w:r>
    </w:p>
    <w:p>
      <w:pPr>
        <w:pStyle w:val="ConsPlusNormal"/>
        <w:ind w:firstLine="851"/>
        <w:jc w:val="both"/>
        <w:rPr/>
      </w:pPr>
      <w:bookmarkStart w:id="3" w:name="Par46"/>
      <w:bookmarkEnd w:id="3"/>
      <w:r>
        <w:rPr>
          <w:rFonts w:cs="Times New Roman" w:ascii="Times New Roman" w:hAnsi="Times New Roman"/>
          <w:sz w:val="28"/>
          <w:szCs w:val="28"/>
        </w:rPr>
        <w:t>2.2. Дополнительные средства на заработную плату и начисления на заработную плату работникам органов местного самоуправления муниципального района и муниципальных учреждений определяются как разница между фондом оплаты труда, сформированным в соответствии с группой по оплате труда муниципальных служащих поселений, и фондом оплаты труда, сформированным в соответствии с группой по оплате труда муниципальных служащих муниципального района, в соответствии с решением Тасеевского районного Совета депутатов "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и муниципальных служащих", либо фондом оплаты труда по утвержденному штатному расписанию, составленному в соответствии с решением Тасеевского районного Совета депутатов от 20.07.2011 № 11 «Об утверждении положения о новых системах оплаты труда работников муниципальных бюджетных и казенных учреждений»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3. Средства на долевое софинансирование субсидий, поступающих из вышестоящих бюджетов, в размере, указанном в порядке предоставления указанных средств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Дополнительные средства на прочие расходы  осуществляются  в пределах утвержденных бюджетных ассигнований (командировочные расходы - суточные, проезд, проживание; приобретение канцелярских товаров и другие расходы)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Тасеевского района для исполнения полномочий используют отапливаемые и освещаемые помещения с телефонной связью, находящиеся в собственности Тасеевского района, с необходимым набором имеющейся или приобретаемой в дальнейшем мебели и оргтехники. Указанные расходы производятся в пределах бюджетных ассигнов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06:00Z</dcterms:created>
  <dc:creator>Зубец В В</dc:creator>
  <dc:description/>
  <cp:keywords/>
  <dc:language>en-US</dc:language>
  <cp:lastModifiedBy>Mashukova</cp:lastModifiedBy>
  <dcterms:modified xsi:type="dcterms:W3CDTF">2013-11-14T01:06:00Z</dcterms:modified>
  <cp:revision>2</cp:revision>
  <dc:subject/>
  <dc:title/>
</cp:coreProperties>
</file>