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3 » ноября 2013г.  № 24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Тасеевского районного 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от 20.07.2011 г. №11 «Об утверждении Положения 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овых системах оплаты труда работников муниципальн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х и казенных учрежден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Законом Красноярского края от 20.09.2013 № 5-1518 «О внесении изменений в Закон края «О новых системах оплаты труда работников краевых государственных бюджетных и казенных учреждений» и признании утратившими силу отдельных законов края» 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 наименовании решения Тасеевского районного Совета депутатов от 20.07.2011 № 11 «Об утверждении Положения о новых системах оплаты труда работников муниципальных бюджетных и казенных учреждений» (далее – Решение) и в пункте 1 данного Решения в словосочетаниях «о новых системах оплаты труда» слово «новых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нести следующие изменения в Положение о новых системах оплаты труда работников муниципальных бюджетных и казенных учреждений, утвержденное решением Тасеевского районного Совета депутатов от 20.07.2011 г. №11 «Об утверждении Положения о новых системах оплаты труда работников муниципальных бюджетных и казенных учреждений» (далее – Положение)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наименовании Положения слово «новых»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В преамбуле Положения слово «новые» исключи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В пунктах 1. 2, 3 статьи 1 Положения в словосочетаниях «Новая система оплаты труда» слово «Новая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В пункте 3 статьи 2, пункте 3 статьи 3, пункте 3 статьи 4, пунктах 2, 7 статьи 6, пункте 3 статьи 8 Положения в словосочетаниях «администрации (администрацией) Тасеевского района Красноярского края» слова «Красноярского края» исключи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В абзаце 2 пункта 2.1. статьи 4 Положения цифру «5752» заменить  цифрой «6068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6. Пункт 4 статьи 8 Положения исключи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день, следующий за днем его официального опубликования в печатном издании «Тасеевский вестник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О.А.Никаноров                                                      </w:t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1:11:00Z</dcterms:created>
  <dc:creator>Зубец В В</dc:creator>
  <dc:description/>
  <cp:keywords/>
  <dc:language>en-US</dc:language>
  <cp:lastModifiedBy>Компьютер</cp:lastModifiedBy>
  <cp:lastPrinted>2013-11-14T09:10:00Z</cp:lastPrinted>
  <dcterms:modified xsi:type="dcterms:W3CDTF">2013-12-24T02:07:00Z</dcterms:modified>
  <cp:revision>4</cp:revision>
  <dc:subject/>
  <dc:title/>
</cp:coreProperties>
</file>