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 13 » ноября  2013г.  № 24-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величении размеров денежного содержания муниципальных служащих и размеров денежного вознаграждения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.2 ст.53 Федерального закона от 06.10.2003 № 131-ФЗ «Об общих принципах организации местного самоуправления в Российской Федерации,  Законом края от 20.09.2013 №5-1521 «О внесении изменения в приложение 2 к Закону края «О предельных нормативах размеров оплаты труда муниципальных служащих», статьей 32, 64 Устава Тасеевского района, Тасеевский районный Совет депутатов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оиндексировать (увеличить) на 5,5 процента с 1 октября 2013 года размеры денежного содержания муниципальных служащих и размеры денежного вознаграждения депутатов, выборных должностных лиц местного самоуправления Тасеевского района, осуществляющих свои полномочия на постоянной основе, лиц, замещающих иные муниципальные должности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иложения № 1 и № 2 к Положению, утвержденному  решением Тасеевского районного Совета депутатов от 26.01.2006 № 6-3 «Об утверждении положения об установлении размеров оплаты труда депутатов, выборных должностных лиц осуществляющих свои полномочия на постоянной основе, членов выборных органов местного самоуправления и муниципальных служащих» (в редакции решений Тасеевского районного Совета депутатов от 06.09.2007 № 19-35; от 05.03.2008 №23-2; от 27.01.2009 №33-1; от 11.05.2011 №9-3, от 25.04.2012 №15-5, от 17.10.2012 №17-3)  изложить в редакции согласно приложениям  1 и 2 к настоящему реш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решение вступает в силу со дня, следующего за днем его официального опубликования в печатном издании «Тасеевский вестник» и применяется к правоотношениям, возникшим с 1 октября 2013 года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Тасеевского района                                                              О.А.Никаноров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 к решени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сеевского районного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3.11.2013  № 24-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ы оплаты тру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ов, выборных должностных лиц, осуществляющих сво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мочия на постоянной основе, членов выборн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 местного самоупра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Глава Тасеевского района -                                                        18720 рубля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Заместитель председателя -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сеевского районного Совета депутатов                                  16853 рубля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3. Председатель ревизионной комиссии района                         11438 рубл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Normal"/>
        <w:spacing w:lineRule="auto" w:line="240" w:before="0" w:after="0"/>
        <w:ind w:left="8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численность выборных должностных лиц, осуществляющих свои полномочия на постоянной основе, определяется в соответствии с требованиями Федерального Закона от 06.10.2003года № 131-ФЗ «Об общих принципах организации местного самоуправления в Российской Федерации».</w:t>
      </w:r>
    </w:p>
    <w:p>
      <w:pPr>
        <w:pStyle w:val="Normal"/>
        <w:spacing w:lineRule="auto" w:line="240" w:before="0" w:after="0"/>
        <w:ind w:left="8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  <w:tab w:val="left" w:pos="1134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7285" w:leader="none"/>
          <w:tab w:val="left" w:pos="113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  <w:tab w:val="left" w:pos="113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  <w:tab w:val="left" w:pos="113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  <w:tab w:val="left" w:pos="113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  <w:tab w:val="left" w:pos="113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7285" w:leader="none"/>
          <w:tab w:val="left" w:pos="113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 к решению</w:t>
      </w:r>
    </w:p>
    <w:p>
      <w:pPr>
        <w:pStyle w:val="Normal"/>
        <w:tabs>
          <w:tab w:val="clear" w:pos="708"/>
          <w:tab w:val="center" w:pos="7285" w:leader="none"/>
          <w:tab w:val="left" w:pos="1134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сеевского районного Совета депутатов</w:t>
      </w:r>
    </w:p>
    <w:p>
      <w:pPr>
        <w:pStyle w:val="Normal"/>
        <w:tabs>
          <w:tab w:val="clear" w:pos="708"/>
          <w:tab w:val="center" w:pos="7285" w:leader="none"/>
          <w:tab w:val="left" w:pos="1170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13.11.2013 № 24-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ов должностных окладов муниципальных служащих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рублей)</w:t>
      </w:r>
    </w:p>
    <w:tbl>
      <w:tblPr>
        <w:tblW w:w="889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4678"/>
        <w:gridCol w:w="1559"/>
      </w:tblGrid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оклада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Тасее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65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администрации  Тасее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86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 администрации Тасее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08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структурного подразделения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21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отраслевого (функционального) или территориального орг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81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34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91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32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иваю-щие пециалист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91</w:t>
            </w:r>
          </w:p>
        </w:tc>
      </w:tr>
      <w:tr>
        <w:trPr>
          <w:trHeight w:val="571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ного бухгал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9</w:t>
            </w:r>
          </w:p>
        </w:tc>
      </w:tr>
      <w:tr>
        <w:trPr>
          <w:trHeight w:val="571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ный администрато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29</w:t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8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283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1">
    <w:name w:val="WW8Num2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0:52:00Z</dcterms:created>
  <dc:creator>Зубец В В</dc:creator>
  <dc:description/>
  <cp:keywords/>
  <dc:language>en-US</dc:language>
  <cp:lastModifiedBy>Mashukova</cp:lastModifiedBy>
  <cp:lastPrinted>2013-11-14T08:51:00Z</cp:lastPrinted>
  <dcterms:modified xsi:type="dcterms:W3CDTF">2013-11-14T00:52:00Z</dcterms:modified>
  <cp:revision>2</cp:revision>
  <dc:subject/>
  <dc:title/>
</cp:coreProperties>
</file>