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10»  июля 2013г.  № 22-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ередаче мандата депутата Тасеев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го Совета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решения Тасеевского районного Совета депутатов от 06.02.2013 № 18-6 «О заявлении депутата Камаренцева Н.М.», решения Избирательной комиссии Тасеевского района от 01.02.2010 № 12/26 «О регистрации общетерриториального списка кандидатов в депутаты Тасеевского районного Совета депутатов, выдвинутого избирательным объединением Краснярского регионального отделения Всероссийской политической партии «Единая Россия» и в соответствии с пунктом 14 статьи 71 Федерального закона «Об основных гарантиях избирательных прав и права на участие в референдуме граждан Российской Федерации» в редакции Федерального закона № 263-ФЗ Тасеевский районный Совет депутатов РЕШИ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ередать мандат депутата Тасеевского районного Совета депутатов Ширяковой Анастасии Олеговне 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Решение вступает в силу в день, следующий за днем его официального опубликования в печатном издании «Тасеевский вестник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сеевского районного Совета  депутатов                                      В.В.Зубец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2:54:00Z</dcterms:created>
  <dc:creator>Зубец В В</dc:creator>
  <dc:description/>
  <cp:keywords/>
  <dc:language>en-US</dc:language>
  <cp:lastModifiedBy>Mashukova</cp:lastModifiedBy>
  <cp:lastPrinted>2013-07-10T16:19:00Z</cp:lastPrinted>
  <dcterms:modified xsi:type="dcterms:W3CDTF">2013-07-10T08:19:00Z</dcterms:modified>
  <cp:revision>16</cp:revision>
  <dc:subject/>
  <dc:title/>
</cp:coreProperties>
</file>