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 »      2012г.  № 24-9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Об отмене решений</w:t>
      </w:r>
    </w:p>
    <w:p>
      <w:pPr>
        <w:pStyle w:val="Normal"/>
        <w:spacing w:lineRule="auto" w:line="240"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ереходом на новую систему оплаты труда работников муниципальных бюджетных и казенных учреждений, а также работников органов местного самоуправления Тасеевского района, не состоящих на муниципальных должностях и должностях муниципальной службы, Тасеевский районный Совет депутатов РЕШИЛ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ть утратившими силу следующие решения Тасеевского районного Совета депутатов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т 31.12.2004 № 76 «Об оплате труда работников муниципальных учреждений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т 27.11.2007 № 21-42 « О внесении изменений в решение Совета «Об оплате труда работников муниципальных учрежд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от 05.03.2008 № 23-1 « О внесении изменений в решение Совета «Об оплате труда работников муниципальных учрежд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от 30.09.2008 № 29-36 «О внесении изменений в решение Совета от 31 декабря 2044 года № 76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т 27.01.2009 № 33-2 « О внесении изменений в решение Совета «Об оплате труда работников муниципальных учреждени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Решение от 22.01.2010 № 43-2 « О внесении изменений в решение Совета «Об оплате труда работников муниципальных учреждений»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т 08.12.2010 № 6-23 «О внесении изменений и дополнений в решение Совета депутатов Тасеевского района от 31.12.2004 № 76 «Об оплате труда работников муниципальных учрежд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Пункт 1решения от 19.10.2011 № 13-1 «О внесении изменений в отдельные решения Тасеевского районного Совета депутатов в области  оплаты труда работников районных муниципальных учрежд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ункты 1, 2, 3 решения от 17.10.2012 № 17-2 «О внесении изменений в отдельные решения Тасеевского районного Совета депутатов в области  оплаты труда работников районных муниципальных учреждени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2.Решение вступает в силу со дня подписа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  О.А.Никаноров                                   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1:04:00Z</dcterms:created>
  <dc:creator>Зубец В В</dc:creator>
  <dc:description/>
  <cp:keywords/>
  <dc:language>en-US</dc:language>
  <cp:lastModifiedBy>Mashukova</cp:lastModifiedBy>
  <cp:lastPrinted>2013-11-14T09:04:00Z</cp:lastPrinted>
  <dcterms:modified xsi:type="dcterms:W3CDTF">2013-11-14T01:05:00Z</dcterms:modified>
  <cp:revision>4</cp:revision>
  <dc:subject/>
  <dc:title/>
</cp:coreProperties>
</file>