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9610" cy="1079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3 »   июля    2014г.  № 27-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земельных участков  д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, не связанных со строительством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4 Земельного кодекса Российской Федерации, п. 10 ст. 3  Федерального закона от 25.10.2001 N 137-ФЗ "О введении в действие Земельного кодекса  Российской Федерации", ст. 32 Устава Тасеевского района Красноярского края Тасеевский районный Совет депутатов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земельных участков для целей, не связанных со строительством,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Тасеевского районного Совета депутатов от 05.03.2009 № 34-5 "Об утверждении Положения о порядке предоставления земельных участк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исполнению настоящего решения возложить на постоянную комиссию законности, правопорядку и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, следующего за днем его  официального опубликования в печатном издании «Тасеевский вестник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О.А.Никаноров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3.07.2014  N 27-2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земельных участков для целе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 связанных со строительством</w:t>
      </w:r>
      <w:bookmarkStart w:id="2" w:name="_GoBack"/>
      <w:bookmarkEnd w:id="2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земельных участков для целей, не связанных со строительством (далее – Порядок)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устанавливает процедуры и критерии предоставления земельных участков, находящихся в муниципальной собственности Тасеевского района Красноярского края, а также земельных  участков, расположенных на территории Тасеевского района Красноярского края, государственная собственность на которые не разграничена (далее - земельные участки), в том числе порядок рассмотрения заявок и принятия решений о предоставлении земельных участков для целей, не связанных со строительством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целей, не связанных со строительством, осуществляется администраций Тасеевского района на принципах эффективности, справедливости, публичности, открытости и прозрачности установленных процедур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рядком земельные участки предоставляются для целей, не связанных со строительством, в том числе д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автостоянок (парков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ния строительных материалов (без объектов капитального строительства) на период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ремя проведения работ по благоустройству прилегающей территории сверх отведенного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и легких металлических гаражей без фунд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я огородничества, садо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змещения нестационарных объектов торговли и услуг (павильонов, киосков, палаток, летних кафе), передвижных средств развозной и разносной торговли (торговых автоматов, автолавок, автомагазинов, тележек, лотков, корзин и иных специальных приспособлений), ярма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змещения остановочных пунктов общественного пассажирского транспорта, совмещенных с торговыми павильонами либо точками общественного п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спортивных площадок (без объектов капитального строитель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содержания территорий массового отдыха граждан (парки, скверы, детские площад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креационных ц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становки отдельно стоящих реклам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дения личного подсоб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ругих не связанных со строительством целей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для целей, не связанных со строительством, предоставляются гражданам, индивидуальным предпринимателям и юридическим лицам в аренду, а также в постоянное (бессрочное) и безвозмездное срочное пользование лицам, указанным в пункте 1 статьи 20 Земельного кодекса Российской Федерации. Земельные участки для ведения личного подсобного хозяйства могут предоставляться гражданам в собственность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аренды земельного участка для целей, не связанных со строительством, составляет не более 3 лет. Данное ограничение не распространяется на предоставление земельных участков для ведения личного подсобного хозяйства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из земель сельскохозяйственного назначения, земель населенных пунктов осуществляется в соответствии с настоящим Порядком, если иное не предусмотрено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2 года № 101-ФЗ "Об обороте земель сельскохозяйственного назначения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апреля 1998 года № 66-ФЗ "О садоводческих, огороднических и дачных некоммерческих объединениях граждан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.06.2003 № 74-ФЗ "О крестьянском (фермерском) хозяйстве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7.2003 № 112-ФЗ "О личном подсобном хозяйстве"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 установление приоритетов и особых условий предоставления земельных участков для отдельных категорий граждан, индивидуальных предпринимателей, юридических лиц, если иное не установлено законодательством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целей, не связанных со строительством, осуществляется по результатам торгов на право заключения договоров аренды, купли-продажи земельных участков для целей, не связанных со строительством, либо без проведения торгов в случаях, установленных законодательством Российской Федерации и настоящим Порядком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являются открытыми по составу участников и проводятся в форме аукциона или конкурса. Форма проведения торгов определяется администрацией Тасеевского района при принятии решения о проведении торгов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оргов осуществляются администрацией Тасеевского района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сеевского района (далее – Администрация) обеспечивает подготовку информации о земельных участках, которые предоставляются гражданам и юридическим лицам на определенном праве и предусмотренных условиях (за плату или бесплатно), и заблаговременную публикацию та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и критерии предоставления земельных участков</w:t>
      </w:r>
    </w:p>
    <w:p>
      <w:pPr>
        <w:pStyle w:val="Style16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нформации о прошедших государственный кадастровый учет земельных участках, которые предоставляются для целей, не связанных со строительством, на сайте Администрации в сети Интернет и в печатном издании «Тасеевский вестник» после постановки земельного участка на кадастровый учет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лжна включать в себя следующие сведения о земельных участках: кадастровый номер, местоположение, площадь, вид разрешенного использования, имеющиеся ограничения и обременения, вид права, на котором предоставляется земельный участок, условия предоставления земельного участка (за плату или бесплатно), срок подачи заявления о предоставлении земельного участка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заинтересованные в предоставлении в аренду указанных в информационном сообщении земельных участков, подают в письменной или электронной форме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, заявления в Администрацию. Соответствующее заявление может быть подано через многофункциональный центр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"/>
      <w:bookmarkEnd w:id="3"/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гражданина Российской Федерации или документа, заменяющего паспорт гражданина Российской Федерации, - для физических лиц;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, документов, подтверждающих полномочия руководителя, - для юридических лиц;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паспорта гражданина Российской Федерации или документа, заменяющего паспорт гражданина Российской Федерации, копия свидетельства о государственной регистрации индивидуального предпринимателя - для индивидуальных предпринимателей;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одачи заявления представителем - надлежащим образом оформленная доверенность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ются кадастровый номер земельного участка, цель использования земельного участка, испрашиваемое право на земельный участок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заявления, предоставленные заявителем, должны отвечать следующим требованиям: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должны соответствовать требованиям законодательства, действовавшего на момент издания и в месте издания документа, формы и содержания документа;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 должно быть подчисток, приписок, зачеркнутых слов и иных не оговоренных в них исправлений. Документы не должны быть исправлены карандашом. 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земельного участка в аренду для целей, не связанных со строительством, принимается Администрацией в двухнедельный срок со дня поступления заявления в следующих случаях: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я заявителем документов, предусмотренных п.</w:t>
      </w:r>
      <w:hyperlink w:anchor="Par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соответствуют требованиям, установленным п. 2.4.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принятого ранее даты подачи заявления решения о распоряжении испрашиваемым земельным участком;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предоставление земельного участка в целях использования, указанных в заявлении, невозможно в соответствии с действующим законодательством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ринятого решения об отказе в форме письменного уведомления в недельный срок со дня его принятия направляется заявителю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едоставлении земельного участка в двухнедельный срок со дня окончания срока приема заявлений, указанного в информационном сообщении, Администрацией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оставлении земельного участка для целей, не связанных со строительством, без проведения торгов физическому лицу, индивидуальному предпринимателю или юридическому лицу, подавшему заявление, в случае не предоставления заявлений от иных лиц либо отзыва иными лицами заявлений до принятия решения. В этом случае копия принятого решения с приложением кадастрового паспорта земельного участка в недельный срок со дня его принятия направляется единственному Заявителю. Копия решения о предоставлении земельного участка с приложением кадастрового паспорта этого земельного участка может быть выдана (направлена) через многофункциональный центр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оведении торгов по продаже права на заключение договора аренды земельного участка, продаже земельного участка - в случае поступления двух и более заявлений в срок, установленный в информационном сообщении для поступления заявлений. Копия решения в недельный срок со дня его принятия направляется заявителям. 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земельного участка единственному заявителю договор аренды, договор купли-продажи заключается в недельный срок со дня принятия такого решения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с проведением торгов в случае, если в отношении одного земельного участка подано два и более заявления, осуществляется Администрацией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Граждански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1.11.2002 N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стоимости права аренды земельного участка либо земельного участка определяется на основании отчета независимого оценщика с включением затрат на формирование земельного участка, его оценку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риобретатель в месячный срок с момента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на земельный участок, договора аренды земельного участка (при сроке аренды более 1 года).</w:t>
      </w:r>
    </w:p>
    <w:p>
      <w:pPr>
        <w:pStyle w:val="Style16"/>
        <w:autoSpaceDE w:val="false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заявлений и принятия решений при отсутствии сформированного земельного участка</w:t>
      </w:r>
    </w:p>
    <w:p>
      <w:pPr>
        <w:pStyle w:val="Style16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интересованные в предоставлении земельного участка для целей, не связанных со строительством, подают в письменной или электронной форме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, заявления в Администрацию. Соответствующее заявление может быть подано через многофункциональный центр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</w:t>
      </w:r>
      <w:bookmarkStart w:id="4" w:name="Par31"/>
      <w:bookmarkEnd w:id="4"/>
      <w:r>
        <w:rPr>
          <w:rFonts w:cs="Times New Roman" w:ascii="Times New Roman" w:hAnsi="Times New Roman"/>
          <w:sz w:val="28"/>
          <w:szCs w:val="28"/>
        </w:rPr>
        <w:t xml:space="preserve"> документы, предусмотренные п. 2.4. настоящего Порядка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ны быть указаны цель использования земельного участка, его предполагаемые размеры и местоположение, испрашиваемое право на земельный участок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заявления, предоставленные заявителем, должны отвечать требованиям, установленным п. 2.4. настоящего Порядка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чный срок со дня поступления заявления Администрация с учетом зонирования территорий утверждает и выдает заявителю схему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чный срок со дня поступления заявления Администрация  публикует информацию о предварительно сформированном участке на сайте Администрации в сети Интернет и в печатном издании «Тасеевский вестник»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и указываются: предполагаемый размер земельного участка, местоположение земельного участка, вид разрешенного использования, имеющиеся ограничения и обременения, вид права, на котором предоставляется земельный участок, условия предоставления земельного участка (за плату или бесплатно)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 двухнедельный срок со дня представления кадастрового паспорта,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, и направляет ему копию такого решения с приложением кадастрового паспорта этого земельного участка. 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земельного участка принимается в случаях, предусмотренных п. 2.5. настоящего Порядка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осуществляется посредством торгов, которые проводятся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Граждански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1.11.2002 N 808 "Об организации и проведении торгов по продаже, находящихся в государственной или муниципальной собственности земельных участков, или права на заключение договоров аренды таких земельных участк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стоимости права аренды земельного участка либо земельного участка определяется на основании отчета независимого оценщика с включением затрат на формирование земельного участка, его оценку.</w:t>
      </w:r>
      <w:bookmarkStart w:id="5" w:name="Par0"/>
      <w:bookmarkEnd w:id="5"/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 земельного участка может осуществляться без проведения торгов в случае, если  в течение тридцати дней с момента опубликования информации о предварительно сформированном земельном участке в печатном издании «Тасеевский вестник» не поступили заявления от иных лиц либо в случае отзыва иными лицами своих заявлений до окончания срока подачи заявлений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усмотренном настоящим пунктом случае договор купли-продажи или аренды земельного участка заключается в недельный срок со дня принятия решения о предоставлении земельного участка в собственность за плату или бесплатно либо о передаче в аренду земельного участка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иобретатель в месячный срок с момента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на земельный участок или договора аренды земельного участка (при сроке аренды более 1 года)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1FDEA14A05DB46699C41364B05DEECE5C8AAD8005739F563A3F47F179AA881D216C0D8D476994Co9a8I" TargetMode="External"/><Relationship Id="rId4" Type="http://schemas.openxmlformats.org/officeDocument/2006/relationships/hyperlink" Target="consultantplus://offline/ref=72EC1C96C8E8184B9746CDE883AB9CC50D975C0646B7007CD54ED37D51dCo8I" TargetMode="External"/><Relationship Id="rId5" Type="http://schemas.openxmlformats.org/officeDocument/2006/relationships/hyperlink" Target="consultantplus://offline/ref=72EC1C96C8E8184B9746CDE883AB9CC50D965C0E44BF007CD54ED37D51dCo8I" TargetMode="External"/><Relationship Id="rId6" Type="http://schemas.openxmlformats.org/officeDocument/2006/relationships/hyperlink" Target="consultantplus://offline/ref=72EC1C96C8E8184B9746CDE883AB9CC50D975C074CBA007CD54ED37D51C8832CBBD266740FCF6C1AdFo8I" TargetMode="External"/><Relationship Id="rId7" Type="http://schemas.openxmlformats.org/officeDocument/2006/relationships/hyperlink" Target="consultantplus://offline/ref=72EC1C96C8E8184B9746CDE883AB9CC50D935F0C42BF007CD54ED37D51dCo8I" TargetMode="External"/><Relationship Id="rId8" Type="http://schemas.openxmlformats.org/officeDocument/2006/relationships/hyperlink" Target="consultantplus://offline/ref=FE9C47579797588DE0B42FB161FBC350B96759574106AD79F1F910D61F34CD66926E15E2F562757Db4O1E" TargetMode="External"/><Relationship Id="rId9" Type="http://schemas.openxmlformats.org/officeDocument/2006/relationships/hyperlink" Target="consultantplus://offline/ref=FE9C47579797588DE0B42FB161FBC350B966525B4100AD79F1F910D61Fb3O4E" TargetMode="External"/><Relationship Id="rId10" Type="http://schemas.openxmlformats.org/officeDocument/2006/relationships/hyperlink" Target="consultantplus://offline/ref=FE9C47579797588DE0B42FB161FBC350B96258564001AD79F1F910D61Fb3O4E" TargetMode="External"/><Relationship Id="rId11" Type="http://schemas.openxmlformats.org/officeDocument/2006/relationships/hyperlink" Target="consultantplus://offline/ref=C10B6C56A2C0A704CB51F3D29DC9EE688812A289FC2BD2519F80DD03A045E2E9E7BCE63E6D7064BCpC7FG" TargetMode="External"/><Relationship Id="rId12" Type="http://schemas.openxmlformats.org/officeDocument/2006/relationships/hyperlink" Target="consultantplus://offline/ref=C10B6C56A2C0A704CB51F3D29DC9EE688813A985FC2DD2519F80DD03A0p475G" TargetMode="External"/><Relationship Id="rId13" Type="http://schemas.openxmlformats.org/officeDocument/2006/relationships/hyperlink" Target="consultantplus://offline/ref=C10B6C56A2C0A704CB51F3D29DC9EE688817A388FD2CD2519F80DD03A0p475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36:00Z</dcterms:created>
  <dc:creator>Irina</dc:creator>
  <dc:description/>
  <dc:language>en-US</dc:language>
  <cp:lastModifiedBy>Машукова И.А.</cp:lastModifiedBy>
  <cp:lastPrinted>2014-07-23T16:35:00Z</cp:lastPrinted>
  <dcterms:modified xsi:type="dcterms:W3CDTF">2014-07-23T09:36:00Z</dcterms:modified>
  <cp:revision>2</cp:revision>
  <dc:subject/>
  <dc:title/>
</cp:coreProperties>
</file>