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3 » июля 2014г.  № 27-8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ахруше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– Тасеевского района  в муниципальную собственность – Вахруше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Красноярского края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– Вахрушевского сельсовет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    </w:t>
      </w:r>
      <w:r>
        <w:rPr/>
        <w:t xml:space="preserve">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              </w:t>
      </w:r>
      <w:r>
        <w:rPr/>
        <w:t>от  23.07.2014  №   27-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Вахруш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701"/>
        <w:gridCol w:w="2410"/>
        <w:gridCol w:w="2552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ансовая/кадастровая стоимость, руб.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дание, назначение: нежилое, 1-этажный (подземных этажей - -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сеевский р-н, </w:t>
            </w:r>
            <w:r>
              <w:rPr/>
              <w:t>д. Бартанас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Пролетарская, д. 1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304001: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 339,46</w:t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дание, назначение: нежилое, 1-этажный (подземных этажей - -), инв.№ -, 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. Унжа, ул. Карпачева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302004: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508 604,40</w:t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, назначение: нежилое, 1-этажный (подземных этажей - -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. Унжа, ул. Карпачева, д.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302002: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223 595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2:07:00Z</dcterms:created>
  <dc:creator>Прохоров М С</dc:creator>
  <dc:description/>
  <cp:keywords/>
  <dc:language>en-US</dc:language>
  <cp:lastModifiedBy>Машукова И.А.</cp:lastModifiedBy>
  <cp:lastPrinted>2014-07-16T11:37:00Z</cp:lastPrinted>
  <dcterms:modified xsi:type="dcterms:W3CDTF">2014-07-24T02:07:00Z</dcterms:modified>
  <cp:revision>2</cp:revision>
  <dc:subject/>
  <dc:title/>
</cp:coreProperties>
</file>