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23 » июля  2014г.  № 27-10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граждении Почетной грамотой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сеевского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п.3 Положения о Почетной грамоте Тасеевского районного Совета депутатов, утвержденного решением Тасеевского районного Совета депутатов от 08.12.2010 № 6-22 «О Почетной грамоте Тасеевского районного Совета депутатов и Благодарственном письм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ного Совета депутатов» 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градить Почетной грамотой Тасеевского районного Совета депутатов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  многолетний добросовестный труд и высокое профессиональное мастерст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  <w:t xml:space="preserve">Балбукову Ольгу Николаевну – учителя муниципального бюджетного общеобразовательного учреждения «Суховская средняя общеобразовательная школа № 3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  <w:t xml:space="preserve"> Дюкову Альбину Владимировну  – воспитателя муниципального бюджетного дошкольного образовательного учрежедния детского сада №1 «Светлячок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  <w:t xml:space="preserve"> Кангур Альбину Владимировну - воспитателя муниципального бюджетного дошкольного образовательного учреждения детского сада №2 «Солнышко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исееву Надежду Васильевну - воспитателя муниципального бюджетного дошкольного образовательного учреждения детского сада №2 «Солнышко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  <w:t xml:space="preserve"> Семашко Ирину Викторовну – учителя муниципального бюджетного общеобразовательного учреждения «Сивохинская  средняя общеобразовательная школа № 5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  <w:t xml:space="preserve"> Слезак Марину Николаевну  - учителя муниципального бюджетного общеобразовательного учреждения «Троицкая  средняя общеобразовательная школа № 8»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Решение вступает в силу со дня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О.А.Никаноров                                                            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29:00Z</dcterms:created>
  <dc:creator>Зубец В В</dc:creator>
  <dc:description/>
  <cp:keywords/>
  <dc:language>en-US</dc:language>
  <cp:lastModifiedBy>Машукова И.А.</cp:lastModifiedBy>
  <cp:lastPrinted>2014-07-24T11:28:00Z</cp:lastPrinted>
  <dcterms:modified xsi:type="dcterms:W3CDTF">2014-07-24T04:29:00Z</dcterms:modified>
  <cp:revision>2</cp:revision>
  <dc:subject/>
  <dc:title/>
</cp:coreProperties>
</file>