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3 » июля 2014г.  № 27-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оиц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– Тасеевского района  в муниципальную собственность – Троиц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– Троицкого сельсов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</w:t>
      </w:r>
      <w:r>
        <w:rPr/>
        <w:t>районного Совета депутатов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     </w:t>
      </w:r>
      <w:r>
        <w:rPr/>
        <w:t>от  23.07.2014  №   27-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701"/>
        <w:gridCol w:w="2410"/>
        <w:gridCol w:w="2552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/кадастровая стоимость, 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дание, назначение: нежилое, 1-этажный (подземных этажей - -), инв.№ -, лит. 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-н, с</w:t>
            </w:r>
            <w:r>
              <w:rPr/>
              <w:t>. Троицк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Большевистская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1: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2 100,84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емельный участок, категория земель: земли населенных пунктов, разрешенное использование: Для эксплуатации административного з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-н, с</w:t>
            </w:r>
            <w:r>
              <w:rPr/>
              <w:t>. Троицк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Большевистская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1: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 686,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05:00Z</dcterms:created>
  <dc:creator>Прохоров М С</dc:creator>
  <dc:description/>
  <cp:keywords/>
  <dc:language>en-US</dc:language>
  <cp:lastModifiedBy>Машукова И.А.</cp:lastModifiedBy>
  <cp:lastPrinted>2014-07-24T09:05:00Z</cp:lastPrinted>
  <dcterms:modified xsi:type="dcterms:W3CDTF">2014-07-24T02:05:00Z</dcterms:modified>
  <cp:revision>2</cp:revision>
  <dc:subject/>
  <dc:title/>
</cp:coreProperties>
</file>