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апреля  2014г.  № 26-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своении звания «Почетный гражданин Тасеев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ненкову Дмитрию Вячеславович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одпункта 1 пункта 2 статьи 32 Устава Тасеевского района Красноярского края,  в соответствии с решением районного Совета депутатов от 11.04.2008  № 24-7 «Об утверждении положения «О почетном гражданине Тасеевского района» и решением комиссии по рассмотрению материалов для присвоения звания «Почетный гражданин Тасеевского района» Тасеевский районный Совет депутатов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исвоить звание «Почетный гражданин Тасеевского района» Труненкову Дмитрию Вячеславовичу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 большой вклад в развитие физической культуры и спорта, высокие спортивные достижения на XXII Олимпийских зимних играх 2014 года в городе Соч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Решение опубликовать в печатном издании «Тасее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О.А.Никано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44:00Z</dcterms:created>
  <dc:creator>Зубец В В</dc:creator>
  <dc:description/>
  <cp:keywords/>
  <dc:language>en-US</dc:language>
  <cp:lastModifiedBy>Машукова И.А.</cp:lastModifiedBy>
  <cp:lastPrinted>2014-05-05T13:10:00Z</cp:lastPrinted>
  <dcterms:modified xsi:type="dcterms:W3CDTF">2014-05-06T03:44:00Z</dcterms:modified>
  <cp:revision>2</cp:revision>
  <dc:subject/>
  <dc:title/>
</cp:coreProperties>
</file>