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апреля  2014г.  № 26-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звания «Почетный гражданин Тасеев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рову Анатолию Васильевич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дпункта 1 пункта 2 статьи 32 Устава Тасеевского района Красноярского края,  в соответствии с решением районного Совета депутатов от 11.04.2008  № 24-7 «Об утверждении положения «О почетном гражданине Тасеевского района» и решением комиссии по рассмотрению материалов для присвоения звания «Почетный гражданин Тасеевского района» Тасеев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своить звание «Почетный гражданин Тасеевского района» Турову Анатолию Васильевичу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 большой вклад в развитие физической культуры и спорта в Тасеевском район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4:00Z</dcterms:created>
  <dc:creator>Зубец В В</dc:creator>
  <dc:description/>
  <cp:keywords/>
  <dc:language>en-US</dc:language>
  <cp:lastModifiedBy>Компьютер</cp:lastModifiedBy>
  <cp:lastPrinted>2014-05-05T13:46:00Z</cp:lastPrinted>
  <dcterms:modified xsi:type="dcterms:W3CDTF">2014-05-06T04:05:00Z</dcterms:modified>
  <cp:revision>3</cp:revision>
  <dc:subject/>
  <dc:title/>
</cp:coreProperties>
</file>