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7 » августа 2014г.  № 27-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вижении делегатов для участия в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ъезда депутатов Красноя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постановлением Законодательного Собрания Краснояр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>03.04.2014 № 6-2224П</w:t>
      </w:r>
      <w:r>
        <w:rPr>
          <w:rFonts w:cs="Times New Roman" w:ascii="Times New Roman" w:hAnsi="Times New Roman"/>
          <w:sz w:val="28"/>
          <w:szCs w:val="28"/>
        </w:rPr>
        <w:t xml:space="preserve">  «О созыв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ъезда депутатов Красноярского края»,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ыдвинуть делегатами для участия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ъезда депутатов Красноярского кра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онис Антонину Мифодьевну, 6 апреля 1954 года рождения, главу Сивохинского сельсовета, председателя Сивохинского сельского Совета депутатов Тасеевского района, образование среднее специальн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ачева Николая Ивановича, 15 ноября 1956 года рождения, депутата Тасеевского сельского Совета депутатов Тасеевского района, образование среднее специальное, заместителя директора Тасеевского филиала ГП «КрайДЭ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акова Валентина Андреевича, 24 июня 1944 года рождения, депутата Тасеевского районного Совета депутатов, образование среднее специальное, пенсион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к Тамару Михайловну, 1 ноября 1960 года рождения, депутата Тасеевскогорайонного Совета депутатов, образование высшее, директора муниципального бюджетного учреждения «Центр социального обслуживания на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лашевич Наталью Николаевну, 6 октября 1962 года рождения, главу Вахрушевского сельсовета, председателя Вахрушевского сельского Совета депутатов Тасеевского района, образование среднее профессиональн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анорова Олега Анатольевича, 2 октября 1967 года рождения, Главу Тасеевского района, председателя Тасеевского районного Совета депутатов, образование высше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нова  Александра Васильевича, 9 ноября 1955 года рождения, депутата Тасеевского районного Совета депутатов, образование незаконченное высшее, заместителя генерального директора ООО «Вост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ппова Николая Дмитриевича, 1 июня 1960 года рождения, председателя Суховского сельского Совета депутатов Тасеевского района, образование высшее, индивидуального предприним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ответственным за организацию участия делегации Тасеевского района в работе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ъезда депутатов Красноярского края Главу Тасеевского района Никанорова Олега Анатольевич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учить Главе Тасеевского района Никанорову Олегу Анатольевичу представить настоящее решение в Законодательное Собрание Красноя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59:00Z</dcterms:created>
  <dc:creator>Зубец В В</dc:creator>
  <dc:description/>
  <cp:keywords/>
  <dc:language>en-US</dc:language>
  <cp:lastModifiedBy>Машукова И.А.</cp:lastModifiedBy>
  <cp:lastPrinted>2014-08-28T15:34:00Z</cp:lastPrinted>
  <dcterms:modified xsi:type="dcterms:W3CDTF">2014-08-28T08:34:00Z</dcterms:modified>
  <cp:revision>4</cp:revision>
  <dc:subject/>
  <dc:title/>
</cp:coreProperties>
</file>