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30» апреля 2014г.  № 26-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районного Совета депутатов о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05.03.2009 № 34-8 « О создании комиссии по присвоению  почетного звания «Почетный гражданин Тасеевского района 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.4 решения районного Совета депутатов от 11.04.2008 № 24-7 «Об утверждении положения «О почетном гражданине Тасеевского района» Тасеевский районный Совет депутатов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Вывести из состава комиссии по рассмотрению материалов для присвоения звания «Почетный гражданин Тасеевского района» Вахрушеву Ирину Анатольевн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 Ввести в состав комиссии по рассмотрению материалов для присвоения звания «Почетный гражданин Тасеевского района» Максак Марину Анатольевну – заместителя Главы администрации Тасеевского района по социальным вопроса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3. 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3"/>
      <w:bookmarkStart w:id="1" w:name="Par23"/>
      <w:bookmarkEnd w:id="1"/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43:00Z</dcterms:created>
  <dc:creator>Зубец В В</dc:creator>
  <dc:description/>
  <cp:keywords/>
  <dc:language>en-US</dc:language>
  <cp:lastModifiedBy>Машукова И.А.</cp:lastModifiedBy>
  <cp:lastPrinted>2014-05-05T13:48:00Z</cp:lastPrinted>
  <dcterms:modified xsi:type="dcterms:W3CDTF">2014-05-06T03:43:00Z</dcterms:modified>
  <cp:revision>2</cp:revision>
  <dc:subject/>
  <dc:title/>
</cp:coreProperties>
</file>