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23 » июля 2014г.  № 27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Тасеев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 в Российской Федерации» в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ложения 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к решению Тасеевского районного Совета депутатов от 13.11.2013 № 24-6 «Об утверждении прогнозного плана (программы) приватизации муниципального имущества Тасеевского района на 2014 год»  читать в редакции 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асеевского районного Совета депутатов 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 23.07.2014   №  27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муниципального образования Тасеевский район н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835"/>
        <w:gridCol w:w="3828"/>
        <w:gridCol w:w="1559"/>
        <w:gridCol w:w="1701"/>
        <w:gridCol w:w="2693"/>
        <w:gridCol w:w="2126"/>
      </w:tblGrid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пособ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5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дание, назначение: нежилое, с  одновременным отчуждением земельного участ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Тасеево, ул. Лазо, д.20, стр.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в сфере оказания риту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с  одновременным отчуждением земельного участ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асеево, ул. 40 лет Победы, № 27А, корп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спальный корпус), назначение: нежилое, с  одновременным отчуждением земельного участ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асеево, ул. 40 лет Победы, № 27А, корп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столярная мастерская), назначение: нежилое, с  одновременным отчуждением земельного участ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асеево, ул. 40 лет Победы, № 27А, корп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амбар), назначение: нежилое, с  одновременным отчуждением земельного участ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Тасеевский с/с, с. Тасеево, ул. 40 лет Победы, зд. 27А, корп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назначение: нежилое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роицк, ул. Большевистская, зд.65, помещение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0:58:00Z</dcterms:created>
  <dc:creator>Прохоров М С</dc:creator>
  <dc:description/>
  <cp:keywords/>
  <dc:language>en-US</dc:language>
  <cp:lastModifiedBy>Компьютер</cp:lastModifiedBy>
  <cp:lastPrinted>2014-07-14T11:49:00Z</cp:lastPrinted>
  <dcterms:modified xsi:type="dcterms:W3CDTF">2014-09-02T08:26:00Z</dcterms:modified>
  <cp:revision>4</cp:revision>
  <dc:subject/>
  <dc:title/>
</cp:coreProperties>
</file>