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 » апреля  2014г.  № 26-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с 1 января 2014 года Федерального закона от 05.04.2013 № 44-ФЗ «О контрактной системе в сфере закупок товаров, работ, услуг для обеспечения государственных и муниципальных услуг» Тасеевский районный Совет депутатов РЕШИЛ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шение Тасеевского районного Совета депутатов от 20.10.2010     № 6-8 «Об утверждении порядка формирования, обеспечения размещения, исполнения и контроля по исполнению муниципального заказа» считать утратившим силу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42:00Z</dcterms:created>
  <dc:creator>Зубец В В</dc:creator>
  <dc:description/>
  <cp:keywords/>
  <dc:language>en-US</dc:language>
  <cp:lastModifiedBy>Машукова И.А.</cp:lastModifiedBy>
  <cp:lastPrinted>2014-05-05T13:47:00Z</cp:lastPrinted>
  <dcterms:modified xsi:type="dcterms:W3CDTF">2014-05-06T03:42:00Z</dcterms:modified>
  <cp:revision>2</cp:revision>
  <dc:subject/>
  <dc:title/>
</cp:coreProperties>
</file>