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7 »  августа 2014г.  № 27-1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Тасеевского районного Совета депутатов от 09.04.2010 № 2-2 «О проведении конкурса на замещение вакантной должности Главы администрации Тасеевского район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Федеральный закон от 06.10.2003     № 131-ФЗ «Об общих принципах организации местного самоуправления в Российской Федерации» и Закон Красноярского края от 20.03.2010 №10-4500 «О контракте с главой местной администрации» Тасеевский районный Совет депутатов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ложение о порядке проведения конкурса на замещение вакантной должности Главы администрации Тасеевского района, утвержденное решением Тасеевского районного Совета депутатов от 09.04.2010 № 2-2 «О проведении конкурса на замещение вакантной должности Главы администрации Тасеевского района» (далее – Положение), изменения и дополнения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2. Положения после слов «Главы администрации Тасеевского района» дополнить словами « (далее – Глава администрации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.7. Положения слова «в газете «Сельский труженик» заменить словами «в печатном издании «Тасеевский вестник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.8. Приложения слова «в Законодательное Собрание Красноярского края» заменить словами «Губернатору Красноярского края   (председателю Правительства Красноярского края)»;</w:t>
      </w:r>
    </w:p>
    <w:p>
      <w:pPr>
        <w:pStyle w:val="Style81"/>
        <w:widowControl/>
        <w:spacing w:lineRule="auto" w:line="240"/>
        <w:ind w:firstLine="709"/>
        <w:rPr/>
      </w:pPr>
      <w:r>
        <w:rPr>
          <w:sz w:val="28"/>
          <w:szCs w:val="28"/>
        </w:rPr>
        <w:t>1.4. В пункте 2.1.1. Положения слова «</w:t>
      </w:r>
      <w:r>
        <w:rPr>
          <w:rStyle w:val="FontStyle13"/>
          <w:sz w:val="28"/>
          <w:szCs w:val="28"/>
        </w:rPr>
        <w:t>- наличие высшего профессионального образования, полученного в имеющих государственную аккредитацию образовательных учреждениях и удостоверенного документом государственного образца об уровне образования и (или) квалификации;» заменить словами «-высшее образование, полученное по имеющим государственную аккредитацию образовательным программам высшего образования и подтвержденное документом об образовании и о квалификации;»</w:t>
      </w:r>
    </w:p>
    <w:p>
      <w:pPr>
        <w:pStyle w:val="Style8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.5. В первом абзаце пункта 3.1. Положения цифру «9» заменить цифрой «10»;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1.6. Третий абзац пункта 3.1. изложить в следующей редакции: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«</w:t>
      </w:r>
      <w:r>
        <w:rPr>
          <w:rStyle w:val="FontStyle12"/>
          <w:i w:val="false"/>
          <w:sz w:val="28"/>
          <w:szCs w:val="28"/>
        </w:rPr>
        <w:t>Половина членов конкурсной комиссии назначается решением Тасеевского районного Совета депутатов, а другая половина – Губернатором Красноярского края, (председателем Правительства Красноярского края;»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2"/>
          <w:i w:val="false"/>
          <w:sz w:val="28"/>
          <w:szCs w:val="28"/>
        </w:rPr>
        <w:t>1.7. В пункте 3.3. Положения слова «двух третьих» заменить словом «половины»;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2"/>
          <w:i w:val="false"/>
          <w:sz w:val="28"/>
          <w:szCs w:val="28"/>
        </w:rPr>
        <w:t>1.8. В пункте 4.10. Положения слова «Совет депутатов Тасеевского района» заменить словами «Тасеевский районный Совет депутатов»;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2"/>
          <w:i w:val="false"/>
          <w:sz w:val="28"/>
          <w:szCs w:val="28"/>
        </w:rPr>
        <w:t>1.9. В пункте 5.2. Положения слова «председателя Тасеевского районного Совета депутатов» заменить словами «Главы Тасеевского района»;</w:t>
      </w:r>
    </w:p>
    <w:p>
      <w:pPr>
        <w:pStyle w:val="Style81"/>
        <w:widowControl/>
        <w:spacing w:lineRule="auto" w:line="240"/>
        <w:ind w:firstLine="709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1.10. В пункте 5.5. Положения слова «в газете «Сельский труженик» заменить словами «в печатном издании «Тасеевский вестник»;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2"/>
          <w:i w:val="false"/>
          <w:sz w:val="28"/>
          <w:szCs w:val="28"/>
        </w:rPr>
        <w:t>1.11. Наименование Приложения 3 к Положению изложить в следующей редакции:</w:t>
      </w:r>
    </w:p>
    <w:p>
      <w:pPr>
        <w:pStyle w:val="Style71"/>
        <w:widowControl/>
        <w:tabs>
          <w:tab w:val="clear" w:pos="708"/>
          <w:tab w:val="left" w:pos="1008" w:leader="none"/>
        </w:tabs>
        <w:spacing w:lineRule="auto" w:line="240"/>
        <w:ind w:firstLine="567"/>
        <w:rPr/>
      </w:pPr>
      <w:r>
        <w:rPr>
          <w:rStyle w:val="FontStyle12"/>
          <w:i w:val="false"/>
          <w:sz w:val="28"/>
          <w:szCs w:val="28"/>
        </w:rPr>
        <w:t xml:space="preserve">«Сведения о доходах Кандидата, об имуществе, принадлежащем ему на праве собственности, </w:t>
      </w:r>
      <w:r>
        <w:rPr>
          <w:rStyle w:val="FontStyle12"/>
          <w:i w:val="false"/>
          <w:spacing w:val="-20"/>
          <w:sz w:val="28"/>
          <w:szCs w:val="28"/>
        </w:rPr>
        <w:t>и</w:t>
      </w:r>
      <w:r>
        <w:rPr>
          <w:rStyle w:val="FontStyle12"/>
          <w:i w:val="false"/>
          <w:sz w:val="28"/>
          <w:szCs w:val="28"/>
        </w:rPr>
        <w:t xml:space="preserve"> о его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 xml:space="preserve">2. Внести в проект контракта с Главой Тасеевского района, </w:t>
      </w:r>
      <w:r>
        <w:rPr>
          <w:rFonts w:cs="Times New Roman" w:ascii="Times New Roman" w:hAnsi="Times New Roman"/>
          <w:sz w:val="28"/>
          <w:szCs w:val="28"/>
        </w:rPr>
        <w:t>утвержденного решением Тасеевского районного Совета депутатов от 09.04.2010 № 2-2 «О проведении конкурса на замещение вакантной должности Главы администрации Тасеевского района» (далее – Контракт), изменения и дополнения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нкт 1.1. Контракта после слов «Глава администрации Тасеевского района» дополнить словами «(далее – Глава администрации, Глава администрации района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пункте 1.5. Контракта слова «Совету депутатов Тасеевского района» заменить словами «Тасеевскому районному Совету депутат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ункт 2.2. Контракта дополнить подпунктом 6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ывает дополнительное профессиональное образование муниципальных служащих и работников  администрации района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В наименовании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онтракта слова «главы местной администрации» заменить словами «Главы администрации район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дпункт 10 пункта 3.1. Контрак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) организовать осуществление закупок товаров, работ, услуг для обеспечения муниципальных нужд и контроль в сфере закупок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подпункте 1 пункта 5.1. Контракта слова «в размере 5596 рублей в месяц» -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одпункт 7 пункта 5.1. Контрак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премии в соответствии с Положением о премировании, утвержденным  решением  Тасеевского районного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дпункт 9 пункта 5.1. Контрак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) материальной помощи в соответствии с Положением о материальной помощи, утвержденным  решением Тасеевского районного Совета депутатов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одпункт 3 пункта 5.4. Контрак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ежегодный дополнительный отпуск в связи с ненормированным служебным (рабочим) днем продолжительностью до14 календарных дней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, следующего за днем его официального опубликования в печатном издании «Тасеевский вестник», но не ранее дня вступления в силу соответствующих изменений, внесенных в Устав Тасеевского района Красноярского кр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3"/>
      <w:bookmarkStart w:id="1" w:name="Par23"/>
      <w:bookmarkEnd w:id="1"/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  <w:ind w:firstLine="365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9" w:before="0" w:after="0"/>
      <w:ind w:firstLine="394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56:00Z</dcterms:created>
  <dc:creator>Зубец В В</dc:creator>
  <dc:description/>
  <cp:keywords/>
  <dc:language>en-US</dc:language>
  <cp:lastModifiedBy>Машукова И.А.</cp:lastModifiedBy>
  <dcterms:modified xsi:type="dcterms:W3CDTF">2014-08-28T01:57:00Z</dcterms:modified>
  <cp:revision>3</cp:revision>
  <dc:subject/>
  <dc:title/>
</cp:coreProperties>
</file>