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3 » июля 2014г.  № 27-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сел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– Тасеевского района  в муниципальную собственность – Веселов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Красноярского края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– Веселовского сельсовет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   О.А Никанор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</w:t>
      </w:r>
      <w:r>
        <w:rPr/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    </w:t>
      </w:r>
      <w:r>
        <w:rPr/>
        <w:t xml:space="preserve">районного Совета депутатов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          </w:t>
      </w:r>
      <w:r>
        <w:rPr/>
        <w:t xml:space="preserve">от 23.07.2014  №  27-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Весе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701"/>
        <w:gridCol w:w="2410"/>
        <w:gridCol w:w="2552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права, 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ансовая/кадастровая стоимость, руб.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ещение, назначение: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жилое, этаж 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сеевский р-н, </w:t>
            </w:r>
            <w:r>
              <w:rPr/>
              <w:t>д. Скакальная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ул. Гагарина, д. 40, пом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1902001:3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6 835,92</w:t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дание, назначение: нежилое, 1-этажный (подземных этажей - -), инв.№ -, лит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. Веселое, ул. Советская, д.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1901001:3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0 355,80</w:t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, назначение: нежилое, 1-этажный (подземных этажей - -), инв.№ -, лит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. Веселое, ул. Колхозная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1901001:3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29 774,28</w:t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, назначение: нежилое, 1-этажный (подземных этажей - -), инв.№ -, лит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. Веселое, ул. Совет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1901002:3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0 946,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2:02:00Z</dcterms:created>
  <dc:creator>Прохоров М С</dc:creator>
  <dc:description/>
  <cp:keywords/>
  <dc:language>en-US</dc:language>
  <cp:lastModifiedBy>Машукова И.А.</cp:lastModifiedBy>
  <cp:lastPrinted>2014-07-16T11:40:00Z</cp:lastPrinted>
  <dcterms:modified xsi:type="dcterms:W3CDTF">2014-07-24T02:02:00Z</dcterms:modified>
  <cp:revision>2</cp:revision>
  <dc:subject/>
  <dc:title/>
</cp:coreProperties>
</file>