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26 » февраля  2014г.  № 25-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щественном совете по охране окружающей сре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сеевском рай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кона Красноярского края </w:t>
      </w:r>
      <w:r>
        <w:rPr>
          <w:rFonts w:cs="Times New Roman" w:ascii="Times New Roman" w:hAnsi="Times New Roman"/>
          <w:sz w:val="28"/>
          <w:szCs w:val="28"/>
        </w:rPr>
        <w:t>от 20.09.2013 N 5-1597 «Об экологической безопасности и охране окружающей среды в Красноярском крае», руководствуясь статьей 7 Устава Тасеевского района Красноярского края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сеевский районный Совет депутат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ственном совете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охране окружающей среды в Тасеевском районе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, следующего за днем  его официального опубликования в печатном издании «Тасеевский вестни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ConsPlusNormal"/>
        <w:ind w:right="-1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ConsPlusNormal"/>
        <w:ind w:right="-1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2. 2014  N 25-1 </w:t>
      </w:r>
    </w:p>
    <w:p>
      <w:pPr>
        <w:pStyle w:val="ConsPlusNormal"/>
        <w:ind w:right="-1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trike/>
          <w:sz w:val="28"/>
          <w:szCs w:val="28"/>
        </w:rPr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ЩЕСТВЕННОМ СОВЕТЕ </w:t>
      </w:r>
      <w:r>
        <w:rPr>
          <w:rFonts w:cs="Times New Roman" w:ascii="Times New Roman" w:hAnsi="Times New Roman"/>
          <w:iCs/>
          <w:sz w:val="28"/>
          <w:szCs w:val="28"/>
        </w:rPr>
        <w:t>ПО ОХРАНЕ ОКРУЖАЮЩЕЙ СРЕДЫ В ТАСЕЕВСКОМ РАЙОНЕ</w:t>
      </w:r>
    </w:p>
    <w:p>
      <w:pPr>
        <w:pStyle w:val="ConsPlusNormal"/>
        <w:ind w:right="-1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right="-1" w:firstLine="851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1.1. Обществен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охране окружающей среды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>Тасеевском районе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(далее - Совет) является постоянно действующим </w:t>
      </w:r>
      <w:r>
        <w:rPr>
          <w:rFonts w:cs="Times New Roman" w:ascii="Times New Roman" w:hAnsi="Times New Roman"/>
          <w:sz w:val="28"/>
          <w:szCs w:val="28"/>
        </w:rPr>
        <w:t>совещательным органом, действующим на постоянной основе при администрации Тасеевского района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Совет руководствуется Конституцией Российской Федерации, законами Российской Федерации и Красноярского края, решениями Тасеевского районного Совета депутатов и настоящим Положением.</w:t>
      </w:r>
    </w:p>
    <w:p>
      <w:pPr>
        <w:pStyle w:val="ConsPlusNormal"/>
        <w:ind w:right="-1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Задачи Совета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одготовка и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едложений по охране окружающей среды на территории Тасеевского района, в том числе рассмотрения вопросов, связанных с размещением опасных производственных объектов, указанных в пункте 5 статьи 8 Закона края от 20.09.2013 № 5-1597 «Об экологической безопасности и охране окружающей среды», их капитальным ремонтом, модернизацией, включая изменение технологии работы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 Подготовка предложен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ю органов местного самоуправления района, общественных и экспертных объединений, органов государственной власти края, органов государственной власти Российской Федерации  и населения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center"/>
        <w:outlineLvl w:val="1"/>
        <w:rPr/>
      </w:pPr>
      <w:r>
        <w:rPr>
          <w:rFonts w:cs="Times New Roman" w:ascii="Times New Roman" w:hAnsi="Times New Roman"/>
          <w:caps/>
          <w:sz w:val="28"/>
          <w:szCs w:val="28"/>
        </w:rPr>
        <w:t>3. Порядок организациИ  совета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ерсональный состав Совета утверждается постановлением администрации Тасеевского района.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остав Совета могут включать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Тасеевского районного Совета депута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Законодательного Собрания края, избранные по одномандатным (двухмандатным) избирательным округам, территории которых включают в себя территорию муниципального образования, в котором создается общественный сов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, избранные по единому краевому избирательному округу, включенные в общекраевую часть краевого списка кандидатов либо в соответствующую региональную группу краевого списка кандида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 администрации Тасеев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сельских поселений, расположенных в границах Тасеев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бщественных организаций, в том числе организаций по защите окружающей среды, представители органов здравоохранения, надзорных (контролирующих) органов, специалисты в области промышленной безопасности, специалисты в области экологической безопасн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Число представителей общественных организаций должно составлять не менее половины состава Совета.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редложения о кандидатурах в состав Совета вносятся в администрацию Тасеевского района. 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едседателем Совета является Глава администрации Тасеевского района.</w:t>
      </w:r>
    </w:p>
    <w:p>
      <w:pPr>
        <w:pStyle w:val="ConsPlusNormal"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ложения о кандидатурах в состав Совета вправе представлять:</w:t>
      </w:r>
    </w:p>
    <w:p>
      <w:pPr>
        <w:pStyle w:val="ConsPlusNormal"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края;</w:t>
      </w:r>
    </w:p>
    <w:p>
      <w:pPr>
        <w:pStyle w:val="ConsPlusNormal"/>
        <w:tabs>
          <w:tab w:val="clear" w:pos="708"/>
          <w:tab w:val="left" w:pos="72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ые отделения политических партий, зарегистрированных  в крае, включивших соответствующего кандидата </w:t>
      </w:r>
      <w:r>
        <w:rPr>
          <w:rFonts w:cs="Times New Roman" w:ascii="Times New Roman" w:hAnsi="Times New Roman"/>
          <w:iCs/>
          <w:sz w:val="28"/>
          <w:szCs w:val="28"/>
        </w:rPr>
        <w:t>в общекраевую часть краевого списка кандидатов либо в соответствующую региональную группу краевого списка кандидатов</w:t>
      </w:r>
      <w:r>
        <w:rPr>
          <w:rFonts w:cs="Times New Roman" w:ascii="Times New Roman" w:hAnsi="Times New Roman"/>
          <w:sz w:val="28"/>
          <w:szCs w:val="28"/>
        </w:rPr>
        <w:t xml:space="preserve"> по выборам депутатов Законодательного Собрания края; </w:t>
      </w:r>
    </w:p>
    <w:p>
      <w:pPr>
        <w:pStyle w:val="ConsPlus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Тасеевского района, Тасеевский районный Совет депутатов и администрация Тасеевского района;</w:t>
      </w:r>
    </w:p>
    <w:p>
      <w:pPr>
        <w:pStyle w:val="ConsPlusNormal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ставительные органы сельских поселений;</w:t>
      </w:r>
    </w:p>
    <w:p>
      <w:pPr>
        <w:pStyle w:val="ConsPlusNormal"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 края;</w:t>
      </w:r>
    </w:p>
    <w:p>
      <w:pPr>
        <w:pStyle w:val="ConsPlusNormal"/>
        <w:tabs>
          <w:tab w:val="clear" w:pos="708"/>
          <w:tab w:val="left" w:pos="72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организации, в том числе организации по защите окружающей среды, представители органов здравоохранения, надзорных (контролирующих) органов.</w:t>
      </w:r>
    </w:p>
    <w:p>
      <w:pPr>
        <w:pStyle w:val="ConsPlusNormal"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Члены Совета осуществляют свою деятельность на добровольной и безвозмездной основе в порядке, предусмотренном настоящим Положением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 инициативой об исключении члена Совета из его состава могут выходить члены Совета на основании личного заявления о выходе из состава членов Совета, а также органы, внесшие  кандидатуру члена  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лномочия члена Совета прекращаются в случа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м заявления о выходе из состава Сов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заявления в средствах массовой информации о выходе из состава Сов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особности его по состоянию здоровья и иным причинам участвовать в работе Сов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вынесенного в отношении его обвинительного приговора с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его недееспособным, безвестно отсутствующим или умершим на основании решения суда, вступившего в законную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членом Совета трех и более заседаний председатель Совета может внести предложение об исключении указанного лица из состава Совета.</w:t>
      </w:r>
    </w:p>
    <w:p>
      <w:pPr>
        <w:pStyle w:val="ConsPlusNormal"/>
        <w:numPr>
          <w:ilvl w:val="0"/>
          <w:numId w:val="0"/>
        </w:numPr>
        <w:ind w:right="-1" w:firstLine="851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1"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СОВЕТА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вет имеет право: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в органы государственной власти Российской Федерации, органы государственной власти края, органы местного самоуправления, иные организации о получении своевременной, полной и достоверной информации о состоянии окружающей среды, о мерах по ее охране, об обстоятельствах и о фактах хозяйственной и иной деятельности, создающих угрозу окружающей среде, жизни, здоровью и имуществу граждан на территории Тасеевского район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на свои заседания представителей органов государственной власти Российской Федерации, органов государственной власти края, органов местного самоуправления, научных и иных организаций для обсуждения вопросов, входящих в их компетенцию и касающихся их деятельности, а также  специалистов (экспертов) в области промышленной и экологической безопасности, не являющихся членами  Совет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(заключения) (далее – Решение) рекомендательного характера для органов местного самоуправления муниципального образования, органов государственной власти Российской Федерации, органов государственной власти края, иных организаций и должностных лиц  (по вопросам, вытекающим из задач Совета)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распространять информацию о своей деятельности в средствах массовой информации и среди жителей муниципального образования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РГАНИЗАЦИИ  ДЕЯТЕЛЬНОСТИ СОВЕТА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уководство деятельностью Совета осуществляет председатель Совета. В период его отсутствия либо по его поручению   руководство  Советом осуществляет его заместитель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Председатель Совета: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Совет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ланирование работы Совет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седания Совет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вета представляет информацию о деятельности Совета, в том числе в средствах массовой информации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Совет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очередность и порядок рассмотрения вопросов на заседаниях Совет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по спорным вопросам, возникшим в рамках работы Совета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екретарь Совета: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председателя Совета своевременно уведомляет членов Совета о предстоящих заседаниях и рассматриваемых на них вопросах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отокол заседаний Совет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председателем Совета подписывает протокол заседаний Совета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решения  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а для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 в  печатном издании «Тасеевский вестник» и </w:t>
      </w:r>
      <w:r>
        <w:rPr>
          <w:rFonts w:cs="Times New Roman" w:ascii="Times New Roman" w:hAnsi="Times New Roman"/>
          <w:iCs/>
          <w:sz w:val="28"/>
          <w:szCs w:val="28"/>
        </w:rPr>
        <w:t>размещения в информационно-телекоммуникационной сети Интернет на официальном сайте администрации Тасеевского района и на едином краевом портале «Красноярский край» в сети Интернет.</w:t>
      </w:r>
    </w:p>
    <w:p>
      <w:pPr>
        <w:pStyle w:val="ConsPlus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Члены Совета имеют право: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всеми материалами, поступающими в Совет, делать  из них выписки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ь предложения по взаимодействию с органами местного самоуправления района,  органами государственной власти Российской Федерации, органами государственной власти края, иными организациями; 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ть на собраниях и встречах жителей Тасеевского района с руководителями органов местного самоуправления и депутатами представительного органа муниципального образования  по полномочиям деятельности Совета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подготовке предложений, решений Совета по вопросам, касающимся охраны окружающей среды, негативного воздействия на окружающую среду и другим вопросам деятельности Совета. 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седание Совета правомочно, если в его работе принимает участие более половины членов Совета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шения  Совета принимаются открытым голосованием простым большинством голосов членов Совета от числа присутствующих на заседании членов Совета. При равенстве голосов решающим является голос председательствующего на заседании Совета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шение  Совета оформляется протоколом. Члены  Совета, имеющие особое мнение по рассматриваемым  вопросам, вправе  выразить его  в письменной форме, после чего оно будет отражено в протоколе и приложено к нему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КРАЩЕНИЕ ДЕЯТЕЛЬНОСТИ СОВЕТА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еятельность Совета может быть прекращена решением Тасеевского районного Совета депутатов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ПОРЯДОК ИНФОРМИРОВАНИЯ О РАБОТЕ СОВЕТА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ешения 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а </w:t>
      </w:r>
      <w:r>
        <w:rPr>
          <w:rFonts w:cs="Times New Roman" w:ascii="Times New Roman" w:hAnsi="Times New Roman"/>
          <w:sz w:val="28"/>
          <w:szCs w:val="28"/>
        </w:rPr>
        <w:t xml:space="preserve">в течение десяти рабочих дней со дня их принятия </w:t>
      </w:r>
      <w:r>
        <w:rPr>
          <w:rFonts w:cs="Times New Roman" w:ascii="Times New Roman" w:hAnsi="Times New Roman"/>
          <w:bCs/>
          <w:sz w:val="28"/>
          <w:szCs w:val="28"/>
        </w:rPr>
        <w:t>должны быть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ы в периодическом печатном издании «Тасеевский вестник»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змещены в информационно-телекоммуникационной сети Интернет на официальном сайте администрации Тасеевского района и на едином краевом портале «Красноярский край» в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1:42:00Z</dcterms:created>
  <dc:creator>Зубец В В</dc:creator>
  <dc:description/>
  <cp:keywords/>
  <dc:language>en-US</dc:language>
  <cp:lastModifiedBy>Машукова И.А.</cp:lastModifiedBy>
  <cp:lastPrinted>2014-02-27T08:41:00Z</cp:lastPrinted>
  <dcterms:modified xsi:type="dcterms:W3CDTF">2014-02-27T01:42:00Z</dcterms:modified>
  <cp:revision>2</cp:revision>
  <dc:subject/>
  <dc:title/>
</cp:coreProperties>
</file>