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4530" cy="1075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3 »   июля    2014г.  № 27-3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Тасеевского районного Совета депутатов от 20.07.2011 № 11 «Об утверждении Положения о системах оплаты труда работников муниципальных бюджетных и казенных учреждений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, ст. 3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сеевского района Красноярского края Тасеевский районный Совет депутатов решил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Тасеевского районного Совета депутатов от 20.07.2011 № 11 «Об утверждении Положения о системах оплаты труда работников муниципальных бюджетных и казенных учреждений»: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3 Приложения к решению дополнить абзацем следующего содержания: «выплаты за работу в сельской местности»;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е 2 статьи 4 Приложения к решениюизложить в следующей редакции: «Персональные выплаты устанавливаются с учетом сложности, напряженности и особого режима работы, опыта работы, в целях повышения уровня труда молодым специалистам, обеспечения заработной платы работника на уровне минимальной заработной платы (минимального размера оплаты труда), установленной вКрасноярском крае, обеспечения региональной выплаты, 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тановленной пунктом 2.1. настоящей статьи»;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статьи 6 Приложения к решению изложить в следующей редакции: «Выплаты стимулирующего характера руководителям учреждений производятся в пределах объема средствна осуществление выплат стимулирующего характера руководителям учреждений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осуществление выплат стимулирующего характера руководителям учреждений выделяется в бюджетной смете (для казенных учреждений), плане финансово-хозяйственной деятельности (для бюджетных учреждений), Выплаты стимулирующего характера руководителям учреждений осуществляются также за счет средств,   полученных   от  предпринимательской  и  иной  приносящей  доход деятельности  и  направленных учреждением в установленном порядке на оплату труда руководителей учреждений.»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8 Приложения к решению слова «выплат стимулирующего характера руководителям учреждений и»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возложить на администрацию Тасее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решение вступает в силу со дня его официального опубликования в печатном издании «Тасеевский вестник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3D4E73EFD2A8B087E6C7C504FC62793C288F27E27080C63F904FB9DB3A1DE93B5F571BB2887093BC1CC05Fi1S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4:00Z</dcterms:created>
  <dc:creator>Irina</dc:creator>
  <dc:description/>
  <dc:language>en-US</dc:language>
  <cp:lastModifiedBy>Машукова И.А.</cp:lastModifiedBy>
  <dcterms:modified xsi:type="dcterms:W3CDTF">2014-07-23T09:44:00Z</dcterms:modified>
  <cp:revision>2</cp:revision>
  <dc:subject/>
  <dc:title/>
</cp:coreProperties>
</file>