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3  » июля 2014г.  № 27-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асеевского районного Совета депутатов от 24.04.2013 № 20-3 «О передаче муниципального имущества Тасеевского района в государственную собственность 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ложение № 2 к решению Тасеевского районного Совета депутатов от 24.04.2013 № 20-3 «О передаче муниципального имущества Тасеевского района в государственную собственность  Красноярского края» читать в редакции  согласно приложению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.Решение вступает в силу со дня, следующего за днем его официального опубликования в печатном издании «Тасеевский вестник»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</w:t>
        <w:tab/>
        <w:tab/>
        <w:t xml:space="preserve">     О.А.Никаноров      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9204" w:firstLine="708"/>
        <w:rPr/>
      </w:pPr>
      <w:r>
        <w:rPr/>
        <w:t xml:space="preserve">Приложение  к решению </w:t>
      </w:r>
    </w:p>
    <w:p>
      <w:pPr>
        <w:pStyle w:val="Normal"/>
        <w:ind w:left="9204" w:firstLine="708"/>
        <w:rPr/>
      </w:pPr>
      <w:r>
        <w:rPr/>
        <w:t>Тасеевского районного Совета</w:t>
      </w:r>
    </w:p>
    <w:p>
      <w:pPr>
        <w:pStyle w:val="Normal"/>
        <w:ind w:left="9204" w:firstLine="708"/>
        <w:rPr>
          <w:sz w:val="28"/>
          <w:szCs w:val="28"/>
          <w:lang w:val="en-US" w:eastAsia="en-US"/>
        </w:rPr>
      </w:pPr>
      <w:r>
        <w:rPr/>
        <w:t>депутатов от 23.07.2014 № 27-9</w:t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spacing w:before="600" w:after="360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  <w:br/>
      </w:r>
      <w:r>
        <w:rPr>
          <w:bCs/>
          <w:sz w:val="26"/>
          <w:szCs w:val="26"/>
        </w:rPr>
        <w:t>имущества, предлагаемого к передаче из муниципальной собственности Тасеевского района в государственную собственность Красноярского края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3016"/>
        <w:gridCol w:w="3544"/>
        <w:gridCol w:w="283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места нахождения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ИНН организ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ое бюджетное учреждение здравоохранения «Тасеевская центральная районная больниц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71, Красноярский край, Тасеевский район, с. Тасеево, ул. Лазо, 20, ИНН 243600072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я, Красноярский край, Тасеевский р-н, с. Тасеево, ул. Лазо, зд.20,</w:t>
            </w:r>
            <w:r>
              <w:rPr>
                <w:rFonts w:eastAsia="Arial Unicode MS"/>
                <w:sz w:val="22"/>
                <w:szCs w:val="22"/>
              </w:rPr>
              <w:t xml:space="preserve"> Главный корпус с пристроенным терапевтическим корпусом со встроенным пищебло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123,70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З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, Тасее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с. Тасеево, ул.Лазо, д.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ен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32,8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ть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, Тасеевский с/с, с. Тасеево, ул. Лазо, д.20, строение 2, часть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323,2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зубопротезное отдел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 Тасеевский с/с,  с.Тасеево, ул. Лазо, №.20, строение 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110,7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Здание (поликли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йон, Тасеевский с/с, с. Тасеево, ул. Лазо, №20, строен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750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Здание (клинико-диагностическая лаборат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расноярский край, Тасеевский район, Тасеевский с/с,  с. Тасеево, ул. Лазо, №.20, строение 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64,7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Здание (Гараж скорой помощ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, с. Тасеево, ул. Лазо, д.20, строение №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99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Здание (Служебный гараж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-н, с. Тасеево, ул. Лазо, д.20, строение №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47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Часть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ярский край, Тасеевский район, Веселое, ул. Советская, № 37, пом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105,6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Часть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ярский край, Тасеевский район, с. Хандала, ул. Центральная, № 5, пом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7,1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емельный участ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; разрешенное использование: Для общественно-деловых ц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Красноярский край, Тасеевский район, с. Тасеево, ул. Лазо, д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48472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1711009:12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участок</w:t>
            </w:r>
            <w:r>
              <w:rPr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общественно-деловых ц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-н, с. Веселое, ул. Советская, дом 37, кв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677,23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: 24:36:1901001:90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участок</w:t>
            </w:r>
            <w:r>
              <w:rPr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общественно-деловых ц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-н, с. Хандала, ул. Центральная, 5, кв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639,59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паспорт: 24:36:1801002:21. 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Корсаково, ул. Гагарина, д.35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79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участок</w:t>
            </w:r>
            <w:r>
              <w:rPr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орсаково, ул. Гагарина, дом 35 пом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383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2202001:194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п. Ялай, ул. Школьная, д.2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5,6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с. Сухово, ул. Солонцы, д.13 "Б"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89,1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с. Караульное, ул. Октябрьская, д.73, пом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1,6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участок</w:t>
            </w:r>
            <w:r>
              <w:rPr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араульное, ул. Октябрьская, д.73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923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24:36:2102001:126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Струково, ул. Раздолинская, д.2, пом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9,2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участок</w:t>
            </w:r>
            <w:r>
              <w:rPr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Струково, ул. Раздолинская, д.2, пом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24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24:36:2105001:122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Бартанас, ул. Пролетарская, д.19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8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участок</w:t>
            </w:r>
            <w:r>
              <w:rPr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Бартанас, ул. Пролетарская, д.19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3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2304001:120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жилое з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еевский район, п. Буровой, ул. Геологов, д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106,5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участок</w:t>
            </w:r>
            <w:r>
              <w:rPr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п. Буровой, ул. Геологов,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51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24:36:1703001:19.</w:t>
            </w:r>
          </w:p>
        </w:tc>
      </w:tr>
    </w:tbl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notePr>
        <w:numFmt w:val="decimal"/>
      </w:footnote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передачи имущества, составляющего государственную казну Российской Федерации (казну субъектов Российской Федерации или казну муниципальных образований), графы не заполняются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237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Заголовок 2 Знак"/>
    <w:qFormat/>
    <w:rPr>
      <w:rFonts w:eastAsia="Times New Roman"/>
      <w:b/>
      <w:sz w:val="44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6">
    <w:name w:val="Заголовок 6 Знак"/>
    <w:qFormat/>
    <w:rPr>
      <w:rFonts w:eastAsia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Bookman Old Style" w:hAnsi="Bookman Old Style" w:cs="Bookman Old Style"/>
      <w:sz w:val="24"/>
    </w:rPr>
  </w:style>
  <w:style w:type="paragraph" w:styleId="Style20">
    <w:name w:val="ВерхКолонтитулОсн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szCs w:val="20"/>
    </w:rPr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3:41:00Z</dcterms:created>
  <dc:creator>Прохоров М С</dc:creator>
  <dc:description/>
  <cp:keywords/>
  <dc:language>en-US</dc:language>
  <cp:lastModifiedBy>Машукова И.А.</cp:lastModifiedBy>
  <cp:lastPrinted>2013-07-24T14:17:00Z</cp:lastPrinted>
  <dcterms:modified xsi:type="dcterms:W3CDTF">2014-07-24T03:41:00Z</dcterms:modified>
  <cp:revision>2</cp:revision>
  <dc:subject/>
  <dc:title/>
</cp:coreProperties>
</file>