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 23 »   июля    2014г.  № 27-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Тасеевского районного Совета депутатов от 19.05.2010  № 4-5 «О порядке управления и распоряжения муниципальной собственностью Тасеев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6.07.2006 N 135-ФЗ "О защите конкуренции", ст. 32 Устава Тасеевского района Красноярского края Тасеевский районный Совет депутат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Тасеевского районного Совета депутатов от 19.05.2010  № 4-5 «О порядке управления и распоряжения муниципальной собственностью Тасеевск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 статьи 15 приложения к решению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муниципального имущества в аренду может быть осуществлено  только по результатам проведения конкурсов или аукционов на право заключения договора аренды, за исключением предоставления права аренды на такое имущество в случаях, перечисленных в части 1 статьи 17.1 Федерального закона от 26.07.2006 N 135-ФЗ  "О защите конкуренции"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ов аренды в отношении муниципального имущества муниципальных учреждений, осуществляющих образовательную деятельность, осуществляется без проведения конкурсов или аукционов в случае заключения этих договоров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ими организациями для охраны здоровья обучающихся и работников организаций, осуществляющих образовательную деятель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ми общественного питания для создания необходимых условий для организации питания обучающихся и работников организаций, осуществляющих образовательную деятель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культурно-спортивными организациями для создания условий для занятия обучающимися физической культурой и спортом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2 статьи 16 приложения к решению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безвозмездное пользование осуществляется  только по результатам проведения конкурсов или аукционов на право заключения договора безвозмездного пользования, за исключением предоставления указанного права на такое имущество в случаях, перечисленных в части 1 статьи 17.1 Федерального закона от 26.07.2006 N 135-ФЗ  "О защите конкур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ов безвозмездного пользования в отношении муниципального имущества муниципальных учреждений, осуществляющих образовательную деятельность, осуществляется без проведения конкурсов или аукционов в случае заключения этих договоров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ими организациями для охраны здоровья обучающихся и работников организаций, осуществляющих образовательную деятель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ми общественного питания для создания необходимых условий для организации питания обучающихся и работников организаций, осуществляющих образовательную деятель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культурно-спортивными организациями для создания условий для занятия обучающимися физической культурой и спортом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ы 4-7 статьи 16 приложения к решению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ы 8-12 статьи 16 приложения к решению считать пунктами 4-8 статьи 16 приложения к решению соответствен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татью 26 приложения к решению дополнить пунктом 4 следующего содержания: «Порядок списания муниципального имущества Тасеевского района Красноярского края, закрепленного на праве хозяйственного ведения и праве оперативного управления, находящегося в муниципальной казне, находящегося на балансе структурных подразделений органов местного самоуправления Тасеевского района, утверждается администрацией Тасеевского района, муниципальное имущество балансовой стоимостью  свыше 500 тыс. рублей списывается по согласованию с Тасеевским районным Советом депутатов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по исполнению решения возложить на постоянную комиссию по законности, правопорядку и собствен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     О.А. 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0:51:00Z</dcterms:created>
  <dc:creator>Зубец В В</dc:creator>
  <dc:description/>
  <cp:keywords/>
  <dc:language>en-US</dc:language>
  <cp:lastModifiedBy>Компьютер</cp:lastModifiedBy>
  <cp:lastPrinted>2014-07-24T08:50:00Z</cp:lastPrinted>
  <dcterms:modified xsi:type="dcterms:W3CDTF">2014-07-25T01:07:00Z</dcterms:modified>
  <cp:revision>4</cp:revision>
  <dc:subject/>
  <dc:title/>
</cp:coreProperties>
</file>