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pt;margin-top:11.85pt;width:64.6pt;height:8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3229239" r:id="rId2"/>
        </w:objec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2» февраля 2012г.  № 14-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Тасеевского районного Совета депутатов от 24.06.2010 № 5-6 «Об утверждении структуры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сеевского района Красноярского кра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.решения от 31.08.2011 № 12-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замечаний, отмеченных управлением территориальной политики Губернатора Красноярского края в заключении от 10.01.2012 № 24-024 «О заключении по нормативному правовому акту», по решению Тасеевского районного Совета депутатов от 24.06.2010 № 5-6 «Об утверждении структуры администрации Тасеевского района Красноярского края» (в редакции решения от 31.08.2011 № 12-3) Тасеевский районный Совет депутатов РЕШИЛ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. Внести в решение Тасеевского районного Совета депутатов от 24.06.2010 № 5-6 «Об утверждении структуры администрации Тасеевского района Красноярского края» (в редакции решения от 31.08.2011 № 12-3) (далее – Решение) изменения следующего содержания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1.В названии Решения слова «Красноярского края» исключить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2.Пункт 3 Решения изложить в следующей редакции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«3.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3. В обозначении приложения к Решению слова «Совета депутатов» заменить словами «Тасеевского районного Совета депутатов»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сеевского района                                                     О.А. Никанор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47:00Z</dcterms:created>
  <dc:creator>Прохоров М С</dc:creator>
  <dc:description/>
  <cp:keywords/>
  <dc:language>en-US</dc:language>
  <cp:lastModifiedBy>Mashukova</cp:lastModifiedBy>
  <cp:lastPrinted>2010-10-21T09:11:00Z</cp:lastPrinted>
  <dcterms:modified xsi:type="dcterms:W3CDTF">2012-02-24T03:47:00Z</dcterms:modified>
  <cp:revision>2</cp:revision>
  <dc:subject/>
  <dc:title/>
</cp:coreProperties>
</file>