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1» августа 2012г.  № 16-5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своении звания «Почетный гражданин Тасеев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» Усанькову Геннадию Сергеевич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одпункта 1 пункта 2 статьи 32 Устава Тасеевского района Красноярского края,  в соответствии с решением районного Совета депутатов от 11.04.2008  № 24-7 «Об утверждении положения «О почетном гражданине Тасеевского района» и решением комиссии по рассмотрению материалов для присвоения звания «Почетный гражданин Тасеевского района» Тасеевский районный Совет депутатов РЕШИ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 Присвоить звание «Почетный гражданин Тасеевского района» Усанькову Геннадию Сергеевичу за личный вклад в развитие физической культуры и спорта в районе и крае, воспитание плеяды спортсменов – биатлонистов, достигших высоких спортивных результатов на Всероссийском и мировом уровн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. Решение опубликовать в печатном издании «Тасеев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3. Решение вступает в силу со дня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О.А.Никан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3:32:00Z</dcterms:created>
  <dc:creator>Прохоров М С</dc:creator>
  <dc:description/>
  <cp:keywords/>
  <dc:language>en-US</dc:language>
  <cp:lastModifiedBy>Зубец В В</cp:lastModifiedBy>
  <cp:lastPrinted>2012-08-03T12:33:00Z</cp:lastPrinted>
  <dcterms:modified xsi:type="dcterms:W3CDTF">2012-08-03T03:33:00Z</dcterms:modified>
  <cp:revision>4</cp:revision>
  <dc:subject/>
  <dc:title/>
</cp:coreProperties>
</file>