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17 » 10. 2012г.  № 17-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Тасеевского районного Совета депутатов от 26.01.2006 № 6-3 «Об утверждении положения об установлении  размеров оплаты труда депутатов, выборных должностных лиц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2 ст.53 Федерального закона от 06.10.2003 № 131-ФЗ «Об общих принципах организации местного самоуправления в Российской Федерации, статьей 32 Устава Тасеевского района,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ложения № 1 и № 2 к Положению, утвержденному  решением Тасеевского районного Совета депутатов от 26.01.2006 № 6-3 «Об утверждении положения об установлении размеров оплаты труда депутатов, выборных должностных лиц осуществляющих свои полномочия на постоянной основе, членов выборных органов местного самоуправления и муниципальных служащих» (в редакции решений Тасеевского районного Совета депутатов от 06.09.2007 № 19-35; от 05.03.2008 №23-2; от 27.01.2009 №33-1; от 11.05.2011 №9-3, от 25.04.2012 №15-5)  изложить в редакции согласно приложениям  1 и 2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, следующего за днем его официального опубликования в печатном издании «Тасеевский вестник» и применяется к правоотношениям, возникшим с 1 октября 2012 год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       О.А.Никаноров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 Тасее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0.2012 № 17-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платы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, выборных должностных лиц, осуществляющих сво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 на постоянной основе, членов выбор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Глава Тасеевского района -                                                        17744 рубля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меститель председателя -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                                  15974 рубля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седатель ревизионной комиссии района                         10842 рубля*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численность выборных должностных лиц, осуществляющих свои полномочия на постоянной основе, определяется в соответствии с требованиями Федерального Закона от 06.10.2003года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13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center" w:pos="7285" w:leader="none"/>
          <w:tab w:val="left" w:pos="113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Тасеевского районного </w:t>
      </w:r>
    </w:p>
    <w:p>
      <w:pPr>
        <w:pStyle w:val="Normal"/>
        <w:tabs>
          <w:tab w:val="clear" w:pos="708"/>
          <w:tab w:val="center" w:pos="7285" w:leader="none"/>
          <w:tab w:val="left" w:pos="117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</w:p>
    <w:p>
      <w:pPr>
        <w:pStyle w:val="Normal"/>
        <w:tabs>
          <w:tab w:val="clear" w:pos="708"/>
          <w:tab w:val="center" w:pos="7285" w:leader="none"/>
          <w:tab w:val="left" w:pos="117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0. 2012 №17-3</w:t>
      </w:r>
    </w:p>
    <w:p>
      <w:pPr>
        <w:pStyle w:val="Normal"/>
        <w:tabs>
          <w:tab w:val="clear" w:pos="708"/>
          <w:tab w:val="center" w:pos="7285" w:leader="none"/>
          <w:tab w:val="left" w:pos="119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ов должностных окладов муниципальных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4678"/>
        <w:gridCol w:w="1559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Тасе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8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 Тасе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8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администрации Тасе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0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труктурного подразделе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0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раслевого (функционального) или территориаль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0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9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8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-щие пециалис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1:57:00Z</dcterms:created>
  <dc:creator>Зубец В В</dc:creator>
  <dc:description/>
  <cp:keywords/>
  <dc:language>en-US</dc:language>
  <cp:lastModifiedBy>Mashukova</cp:lastModifiedBy>
  <cp:lastPrinted>2012-10-18T11:23:00Z</cp:lastPrinted>
  <dcterms:modified xsi:type="dcterms:W3CDTF">2012-10-18T03:23:00Z</dcterms:modified>
  <cp:revision>10</cp:revision>
  <dc:subject/>
  <dc:title/>
</cp:coreProperties>
</file>