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7 » 10. 2012г.  № 17-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Тасеевского райо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15.12.2009 № 41-37 «О введении ЕНВ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Тасеевского района на 2010 год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. 29, 346 Налогового кодекса Российской Федерации Тасеевский районный Совет депутатов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 названии решения от 15.12.2009 № 41-37 «О введении ЕНВД на территории Тасеевского района на 2010 год» и в пункте 1 данного решения слова «на 2010 год», «в 2010 году» исключить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05:00Z</dcterms:created>
  <dc:creator>Зубец В В</dc:creator>
  <dc:description/>
  <cp:keywords/>
  <dc:language>en-US</dc:language>
  <cp:lastModifiedBy>Mashukova</cp:lastModifiedBy>
  <cp:lastPrinted>2012-10-18T11:04:00Z</cp:lastPrinted>
  <dcterms:modified xsi:type="dcterms:W3CDTF">2012-10-18T03:05:00Z</dcterms:modified>
  <cp:revision>2</cp:revision>
  <dc:subject/>
  <dc:title/>
</cp:coreProperties>
</file>