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619038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22» февраля 2012г.  № 14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 Закона Красноярского края от 27.12.2005 №17-4356 «О предельных нормативах размеров оплаты труда муниципальных служащих» и статьи 26 Регламента Тасеевского районного Совета депутатов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«О внесении изменений и дополнений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 в первом чтении. 1.1.В преамбуле Решения слова «закона № 131-ФЗ от 06.10.2003 г.» заменить словами « от 06.10.2003 № 131-Ф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постоянной комиссии по социальным вопросам (Письменнова) Тасеевского районного Совета депутатов доработать данный проект решения в соответствии с замечаниями депутатов Тасеевского районного Совета депутатов и прокуратуры района, и вынести доработанный проект на следующее заседание сессии Тасеевского районн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Решения возложить на заместителя председателя Тасеевского районного Совета депутатов Зубца В.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О.А. Никан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ind w:firstLine="709"/>
      <w:jc w:val="both"/>
    </w:pPr>
    <w:rPr>
      <w:b/>
      <w:sz w:val="28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57:00Z</dcterms:created>
  <dc:creator>Прохоров М С</dc:creator>
  <dc:description/>
  <cp:keywords/>
  <dc:language>en-US</dc:language>
  <cp:lastModifiedBy>Mashukova</cp:lastModifiedBy>
  <cp:lastPrinted>2012-02-27T16:55:00Z</cp:lastPrinted>
  <dcterms:modified xsi:type="dcterms:W3CDTF">2012-02-27T08:57:00Z</dcterms:modified>
  <cp:revision>2</cp:revision>
  <dc:subject/>
  <dc:title/>
</cp:coreProperties>
</file>