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832650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2» февраля 2012г.  № 14-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государственного имущества Красноярского края в муниципальную  собственность Тасеевск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.3 ст.2 Закона Красноярского края от 05.06.2008 № 5-1732 «О порядке безвозмездной передачи в муниципальную собственность </w:t>
      </w:r>
      <w:r>
        <w:rPr>
          <w:rFonts w:cs="Times New Roman" w:ascii="Times New Roman" w:hAnsi="Times New Roman"/>
          <w:b w:val="false"/>
          <w:sz w:val="26"/>
          <w:szCs w:val="26"/>
        </w:rPr>
        <w:t>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, утвержденного решением Тасеевского районного Совета депутатов от 19.05.2010г № 4-5 «О Порядке управления и распоряжения муниципальной собственностью Тасеевского района»</w:t>
      </w:r>
      <w:r>
        <w:rPr>
          <w:rFonts w:cs="Times New Roman" w:ascii="Times New Roman" w:hAnsi="Times New Roman"/>
          <w:b w:val="false"/>
          <w:sz w:val="28"/>
          <w:szCs w:val="28"/>
        </w:rPr>
        <w:t>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Дать согласие на принятие в муниципальную собственность муниципального образования Тасеевский район из государственной собственности Красноярского края имущества согласно прилож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ешение вступает в силу со дня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2944"/>
      </w:tblGrid>
      <w:tr>
        <w:trPr/>
        <w:tc>
          <w:tcPr>
            <w:tcW w:w="6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22.02.2012  № 14-8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ого к передаче из государственной собствен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края в муниципальную собств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асеевский рай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7"/>
        <w:gridCol w:w="2721"/>
        <w:gridCol w:w="1792"/>
        <w:gridCol w:w="165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и номер установ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рицеп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-электрическая установка передвижная под всепогодным капото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60-Т400 зав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1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-электрическая установка передвижная под всепогодным капото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Д60-Т400 зав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16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-электрическая установка передвижная под всепогодным капото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30-Т400 заводской № Х7Х898410106004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1-0000010 № 110600416,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54:00Z</dcterms:created>
  <dc:creator>Прохоров М С</dc:creator>
  <dc:description/>
  <cp:keywords/>
  <dc:language>en-US</dc:language>
  <cp:lastModifiedBy>Mashukova</cp:lastModifiedBy>
  <cp:lastPrinted>2012-02-24T11:54:00Z</cp:lastPrinted>
  <dcterms:modified xsi:type="dcterms:W3CDTF">2012-02-24T03:54:00Z</dcterms:modified>
  <cp:revision>2</cp:revision>
  <dc:subject/>
  <dc:title/>
</cp:coreProperties>
</file>