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2 » декабря  2012г.  № 17-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ередаче имущества из муниципальной  собствен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а в муниципальную собственно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т. 32 Устава Тасеевского района Красноярского края, Решением Тасеевского районного Совета депутатов от 19.05.2010 № 4-5  «О Порядке управления и распоряжения собственностью Тасеевского района»,  Тасеевский районный Совет депутатов РЕШИ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Безвозмездно передать из муниципальной собственности – Тасеевского района  в муниципальную собственность – Тасеевского сельсовета муниципальное  имущество согласно приложению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Администрации Тасеевского района Красноярского края (Эйдемиллер) в трехнедельный срок со дня вступления в силу настоящего решения осуществить передачу указанного в пункте 1 имущества в муниципальную собственность муниципального образования – Тасеевского сельсовет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решения возложить на комиссию по законности, правопорядку и собственно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ешение вступает в силу со дня подпис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Тасеевского района                                                      О.А.Никанор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 Решению</w:t>
            </w:r>
          </w:p>
          <w:p>
            <w:pPr>
              <w:pStyle w:val="Normal"/>
              <w:jc w:val="center"/>
              <w:rPr/>
            </w:pPr>
            <w:r>
              <w:rPr/>
              <w:t>Тасеевс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от   12.12.2012г. № 17-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ов недвижимости, подлежащего передаче из муниципальной собствен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 Тасеевский район в муниципальную собственност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сеевского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378" w:type="dxa"/>
        <w:jc w:val="left"/>
        <w:tblInd w:w="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552"/>
        <w:gridCol w:w="3179"/>
        <w:gridCol w:w="1276"/>
        <w:gridCol w:w="2126"/>
        <w:gridCol w:w="2693"/>
        <w:gridCol w:w="1843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кт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ощадь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этаж (м</w:t>
            </w:r>
            <w:r>
              <w:rPr>
                <w:rFonts w:eastAsia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b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адастровы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еквизиты Свидетельства о государственной регистрации прав на недвижимое имущество и сделок с н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алансовая (кадастровая) стоимость, руб.</w:t>
            </w:r>
          </w:p>
        </w:tc>
      </w:tr>
      <w:tr>
        <w:trPr>
          <w:trHeight w:val="7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>
                <w:sz w:val="16"/>
                <w:szCs w:val="16"/>
              </w:rPr>
              <w:t xml:space="preserve">. Тасеево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sz w:val="16"/>
                <w:szCs w:val="16"/>
              </w:rPr>
              <w:t>ул. Лесная, д.8, к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,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Этаж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4:36:0000000:0:351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 Е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2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3 294,50</w:t>
            </w:r>
          </w:p>
        </w:tc>
      </w:tr>
      <w:tr>
        <w:trPr>
          <w:trHeight w:val="15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, категория земель: земли населенных пунктов, разрешенное использование:  для ведения личного подсобного хозяйст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асеевский район, с</w:t>
            </w:r>
            <w:r>
              <w:rPr>
                <w:sz w:val="16"/>
                <w:szCs w:val="16"/>
              </w:rPr>
              <w:t xml:space="preserve">. Тасеев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16"/>
                <w:szCs w:val="16"/>
              </w:rPr>
              <w:t>ул. Лесная, 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:36:1713003: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 Е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2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 705,50</w:t>
            </w:r>
          </w:p>
        </w:tc>
      </w:tr>
      <w:tr>
        <w:trPr>
          <w:trHeight w:val="56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5 00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1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3:00Z</dcterms:created>
  <dc:creator>Прохоров М С</dc:creator>
  <dc:description/>
  <cp:keywords/>
  <dc:language>en-US</dc:language>
  <cp:lastModifiedBy>Mashukova</cp:lastModifiedBy>
  <cp:lastPrinted>2012-12-20T11:09:00Z</cp:lastPrinted>
  <dcterms:modified xsi:type="dcterms:W3CDTF">2012-12-20T03:13:00Z</dcterms:modified>
  <cp:revision>3</cp:revision>
  <dc:subject/>
  <dc:title/>
</cp:coreProperties>
</file>