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3105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0.5pt;margin-top:11.85pt;width:64.6pt;height:80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48025296" r:id="rId2"/>
        </w:objec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т «22» февраля 2012г.  № 14-6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 передаче имущества из муниципальной  собственно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сеевского района в муниципальную собственност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сеевского сельсов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т. 32 Устава Тасеевского района Красноярского края, решением Тасеевского районного Совета депутатов от 19.05.2010 № 4-5  «О Порядке управления и распоряжения собственностью Тасеевского района»,  Тасеевский районный Совет депутатов РЕШИЛ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Безвозмездно передать из муниципальной собственности – Тасеевского района  в муниципальную собственность  Тасеевского сельсовета муниципальное  имущество: 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квартиру, назначение: жилое, общей площадью 49 кв. м, этаж-1, адрес объекта: Красноярский край, Тасеевский район, село Тасеево, улица Краснопартизанская, д. 22, кв. 3а, с кадастровым номером: 24:36:0000000:0:921/12. 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Администрации Тасеевского района  (Эйдемиллер) в трехнедельный срок со дня вступления в силу настоящего решения осуществить передачу указанного в пункте 1 имущества в муниципальную собственность муниципального образования  Тасеевский сельсовет.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Контроль по исполнению решения возложить на постоянную комиссию по законности, правопорядку и собственности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Решение вступает в силу со дня подписания.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Тасеевского района                                                      О.А.Никанор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eastAsia="Times New Roman"/>
      <w:sz w:val="24"/>
      <w:szCs w:val="24"/>
    </w:rPr>
  </w:style>
  <w:style w:type="character" w:styleId="Style17">
    <w:name w:val="Основной текст с отступом Знак"/>
    <w:basedOn w:val="Style14"/>
    <w:qFormat/>
    <w:rPr>
      <w:rFonts w:eastAsia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5"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3:13:00Z</dcterms:created>
  <dc:creator>Прохоров М С</dc:creator>
  <dc:description/>
  <cp:keywords/>
  <dc:language>en-US</dc:language>
  <cp:lastModifiedBy>Mashukova</cp:lastModifiedBy>
  <cp:lastPrinted>2012-02-22T13:40:00Z</cp:lastPrinted>
  <dcterms:modified xsi:type="dcterms:W3CDTF">2012-02-24T03:13:00Z</dcterms:modified>
  <cp:revision>2</cp:revision>
  <dc:subject/>
  <dc:title/>
</cp:coreProperties>
</file>