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9754936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4» марта 2012г.  № 14-13</w:t>
      </w:r>
      <w:r>
        <w:rPr/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ревизион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Тасе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.02.2011 № 6-ФЗ «</w:t>
      </w:r>
      <w:r>
        <w:rPr>
          <w:rFonts w:cs="Times New Roman" w:ascii="Times New Roman" w:hAnsi="Times New Roman"/>
          <w:bCs/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>» и статьей 51 Устава Тасее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проект решения «Об утверждении Положения о Ревизионной комиссии Тасеевского района согласно приложению в первом чт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постоянной комиссии по законности, правопорядку и собственности (Абакумов) совместно с ревизионной комиссией района (Субботина) доработать данный проект с учетом замечаний депутатов Тасеевского районного Совета депутатов, прокуратуры района и вынести на очередное заседание Тасеевского районного Совета депутатов во втором чтен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о дня подпис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   О.А.Никано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сеевского район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.03.2012 № 14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евизионной комиссии Тасеев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Бюджетным кодексом Российской Федерации, Федеральным законом «</w:t>
      </w:r>
      <w:r>
        <w:rPr>
          <w:rFonts w:cs="Times New Roman" w:ascii="Times New Roman" w:hAnsi="Times New Roman"/>
          <w:bCs/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«Об общих принципах организации местного самоуправления в Российской Федерации», Уставом Тасеевского района и определяет правовое положение, порядок создания и деятельности Ревизионной комиссии Тасеевского района (далее – Ревизионной комиссии).</w:t>
      </w:r>
    </w:p>
    <w:p>
      <w:pPr>
        <w:pStyle w:val="Style16"/>
        <w:spacing w:before="28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ус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Ревизионная комиссия является постоянно действующим органом внешнего муниципального финансового контроля, образуется Тасеевским районным Советом депутатов и подотчетна ем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Деятельность Ревизионной комиссии не может быть приостановлена, в том числе в связи с досрочным прекращением полномочий Тасеевского районного Совета депута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Ревизионная комиссия не является юридическим лицом, обладает организационной и функциональной независимостью и осуществляют свою деятельность самостоятельно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Ревизионная комиссия имеет гербовую печать и бланки со своим наименованием и с изображением герба Тасеевского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редставительные органы поселений, входящих в состав Тасеевского района, вправе заключать соглашения с Тасеевским районным Советом депутатов о передаче Ревизионной комиссии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ы деятельности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евизион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 структура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Ревизионная комиссия образуется в составе председателя и аппарата Ревизионной комиссии, состоящего из 2-х инспекторов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Должность председателя относится к должности муниципальной службы. Права, обязанности и ответственность председателя Ревизионной комиссии определяется федеральным законодательством, Уставом Тасеевского района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ава, обязанности и ответственность инспекторов Ревизионной комиссии определяются федеральным законодательством, данным Положением, трудовым законодательством и иными нормативными правовыми актами, содержащими нормы трудового пра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рок полномочий председателя Ревизионной комиссии устанавливается Тасеевским районным Советом депутатов и не должен быть менее чем срок полномочий Тасеевского районного Совета депутатов, принявшего решение об его назначен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а председателя и инспекторов Ревизионной комиссии возлагаются обязанности по организации и непосредственному проведению внешнего муниципального финансового контроля в пределах компетенции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назначения на должность председателя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седатель Ревизионной комиссии назначается на должность Тасеевским районным Советом депута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едложения о кандидатурах на должность председателя Ревизионной комиссии вносятся в Тасеевский районный Совет депутато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ой Тасеевского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путатами Тасеевского районного Совета депутатов - не менее одной трети от установленного числ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аво внесения предложений о кандидатурах на должность председателя Ревизионной комиссии в Тасеевский районный Совет депутатов может быть предоставлено также комиссиям Тасеевского районного Совета депута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4. Порядок рассмотрения кандидатур на должность председателя Ревизионной комиссии устанавливается нормативным правовым актом или регламен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сеевского районного Совета депутатов</w:t>
      </w:r>
      <w:r>
        <w:rPr>
          <w:b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к кандидатурам на должность председателя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На должность председателя Ревизионной комиссии назначается гражданин Российской Федерации, имеющий высшее образование и опыт работы в области государственного, муниципального управления, государственного, муниципального контроля (аудита), экономики и финанс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Гражданин Российской Федерации не может быть назначен на должность председателя Ревизионной комиссии в случа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едседатель Ревизионной комиссии, не может состоять в близком родстве или свойстве (родители, супруги, дети, братья, сестры, а также братья, сестры, родители и дети супругов) с главой Тасеевского района, главой администрации Тасеевского района, руководителями судебных и правоохранительных органов, расположенных на территории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едседатель Ревизионной комиссии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редседатель Ревизион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ов Российской Федерации, муниципальными нормативными правовыми актами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арантии статуса председателя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едседатель Ревизионной комиссии является должностным лицом Ревизионной комисс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оздействие в какой-либо форме на должностное лицо Ревизионной комиссии в целях воспрепятствования осуществлению должностных полномочий или оказания влияния на принимаемые решения, а также насильственные действия, оскорбления, а равно клевета в отношении должностного лица, либо распространение заведомо ложной информации об его деятельности влеку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едседатель Ревизионной комиссии подлежи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Председатель Ревизионной комиссии обладает гарантиями профессиональной независимо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редседатель Ревизионной комиссии досрочно освобождается от должности на основании решения Тасеевского районного Совета депутатов в случа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Тасеевского районного Совета депутат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стижения установленного законом Красноярского края, нормативным правовым актом Тасеевского районного Совета депутатов в соответствии с федеральным законом предельного возраста пребывания в должност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явления обстоятельств, предусмотренных пунктами 5.2 – 5.4 настоящего Положения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новные полномочия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7.1. Ревизионная комиссия осуществляет следующие основные полномочи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местного бюджет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Тасеевский районный Совет депутатов и главе администрации Тасеевского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Красноярского края, уставом Тасеевского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Ревизионная комиссия, помимо полномочий, предусмотренных пунктом 7.1 Положения, осуществляет контроль за законностью, результативностью (эффективностью и экономностью) использования средств бюджета района, поступивших в бюджеты поселений, входящих в состав Тасеевского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нешний муниципальный финансовый контроль осуществляется Ревизионной комиссие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, муниципальных учреждений и унитарных предприятий района а также иных организаций, если они используют имущество, находящееся в муниципальной собственности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соответствующе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соответствующего бюджета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ормы осуществления Ревизионной комиссией внешнего муниципального финансового контрол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нешний муниципальный финансовый контроль осуществляется Ревизионной комиссией в форме контрольных или экспертно-аналитических мероприяти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ри проведении контрольного мероприятия Ревизион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Ревизионной комиссией составляется отчет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При проведении экспертно-аналитического мероприятия Ревизионной комиссией составляются отчет или заключение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тандарты внешнего муниципального финансового контроля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Ревизионная комиссия при осуществлении внешнего муниципального финансового контроля руководствуются Конституцией Российской Федерации, законодательством Российской Федерации, законодательством Красноярского края, муниципальными нормативными правовыми актами, а также стандартами внешнего государственного и муниципального финансового контрол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Стандарты внешнего муниципального финансового контроля для проведения контрольных и экспертно-аналитических мероприятий утверждаются Ревизионной комиссие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, муниципальных учреждений и унитарных предприятий Тасеевского района - в соответствии с общими требованиями, утвержденными Счетной палатой Российской Федерации и (или) Счетной палатой Красноярского кра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Стандарты внешнего муниципального финансового контроля Ревизионной комиссии не могут противоречить законодательству Российской Федерации и (или) законодательству Красноярского края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ланирование деятельности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Ревизионная комиссия осуществляет свою деятельность на основе плана, который разрабатывается и утверждается распоряжением председателя Ревизионной комисс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0.2. Планирование деятельности Ревизионной комиссии осуществляется с учетом результатов контрольных и экспертно-аналитических мероприятий, а также на основании поручений Тасеевского районного Совета депутатов, предложений и запросов правоохранительных органов, Главы Тасеевского района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бязательность исполнения требований должностных лиц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Требования и запросы должностных лиц Ревизионной комиссии, связанные с осуществлением ими своих должностных полномочий, установленных законодательством Российской Федерации, законодательством Красноярского края, муниципальными нормативными правовыми актами, являются обязательными для исполнения органами местного самоуправления и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Неисполнение законных требований и запросов должностных лиц Ревизион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ава, обязанности и ответственность должностных лиц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1. Должностные лица Ревизионной комиссии при осуществлении возложенных на них должностных полномочий имеют право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территориальных государственных внебюджетных фондов, органов местного самоуправления, организац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Должностные лица Ревизион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Должностные лица Ревизион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4. Должностные лица Ревизион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5. Председатель и инспекторы Ревизионной комиссии вправе участвовать в заседаниях Тасеевского районного Совета депутатов и в заседаниях иных органов местного самоуправления. Указанные лица вправе участвовать в заседаниях комитетов, комиссий и рабочих групп, создаваемых Тасеевским районным Советом депутатов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редставление информации по запросам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Органы местного самоуправления и организации, в отношении которых Ревизионная комиссия вправе осуществлять внешний муниципальный финансовый контроль, их должностные лица, установленные законами Красноярского края сроки обязаны представлять в Ревизионную комиссию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Порядок направления Ревизионной комиссии запросов, указанных в пункте 13.1 настоящего Положения, определяется законами Красноярского края или муниципальными нормативными правовыми актами и регламентом Ревизионной комисс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Ревизионная комиссия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 Непредставление или несвоевременное представление органами и организациями, указанными в пункте 13.1 настоящего Положения, в Ревизионную комиссию 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редставления и предписания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Ревизионная  комиссия по результатам проведения контрольных мероприятий вправе вносить в органы местного самоуправления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Тасеевск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2. Представление Ревизионной комиссии подписывается председателем Ревизионной комиссии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Органы местного самоуправления, а также организации в течение одного месяца со дня получения представления обязаны уведомить в письменной форме Ревизионную комиссию о принятых по результатам рассмотрения представления решениях и мер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Ревизионной комиссии контрольных мероприятий, Ревизионная комиссия направляет в органы местного самоуправления, проверяемые организации и их должностным лицам предписан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5. Предписание Ревизионной комиссии должно содержать указание на конкретные допущенные нарушения и конкретные основания вынесения предписания. Предписание Ревизионной комиссии подписывается председателем Ревизионной комисс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6. Предписание Ревизионной комиссии должно быть исполнено в установленные в нем срок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7. Неисполнение или ненадлежащее исполнение предписания Ревизионной комиссии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8. В случае, если при проведении контрольных мероприяти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Ревизионная комиссия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Гарантии прав проверяемых органов и организаций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Акты, составленные Ревизион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края, прилагаются к актам и в дальнейшем являются их неотъемлемой часть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2. Проверяемые органы и организации и их должностные лица вправе обратиться с жалобой на действия (бездействие) Ревизионной комиссии в Тасеевский районный Совет депутатов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Обеспечение доступа к информации о деятельности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Ревизионная комиссия в целях обеспечения доступа к информации о своей деятельности размещает на официальном сайте Тасеевского районного Совета депутатов в информационно-телекоммуникационной сети Интернет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. Ревизионная комиссия ежегодно подготавливает отчет о своей деятельности, который направляется на рассмотрение в Тасеевский районный Совет депутатов. Указанный отчет Ревизионной комиссии опубликовывается в средствах массовой информации или размещается в сети Интернет только после их рассмотрения Тасеевским районным Советом депута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3. Опубликование в средствах массовой информации или размещение в сети Интернет информации о деятельности Ревизионной комиссии осуществляется в соответствии с законодательством Российской Федерации, законами Красноярского края, нормативными правовыми актами Тасеевского районного Совета депутатов и регламентом Ревизионной комиссии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Финансовое обеспечение деятельности Ревизионной комисси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Финансовое обеспечение деятельности Ревизионной комиссии осуществляется за счет средств местного бюджета. Финансовое обеспечение деятельности Ревизионной комиссии предусматривается в объеме, позволяющем обеспечить возможность осуществления возложенных на нее полномочи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Контроль за использованием Ревизионной комиссией бюджетных средств или муниципального имущества осуществляется на основании постановлений (решений) Тасеевского районного Совета депута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00:00Z</dcterms:created>
  <dc:creator>Зубец В В</dc:creator>
  <dc:description/>
  <cp:keywords/>
  <dc:language>en-US</dc:language>
  <cp:lastModifiedBy>Зубец В В</cp:lastModifiedBy>
  <cp:lastPrinted>2012-03-07T08:37:00Z</cp:lastPrinted>
  <dcterms:modified xsi:type="dcterms:W3CDTF">2012-04-19T07:29:00Z</dcterms:modified>
  <cp:revision>13</cp:revision>
  <dc:subject/>
  <dc:title/>
</cp:coreProperties>
</file>