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pt;margin-top:11.85pt;width:64.6pt;height:8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790792" r:id="rId2"/>
        </w:objec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4» марта 2012г.  № 14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сеевского районного Совета депутатов от 19.05.2010 № 4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Регламенте Тасеевского районного Совета депут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2 статьи 32 Устава Тасеевского района Красноярского края Тасеев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Тасеевского районного Совета депутатов (далее – Регламент), утвержденный решением Тасеевского районного Совета депутатов от 19.05.2010 № 4-3 «О Регламенте Тасеевского районного Совета депутатов» изменения и дополнения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6 Регламен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прав граждан на информацию, официального опубликования нормативных правовых актов Совет депутатов имеет печатное издание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статьи 7 Регламен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овет депутатов возглавляет Председатель, полномочия которого исполняет Глава Тасеевского района (далее – Глава района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 статьи 7 Регламента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8 статьи 8 Регламента слова «полномочия депутата – председателя» заменить словами «полномочия председате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9 статьи 8 Регламента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Глава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дставляет район, Совет депутатов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дписывает и обнародует в порядке, определенном настоящим Уставом, нормативные правовые акты, принятые районным Советом депутатов, подписывает протоколы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дает правовые акты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рганизует и контролирует выполнение решений, принятых жителями на местном референдуме, решений районного Совета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обеспечивает защиту прав и свобод граждан, проживающих на территории района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вправе требовать созыва внеочередного заседания районного Совета депу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убъекта Российской Федераци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утверждает штатное расписание, осуществляет прием и увольнение работников аппарата районного Совета, определяет правила внутреннего трудового распорядка, организует работу с кадрами в аппарате районного Совета, их аттестацию, переподготовку и повышение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уществляет прием граждан не реже 1 раза в нед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рганизует подготовку планов работы Совета и обеспечивает организацию контроля за их выпол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осуществляет руководство по подготовке сессий районного Совета, их пленарных заседаний, формирует совместно с председателями постоянных комиссий предварительные повестки дня сессий районного Совета, созывает сессии и председательствует на сессиях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организует процесс подготовки и принятия решений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оказывает содействие депутатам в осуществлении их полномочий, обеспечивает их необходимой информ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осуществляет информационное обеспечение населения о деятельности Совета, принимает необходимые меры по обеспечению гласности и учета общественного мнения по работе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организует прием граждан депутатами, рассматривает обращения, заявления и жалобы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организует материально – техническое, правовое и иное обеспечение деятельности районного Совета и его депутат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татью 8 Регламента дополнить пунктом 9.1.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1. Глава района должен соблюдать ограничения и запреты и исполнять обязанности, которые установлены Федеральным законом от  25.12.2008 №273-ФЗ «О противодействии коррупции» и другими федеральными законам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ункт 11 статьи 8 Регламента после цифры «29» дополнить цифрой «,76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Статью 8 Регламента дополнить пунктом 13.1.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1. Решение районного Совета об освобождении Главы района от занимаемой должности  считается принятым, если за него проголосовало не менее двух третей от установленной численности депутатов Сове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ункте 1 статьи 9 Регламента слова «обязанностей - замещает Главу района» заменить словами «полномочий председателя Совета депутатов – исполняет полномочия председателя Совета депута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В пункте 6 статьи 9 Регламента слово «обязанности» заменить словом «полномочия», слова «по распоряжению председателя Совета» заменить словами «по распоряжению Главы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В подпункте б пункта 2 статьи 10 Регламента слова «и формирует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В пунктах 3, 4, 5, 6 статьи 10 Регламента слова «заседании совещания» заменить словом «совещан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В наименовании статьи 11 Регламента слово «объединения» заменить словам «групп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ункт 1 статьи 11Регламента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В пунктах 7, 9 статьи 11 Регламента слова «председателю Совета депутатов» заменить словами «Главе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Пункт 9 статьи 11 Регламента считать пунктом 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В наименовании статьи 12 Регламента слово «объединений» заменить словом «групп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По всему тексту статьи 12 Регламента слово «объединение» заменить словом «группа» в соответствующем падеже и чис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В абзаце 2 пункта 3 статьи 12 Регламента слова «депутатской деятельностью» заменить словами «депутатской групп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0. В последнем абзаце пункта 5 статьи 12 Регламента слово «район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В пункте 1 статьи 13 Регламента слова «определенного круга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В подпункте в пункта 6 статьи 13 Регламента слова «председателю Совета» заменить словами «Главе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Подпункт д пункта 6 статьи 13 Регламент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осуществляют контроль по исполнению собственных решений Совета, а также контроль по исполнению бюджета района и соблюдению порядка распоряжения собственностью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4.Дополнить Регламент статьей 13.1.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3.1. Фракции в Совет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епутаты районного Совета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 депутатские объединения (во фракции) (далее - фракция), за исключением случая предусмотренного пунктом 2 настоящей статьи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 (ее регионального отделения или иного структурного подразделения), указанной в пункте 2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екращения деятельности политической партии в связи с ее ликвидацией или реорганизацией, деятельность ее фракции в Совете депутатов, а также членство депутатов 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епутат, избранный в составе списка кандидатов, выдвинутого политической партией (ее региональным отделением или иным структурным подразделением), не вправе выйти из фракции, в которой он состоит в соответствии с пунктом 1 настоящей статьи.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указанной в пункте 2 настоящей стать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Депутат, избранный в составе списка кандидатов политической партии, указанной в пункте 2 настоящей статьи, и вступивший в политическую партию, которая имеет свою фракцию в районном Совете, входит в данную фракцию и не вправе выйти из нее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есоблюдение требований, предусмотренных пунктами 3 - 5 настоящей статьи, влечет за собой прекращение депутатских полномоч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Регистрация фракции осуществляется распоряжением Главы района на основании следующих докум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сьменного уведомления руководителя фракции об ее образова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окола заседания фракции, содержащего сведения о создании фракции, списочном составе и руководящих органах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Регистрация депутатской группы производится не позднее трех рабочих дней со дня подачи Главе района документов, перечисленных в пункте 7 настоящей статьи. Глава района информирует депутатов о создании фракции на ближайшем заседании Совета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утренняя деятельность фракции организуется ей самостоятель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  Фракции вправ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отовить и вносить на рассмотрение заседаний Совета депутатов, постоянных комиссий Совета вопросы для обсуждения и участвовать в ни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одить обмен мнениями по вопросам, рассматриваемым Советом депу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одить консультации и иные согласительные мероприятия с другими фрак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накомить депутатов Совета со своими программами, обращениями и другими материал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ерез своих представителей выступать на заседании Совета депутатов по любому обсуждаемому вопрос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носить предложения по организации деятельности Совета депутатов района, в том числе по кандидатурам в органы местного самоуправления и Совета депутат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5.В пункте 1 статьи 14 Регламента слово «образовать» заменить словом «создавать», слово «район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6. В пункте 2 статьи 14 Регламента слово «объем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7. Пункт 2 статьи 16 Регламента после слов «заместитель председателя» дополнить словами «и секретарь комисс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8. В пункте 10 статьи 16 Регламента слова «органов исполнительной власти района и края» заменить словами «структурных подразделений администрации района», слова «органов исполнительной власти» заменить словами «ее структурных подразделен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9. В пункте 11 статьи 16 Регламента слова «органов исполнительной власти района» заменить словами «ее структурных подразделений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0. В пункте 13 статьи 16 Регламента слова «иного органа исполнительной власти» заменить словами «ее структурного подраздел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1. В пункте 16 статьи 16 Регламента слово «Депутат-» заменить словом «Любо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2. В наименовании главы 3 Регламента слова «Тасеевского район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3.В пункте 4 статьи 17 Регламента слова «средствах массовой информации» заменить словами «печатном издании «Тасеевский вестник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4.В пункте 5 статьи 17 Регламента слова «председатель Совета депутатов» заменить словами «Глава района» в соответствующем падеж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5.В пункте 7 статьи 17 Регламента слова «Председатель Совета депутатов» заменить словами «Глава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6.В пункте 1 статьи 18 Регламента слова «Главы администрации район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7.В пункте 3 статьи 18 Регламента слова «Председатель Совета» заменить словами «Глава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8.В пункте 4 статьи 18 Регламента слово «исчерпания» заменить словом «рассмотр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9.Пункт 5 статьи 20 Регламента после слов «Уставом района» дополнить словами «и  Регламентом Совета депутат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0.В пункте 6 статьи 20 Регламента слова «В отсутствие председателя» заменить словами «, в его отсутств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1.В пункте 7 статьи 20 Регламента слова « в составе руководителя и членов секретариат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2.В пункте 8 статьи 20 Регламента слово «председателя» заменить словами «председательствующего на заседан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3.В пункте 9 статьи 20 Регламента слова «Тасеевского район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4.В пункте 14 статьи 20 Регламента слова «с изъятиями» заменить словом «частично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5.В пункте 16 статьи 20 Регламента слово «Решением» заменить словом «Регламенто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6.В статье 20 Регламента привести в соответствие нумерацию пун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7.Пункт 2 статьи 21 Регламента после слов «законодательными актами» дополнить словами «, настоящим Регламенто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8.В пункте 10 статьи 21 Регламента слова «запрета выступающий может быть лишен слова» заменить словами «положения выступление прерываетс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9.В абзацах 2 пунктов 14, 15 статьи 21 Регламента слово  «единожды» заменить словами «один раз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0.В подпункте г пункта 6 статьи 22 Регламента слово «проекта» заменить словами «обсуждаемого вопрос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1.В пункте 21 статьи 22 Регламента слова «основному документу» заменить словами «протоколу заседа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2.В наименовании главы 4 слова «Тасеевского района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3.В наименовании статей 23.1, 23.2, 23.3, 23.4 и по всему тексту данных статей Регламента слова «районный», «районного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4. В пункте 23.2.1. статьи 23.2 Регламента слова «организации деятельности районного Совета депутатов» заменить словами «, изложенным в пункте 23.2.3. настоящей статьи, Советом депутат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5. Подпункт д) пункта 23.2.3. статьи 23.2. Регламента считать подпунктом 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6. Пункт 23.2.3. статьи 23.2 Регламента дополнить подпунктом д)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утверждение планов работы Совета депутатов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7.В подпункте а) пункта 23.4.1. статьи 23.4. Регламента слово «работе» заменить словом «полномочия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8.Пункт 1 статьи 24 Регламента после слов «прокурором района» дополнить словами «председателем ревизионной комиссии района,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9.В пункте 2 статьи 24 Регламента слова «районных целевых программ экономического, социального и иного развития» заменить словами «программ социально – экономического развит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0. В абзаце 2 пункта 3 статьи 24 Регламента слова «(на магнитном носителе)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1.В абзаце 2 пункта 3 статьи 25 Регламента слова «, районных внебюджетных фондов и иных финансовых ресурсов района, а также районной собственности» заменить словами « и распоряжения муниципальной собственностью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2.В пункте 13 статьи 26 Регламента слово «семь» заменить словом «пять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3.Пункт 1 статьи 30 Регламента после слова «отзыва» дополнить словами «по данному проекту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4.В пункте 4 статьи 30 Регламента слова «Отзыв на проект федерального, краевого закона, подготовленный головной постоянной комиссией, в обязательном порядке направляется на согласование юристу администрации района.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5.В пункте 2 статьи 31 Регламента слова «контролера – ревизора Совета депутатов» заменить словами «ревизионной комиссии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6.Пункт 5 статьи 31 Регламента после слова «решение» дополнить словом «постановлен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7.В пункте 2 статьи 32 Регламента слова «(отчуждения) собственностью района» заменить словами «муниципальной собственностью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8.В абзаце 2 пункта 2 статьи 35 Регламента слова «субъекта Российской Федерации», «субъектов Российской Федерации» заменить словами «Красноярского кра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9.В пунктах 2, 5 статьи 36 Регламента слова «районного», «районным»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0.В пункте 5 статьи 37 Регламента слова «принята резолюция» заменить словами «принято постановлени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1.Пункт 1 статьи 40 Регламента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авовое, документационное, финансовое, материально-техническое, социально-бытовое обеспечение деятельности депутатов и Совета депутатов осуществляет администрация района  в соответствии с Уставом Тасеевского района Красноярского края и решениями Совета.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2.Пункт 2 статьи 40 Регламента исключи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3.Пункт 3 статьи 40 Регламента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. Финансовое и материально-техническое обеспечение деятельности  Совета депутатов осуществляется  в пределах средств, выделяемых на обеспечение деятельности Совета депутатов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, следующего за днем официального опубликования в печатном издании «Тасее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19:00Z</dcterms:created>
  <dc:creator>Прохоров М С</dc:creator>
  <dc:description/>
  <cp:keywords/>
  <dc:language>en-US</dc:language>
  <cp:lastModifiedBy>Mashukova</cp:lastModifiedBy>
  <cp:lastPrinted>2012-03-15T10:47:00Z</cp:lastPrinted>
  <dcterms:modified xsi:type="dcterms:W3CDTF">2012-03-15T02:47:00Z</dcterms:modified>
  <cp:revision>41</cp:revision>
  <dc:subject/>
  <dc:title/>
</cp:coreProperties>
</file>