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pt;margin-top:11.85pt;width:64.6pt;height:8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6852513" r:id="rId2"/>
        </w:objec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22» февраля 2012г.  № 14-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имущества из муниципальной 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 в муниципальную соб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решением Тасеевского районного Совета депутатов от 19.05.2010 № 4-5  «О Порядке управления и распоряжения собственностью Тасеевского района»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Тасеевского района  в муниципальную собственность Тасеевского сельсовета муниципальное  имущество согласно приложению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 Тасеевский сельсовет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по исполнению настоящего решения возложить на постоянную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О.А.Никанор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7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к  решению</w:t>
            </w:r>
          </w:p>
          <w:p>
            <w:pPr>
              <w:pStyle w:val="Normal"/>
              <w:jc w:val="center"/>
              <w:rPr/>
            </w:pPr>
            <w:r>
              <w:rPr/>
              <w:t>Тасеевского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2.02.2012  № 14-5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бъектов недвижимости, подлежащих передаче из муниципальной собственно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 Тасеевский район в муниципальную собственност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сеевского сель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50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3260"/>
        <w:gridCol w:w="1134"/>
        <w:gridCol w:w="2893"/>
        <w:gridCol w:w="2268"/>
        <w:gridCol w:w="2693"/>
      </w:tblGrid>
      <w:tr>
        <w:trPr>
          <w:trHeight w:val="113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/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таж (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кадастрова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4"/>
              </w:rPr>
              <w:t>Объект  индивидуального жилищного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асноярский край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асеевский район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. Тасеев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4"/>
              </w:rPr>
              <w:t>ул. Пионерская, д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9,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:36:0000000:0:1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:252:002:001520870:0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38 752,00</w:t>
            </w:r>
          </w:p>
        </w:tc>
      </w:tr>
      <w:tr>
        <w:trPr>
          <w:trHeight w:val="113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категория земель: земли населенных пунктов, разрешенное использование: приусадебный участо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асноярский край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асеевский район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. Тасеево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л. Пионерская, д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:36:1713005: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248,00</w:t>
            </w:r>
          </w:p>
        </w:tc>
      </w:tr>
      <w:tr>
        <w:trPr>
          <w:trHeight w:val="73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ъект  индивидуального жилищного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Тасеевский р-н, с. Тасеево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л. Пушкина, д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1,2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:36:0000000:0:1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4:252:002:001539380: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56 564,00</w:t>
            </w:r>
          </w:p>
        </w:tc>
      </w:tr>
      <w:tr>
        <w:trPr>
          <w:trHeight w:val="7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категория земель: земли населенных пунктов, разрешенное использование: приусадеб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Тасеевский р-н, с. Тасеево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л. Пушкина, д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:36:1712016: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436,00</w:t>
            </w:r>
          </w:p>
        </w:tc>
      </w:tr>
      <w:tr>
        <w:trPr>
          <w:trHeight w:val="695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0 000,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51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12:00Z</dcterms:created>
  <dc:creator>Прохоров М С</dc:creator>
  <dc:description/>
  <cp:keywords/>
  <dc:language>en-US</dc:language>
  <cp:lastModifiedBy>Mashukova</cp:lastModifiedBy>
  <cp:lastPrinted>2012-02-22T13:37:00Z</cp:lastPrinted>
  <dcterms:modified xsi:type="dcterms:W3CDTF">2012-02-24T03:12:00Z</dcterms:modified>
  <cp:revision>2</cp:revision>
  <dc:subject/>
  <dc:title/>
</cp:coreProperties>
</file>