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pt;margin-top:11.85pt;width:64.6pt;height:8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9703322" r:id="rId2"/>
        </w:objec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4» марта 2012г.  № 14-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Тасеевского районного Совета депутатов от 26.01.2006 № 6-3 «Об утверждении Положения об установлении значений размеров оплаты труда депутатов, выборных должностных лиц, осуществляющих свои полномочия  на постоянной основе, членов выборных органов местного самоуправления и муниципальных служащих»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 Закона Красноярского края от 27.12.2005 №17-4356 «О предельных нормативах размеров оплаты труда муниципальных служащих» Тасеевский районный Совет депутатов РЕШИЛ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Тасеевского районного Совета депутатов от 26.01.2006 № 6-3 «Об утверждении Положения об установлении значений размеров оплаты труда депутатов,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» (далее - Решение) (в ред.решений от 28.09.2006 № 10-53, 29.03.2007 № 15-7, 06.09.2007 № 19-35, 05.03.2008 № 23-2, 27.01.2009 № 33-1, 11.05.2011 № 9-3)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 преамбуле Решения слова «закона № 131-ФЗ от 06.10.2003 г.» заменить словами « от 06.10.2003 № 131-ФЗ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В преамбуле Решения цифры «27.12.2006» заменить цифрами «27.12.2005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ункт 2 Решения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Дополнить Решение пунктом 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Контроль по исполнению настоящего Решения возложить на постоянную комиссию по бюджету и финансам и ревизионную комиссию района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5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приложении к Решению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лова «Приложение № 1 к Решению Совета депутатов Тасеевского района № 6-3 от «26» января 2006 г.» заменить словами «Приложение к решению Тасеевского районного Совета депутатов от 26.01.2006 № 6-3».</w:t>
      </w:r>
      <w:r>
        <w:rPr>
          <w:sz w:val="22"/>
          <w:szCs w:val="22"/>
        </w:rPr>
        <w:t xml:space="preserve"> </w:t>
      </w:r>
    </w:p>
    <w:p>
      <w:pPr>
        <w:pStyle w:val="Contents1"/>
        <w:rPr>
          <w:b w:val="false"/>
          <w:b w:val="false"/>
        </w:rPr>
      </w:pPr>
      <w:r>
        <w:rPr>
          <w:b w:val="false"/>
          <w:szCs w:val="28"/>
        </w:rPr>
        <w:t>1.6.В главе 1</w:t>
      </w:r>
      <w:r>
        <w:rPr>
          <w:szCs w:val="28"/>
        </w:rPr>
        <w:t xml:space="preserve"> «</w:t>
      </w:r>
      <w:r>
        <w:rPr>
          <w:b w:val="false"/>
        </w:rPr>
        <w:t>Положения об установлении значений размеров оплаты труда депутатов,  выборных должностных лиц, осуществляющих свои полномочия  на постоянной основе, членов выборных органов местного самоуправления и муниципальных служащих» (далее – Положение) слова «- Тасеевского района» заменить словами «Тасеевский район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7.В главе 2 слова Положения слова «муниципальные образования» заменить словами «муниципального образовани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8.В пункте 3 главы 3 Положения слово «установленных» заменить словом «установленного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9.В подпункте «в» пункта 1 главы 6 Положения цифру «31» заменить цифрой «25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10.Главу 7 Положения изложить в следующей редакции:</w:t>
      </w:r>
    </w:p>
    <w:p>
      <w:pPr>
        <w:pStyle w:val="Style19"/>
        <w:spacing w:before="0" w:after="0"/>
        <w:jc w:val="center"/>
        <w:rPr/>
      </w:pPr>
      <w:r>
        <w:rPr>
          <w:szCs w:val="28"/>
        </w:rPr>
        <w:t>«</w:t>
      </w:r>
      <w:r>
        <w:rPr>
          <w:b w:val="false"/>
        </w:rPr>
        <w:t>7. Значения размеров надбавки за особые условия муниципальной службы</w:t>
      </w:r>
    </w:p>
    <w:p>
      <w:pPr>
        <w:pStyle w:val="Style19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1. Значения размеров ежемесячной надбавки за особые условия муниципальной службы составляют:</w:t>
      </w:r>
    </w:p>
    <w:p>
      <w:pPr>
        <w:pStyle w:val="TextBodyIndent"/>
        <w:rPr/>
      </w:pPr>
      <w:r>
        <w:rPr>
          <w:sz w:val="28"/>
          <w:szCs w:val="28"/>
        </w:rPr>
        <w:t>а) по высшей муниципальной должности от 20 до 90 процентов должностного оклада;</w:t>
      </w:r>
    </w:p>
    <w:p>
      <w:pPr>
        <w:pStyle w:val="TextBodyIndent"/>
        <w:rPr/>
      </w:pPr>
      <w:r>
        <w:rPr>
          <w:sz w:val="28"/>
          <w:szCs w:val="28"/>
        </w:rPr>
        <w:t>б)  по главной и ведущей муниципальной должности от  20 д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0 процентов  должностного оклада;</w:t>
      </w:r>
    </w:p>
    <w:p>
      <w:pPr>
        <w:pStyle w:val="TextBodyIndent"/>
        <w:rPr/>
      </w:pPr>
      <w:r>
        <w:rPr>
          <w:sz w:val="28"/>
          <w:szCs w:val="28"/>
        </w:rPr>
        <w:t>в) по старшей и младшей муниципальной должности  от 20 до 60 процентов должностного оклада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sz w:val="28"/>
          <w:szCs w:val="28"/>
        </w:rPr>
        <w:t>2. Порядок и условия установления надбавки за особые условия муниципальной службы устанавливаются в соответствии с Приложением №3 к настоящему Положению.»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sz w:val="28"/>
          <w:szCs w:val="28"/>
        </w:rPr>
        <w:t>1.11.В главе 9 Положения цифру «2,6» заменить цифрами «от 0,5 до 2,6»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sz w:val="28"/>
          <w:szCs w:val="28"/>
        </w:rPr>
        <w:t>1.12.Главу 9 Положения после слов «должностных окладов» дополнить словами «, и устанавливаются в соответствии с Приложением № 4 к настоящему Положению.»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В пункте 1 главы 10 Положения слова «действующим федеральным законодательством» заменить словами «Законом Красноярского края от 27.12.2005 № 17-4356 «О предельных нормативах размеров оплаты труда муниципальных служащих»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Главу 12 Положения перед словами «Значения», «Значение» дополнить словами «Предельные», «Предельное»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sz w:val="28"/>
          <w:szCs w:val="28"/>
        </w:rPr>
        <w:t>1.15.В пункте 3 главы 13 Положения слова «Главы Тасеевского района» заменить словами «Главы администрации Тасеевского района»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6.Пункт 1 главы 16 Положения считать утратившим силу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Слова «Приложение № 2 к решению Тасеевского районного Совета депутатов № 1-3 от «26» января 2006 г.» заменить словами «Приложение № 1 к Положению, утвержденному решением Тасеевского районного Совета депутатов от 26.01.2006 № 6-3»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8.В Приложении № 2 к Решению пункты 2, 4, 5 исключить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sz w:val="28"/>
          <w:szCs w:val="28"/>
        </w:rPr>
        <w:t>1.19.В пункте 8 Приложения № 3 к Решению слова «Заместитель начальника отдела – 3348» заменить словами « Председатель ревизионной комиссии – 4132»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sz w:val="28"/>
          <w:szCs w:val="28"/>
        </w:rPr>
        <w:t>1.20.В Приложении № 3 к Решению пункты 4, 9, 10, 11, 12, 15, 17, 19, 20, 21, 22 исключить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sz w:val="28"/>
          <w:szCs w:val="28"/>
        </w:rPr>
        <w:t>1.21.Слова «Приложение № 3 к решению Тасеевского районного Совета депутатов от 26.01.2006г. №1-3» заменить словами «Приложение № 2 к Положению, утвержденному решением Тасеевского районного Совета депутатов от 26.01.2006 № 6-3»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sz w:val="28"/>
          <w:szCs w:val="28"/>
        </w:rPr>
        <w:t>1.22.Положение дополнить Приложением № 3, которым является Приложение № 1 к настоящему Решению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sz w:val="28"/>
          <w:szCs w:val="28"/>
        </w:rPr>
        <w:t>1.23. Положение дополнить Приложением № 4, которым является Приложение № 2 к настоящему Решению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sz w:val="28"/>
          <w:szCs w:val="28"/>
        </w:rPr>
        <w:t>1.24. Наименование органов местного самоуправления района по всему тексту Решения привести в соответствие с законодательством Красноярского края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асеевского района                                                        О.А. Никан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 1 к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сеевского район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      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овления и выплаты ежемесячной надба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ые условия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 служащим в Тасеевском райо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Ежемесячная надбавка за особые условия муниципальной службы (далее – надбавка) является составляющей денежного содержания муниципального служащего и подлежит обязательной выплате в целях повышения заинтересованности муниципальных служащих в результате своей деятельности и качестве выполнения должностных обязаннос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Указанная надбавка устанавливается в размере от 20% до 90% должностного оклада (в зависимости от отнесения к группе должностей в соответствии с положениями главы 7 Положения) с учетом профессиональной подготовки, опыта работы по специальности и занимаемой должности в пределах выделенного на эти цели фонда оплаты труда на срок от 1года до 3 лет.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кретный размер надбавки устанавливается в процентах к должностному окладу распоряжением Главы администрации Тасеевского района о назначении, приеме, переводе, перемещении или отдельным распоряжением в отношении муниципальных служащих администрации Тасеевского района, руководителей структурных подразделений администрации Тасеевского района на основании ходатайства заместителей Главы администрации Тасеевского района или приказом руководителей структурных подразделений администрации района в отношении  муниципальных служащих данного структурного подразд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дбавка за особые условия муниципальной службы Главе администрации Тасеевского района и председателю ревизионной комиссии района определяется распоряжением Главы Тасеевского района при заключении с ними контрак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дбавка за особые условия муниципальной службы устанавливается по истечении трех месяцев со дня назначения на должность муниципальной служ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критериями для установления надбавок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ая подготовка, опыт работы по специальности и занимаемой долж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функциональных обязанностей работником в условиях, отличающихся от нормальных (сложность, особая важность, срочность, особый режим и график работы, знание и применение компьютерной техник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 муниципальных служащих в принятии управленческих реш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муниципальных служащих государственных наград, других знаков отличия, полученных за личный вклад и достижения в тру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становленная надбавка за особые условия муниципальной службы может быть увеличена или уменьшена при изменении степени сложности и напряженности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б уменьшении надбавки за особые условия муниципальной службы муниципальный служащий должен быть уведомлен в письменной форме не позднее, чем за два месяца до ее умень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Распоряжение, приказ, которым установлена ежемесячная надбавка за особые условия муниципальной службы, объявляется муниципальному служащему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 к решению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сеевского районного Совета депутатов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    №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ыплате ежемесячного денежного поощр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служащи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Муниципальным служащим района ежемесячно выплачивается денежное поощр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змер ежемесячного денежного поощрения составляет от 0,5 до 2,6 должностного оклада по конкретной должности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Ежемесячное денежное поощрение муниципальных служащих осуществляется при соблюдении следующих услов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 муниципальными служащими Федерального закона "О муниципальной службе в Российской Федерации" и других федеральных законов, законов Красноярского края, Устава Тасеевского района, нормативно-правовых актов органов местного самоуправления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е и качественное исполнение постановлений, распоряжений (приказов) Главы Тасеевского района, Главы администрации Тасеевского района, руководителей структурных подразделений администрации Тасеевского района и непосредственных руков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сокая исполнительская дисциплина, оперативность и профессионализм в решении вопросов, входящих в компетенцию муниципального служащего, своевременная подготовка документов и выполнение пору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астие в подготовке и организации социально значимых проектов в установленной сфере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воевременное и качественное рассмотрение письменных и устных обращений граждан и юридических лиц в орган местного самоуправления либо его структурное подразделение, непосредственно к муниципальному служаще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регламентов работы органа местного самоуправления либо его структурных подразд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замечаний (письменных и устных) со стороны контролирующих и проверяющих орга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имательное, корректное отношение к посетителям, отсутствие жалоб на рабо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стижение значимых результатов и качества выполнения задания, эффективность достигнут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Размер ежемесячного денежного поощрения может быть снижен распоряжением Главы Тасеевского района в отношении Главы администрации Тасеевского района и председателя ревизионной комиссии Тасеевского района, распоряжением Главы администрации Тасеевского района в отношении муниципальных служащих администрации Тасеевского района, руководителей структурных подразделений администрации Тасеевского района и приказом руководителя структурного подразделения администрации Тасеевского района в отношении муниципальных служащих данного структурного подразделени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ненадлежащее выполнение муниципальным служащим своих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нарушение сроков подготовк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нарушение правил внутреннего трудового рас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нарушение служебной э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неисполнение распоряжений руководителя органа местного самоуправления района или непосредственного руко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несвоевременность или некорректность подготовленных отчет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лучае наложения на муниципального служащего дисциплинарных взыск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период прохождения испытательного ср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кретный размер или процент снижения денежного поощрения в отношении конкретного муниципального служащего устанавливается распоряжением или приказом работода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686" w:leader="none"/>
      </w:tabs>
      <w:ind w:firstLine="709"/>
      <w:jc w:val="both"/>
    </w:pPr>
    <w:rPr>
      <w:b/>
      <w:sz w:val="28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57:00Z</dcterms:created>
  <dc:creator>Прохоров М С</dc:creator>
  <dc:description/>
  <cp:keywords/>
  <dc:language>en-US</dc:language>
  <cp:lastModifiedBy>Mashukova</cp:lastModifiedBy>
  <cp:lastPrinted>2012-03-15T10:52:00Z</cp:lastPrinted>
  <dcterms:modified xsi:type="dcterms:W3CDTF">2012-03-15T02:54:00Z</dcterms:modified>
  <cp:revision>23</cp:revision>
  <dc:subject/>
  <dc:title/>
</cp:coreProperties>
</file>