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» августа 2012г.  № 16-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решение Тасеевского райо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31.08.2011 № 12-7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а должностей муниципальной службы в орган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Тасеевского района Красноя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 и п.3.2 главы 3 Положения о Ревизионной комиссии Тасеевского района, утвержденного решением Тасеевского районного Совета депутатов от 31.08.2011 № 12-7 «Об утверждении Реестра должностей муниципальной службы в органах местного самоуправления Тасеевского района Красноярского края» Тасеев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Раздел 2 Реестра должностей муниципальной службы в органах местного самоуправления Тасеевского района Красноярского края, утвержденного решением Тасеевского районного Совета депутатов от 31.08.2011 № 12-7 «Об утверждении Реестра должностей муниципальной службы в органах местного самоуправления Тасеевского района Красноярского края» (далее – Реестр)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мечание № 4 и слова «и Положения о Ревизионной комиссии Тасеевского района» из примечания № 2 Реестра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Тасеевского района                                         О.А.Никаноро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0:30:00Z</dcterms:created>
  <dc:creator>Прохоров М С</dc:creator>
  <dc:description/>
  <cp:keywords/>
  <dc:language>en-US</dc:language>
  <cp:lastModifiedBy>Зубец В В</cp:lastModifiedBy>
  <cp:lastPrinted>2012-03-26T14:13:00Z</cp:lastPrinted>
  <dcterms:modified xsi:type="dcterms:W3CDTF">2012-08-02T00:32:00Z</dcterms:modified>
  <cp:revision>3</cp:revision>
  <dc:subject/>
  <dc:title/>
</cp:coreProperties>
</file>