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« 17 » 10. 2012  № 17-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явлении депутата Маковецкого Г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явления депутата Тасеевского районного Совета депутатов Маковецкого Г.В. и в соответствии с подпунктом 3 пункта 1 статьи 41 Устава Тасеевского района Тасеевский районный Совет депутатов 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отставку депутата Тасеевского районного Совета депутатов Маковецкого Геннадия Владимировича по собственному желанию в связи с назначением его на должность муниципальной служб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номочия депутата Тасеевского районного Совета депутатов Маковецкого Г.В. считать прекращенными с 18 октября 2012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подпис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О.А.Никаноров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04:00Z</dcterms:created>
  <dc:creator>Зубец В В</dc:creator>
  <dc:description/>
  <cp:keywords/>
  <dc:language>en-US</dc:language>
  <cp:lastModifiedBy>Mashukova</cp:lastModifiedBy>
  <cp:lastPrinted>2012-10-18T12:04:00Z</cp:lastPrinted>
  <dcterms:modified xsi:type="dcterms:W3CDTF">2012-10-18T04:04:00Z</dcterms:modified>
  <cp:revision>2</cp:revision>
  <dc:subject/>
  <dc:title/>
</cp:coreProperties>
</file>