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от « 17 » 10. 2012г.  № 17-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решение Тасеевского район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от 20.06.2012 № 15-22 «О перечн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ей муниципальной службы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2 Федерального закона от 25.12.2008 № 273 – ФЗ «О противодействии коррупции» (в редакции Федерального закона от 21.11.2011 № 329-ФЗ) Тасеевский районный Совет депутатов РЕШИЛ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Пункт 1 решения Тасеевского районного Совета депутатов от 20.06.2012 № 15-22 «О перечне должностей муниципальной службы» изложить в следующей редакции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1.Утвердить перечень должностей муниципальной службы в администрации Тасеевского района и ее структурных подразделениях, в отношении которых для граждан, их замещавших, после увольнения с муниципальной службы в течение двух лет установлены ограничения, определенные статьей 12 Федерального закона от 25.12.2008 № 273-ФЗ «О противодействии коррупции», при замещении ими на условиях трудового договора должностей в организациях и (или) выполнять в данных организациях работы (оказывать данным организациям услуги) в течение месяца стоимостью более ста тысяч рублей на условиях гражданско – правового договора (гражданско-правовых договоров), если отдельные функции муниципального (административного) управления данными организациями входили в должностные (служебные) обязанности муниципальных служащих, согласно приложению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Решение вступает в силу со дня, следующего за днем его официального опубликования в печатном издании «Тасеевский вестник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Глава Тасеевского района                                                              О.А.Никаноров    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1:26:00Z</dcterms:created>
  <dc:creator>Прохоров М С</dc:creator>
  <dc:description/>
  <cp:keywords/>
  <dc:language>en-US</dc:language>
  <cp:lastModifiedBy>Mashukova</cp:lastModifiedBy>
  <cp:lastPrinted>2012-10-18T09:24:00Z</cp:lastPrinted>
  <dcterms:modified xsi:type="dcterms:W3CDTF">2012-10-18T01:26:00Z</dcterms:modified>
  <cp:revision>2</cp:revision>
  <dc:subject/>
  <dc:title/>
</cp:coreProperties>
</file>