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818183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14» марта 2012г.  № 14-15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 Тасее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даче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исьмом краевого государственного казенного учреждения «Управление автомобильных дорог по Красноярскому краю» от 03.02.2012 № 21/399  «О передаче автомобильных дорог»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Дать согласие на безвозмездную передачу из муниципальной собственности Тасеевского района  в государственную собственность Красноярского края объекты недвижимого имущества согласно прилож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еречень имущества, подлежащего передаче из  муниципальной собственности Тасеевского района  в государственную собственность Красноярского края согласно приложению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Администрации Тасеевского района Красноярского края (Эйдемиллер) в срок до 01.05.2012 года подготовить документы на  передачу указанного в пункте 1 имущества в государственную собственность Красноярского кра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ешение вступает в силу со дня подпис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274" w:gutter="0" w:header="0" w:top="426" w:footer="0" w:bottom="170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О.А. Никаноров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к Решению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«14» марта 2012 года № 14 -1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ктов недвижим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передаче из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 Тасеевский район в государствен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1276"/>
        <w:gridCol w:w="1134"/>
        <w:gridCol w:w="2268"/>
        <w:gridCol w:w="1701"/>
        <w:gridCol w:w="1559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 (автомобильная 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 (адрес, начальные, конечные точ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жен-ность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 ввода в эксплуа-т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 амортизация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кры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с. Весел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+950 автодороги Бакчет-Фаначет. Конечная точка: до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зд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рук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+400 автодороги Тасеев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Канарай. Конеч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цент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 Стру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ай-Предивин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+560 автодороги Кочки-Ялай. Конеч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км. границ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оиц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точк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+850 автодороги Канск-Тасеево-Устье. Конечная точка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остановки автобусного маршрута в с.Троиц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2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sz w:val="28"/>
      <w:szCs w:val="24"/>
    </w:rPr>
  </w:style>
  <w:style w:type="character" w:styleId="Style15">
    <w:name w:val="Основной текст Знак"/>
    <w:basedOn w:val="Style13"/>
    <w:qFormat/>
    <w:rPr>
      <w:rFonts w:eastAsia="Times New Roman"/>
      <w:szCs w:val="24"/>
    </w:rPr>
  </w:style>
  <w:style w:type="character" w:styleId="Style16">
    <w:name w:val="Основной текст с отступом Знак"/>
    <w:basedOn w:val="Style13"/>
    <w:qFormat/>
    <w:rPr>
      <w:rFonts w:eastAsia="Times New Roman"/>
      <w:sz w:val="24"/>
      <w:szCs w:val="28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12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13:00Z</dcterms:created>
  <dc:creator>Прохоров М С</dc:creator>
  <dc:description/>
  <cp:keywords/>
  <dc:language>en-US</dc:language>
  <cp:lastModifiedBy>Mashukova</cp:lastModifiedBy>
  <cp:lastPrinted>2012-03-15T11:33:00Z</cp:lastPrinted>
  <dcterms:modified xsi:type="dcterms:W3CDTF">2012-03-15T04:13:00Z</dcterms:modified>
  <cp:revision>2</cp:revision>
  <dc:subject/>
  <dc:title/>
</cp:coreProperties>
</file>