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12 » декабря 2012г.  № 17-14</w:t>
      </w:r>
      <w:r>
        <w:rPr/>
        <w:t xml:space="preserve">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в решение Тасеевского район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от 09.04.2010 № 2-5 «О составе постоянн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й Тасеевского районного Совета депутатов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6 Устава Тасеевского района и статьей 13 Регламента Тасеевского районного Совета депутатов и на основании решения Тасеевского районного Совета депутатов от 17.10.2012 № 17-11 «О заявлении депутата Маковецкого Г.В.» Тасеевский районный Совет депутатов РЕШИЛ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вязи с прекращением депутатских полномочий исключить Маковецкого Геннадия Владимировича из состава постоянной комиссии по законности, правопорядку и собственности и постоянной комиссии по промышленности, транспорту, связи и аграрной политике Тасеевского районного Совета депутатов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ключить в состав постоянной комиссии по законности, правопорядку и собственности Тасеевского районного Совета депутатов Бурмакина Владимира Константиновича и Варанкина Сергея Евгеньевич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шение опубликовать в печатном издании «Тасеевский вестник»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подписания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О.А.Никаноров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04:00Z</dcterms:created>
  <dc:creator>Зубец В В</dc:creator>
  <dc:description/>
  <cp:keywords/>
  <dc:language>en-US</dc:language>
  <cp:lastModifiedBy>Mashukova</cp:lastModifiedBy>
  <cp:lastPrinted>2012-12-13T11:55:00Z</cp:lastPrinted>
  <dcterms:modified xsi:type="dcterms:W3CDTF">2012-12-13T07:04:00Z</dcterms:modified>
  <cp:revision>2</cp:revision>
  <dc:subject/>
  <dc:title/>
</cp:coreProperties>
</file>