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« 17 » 10. 2012  № 17-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еречне имущества, предлагаемого к приему в муниципальную  собственность Тасеевского района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ственности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7 Закона Красноярского края 04.12.2008 № 7-2542 «О регулировании земельных отношений в Красноярском крае» и п.7 ст.4 Порядка, утвержденного решением Тасеевского районного Совета депутатов от 19.05.2010г № 4-5 «О Порядке управления и распоряжения муниципальной собственностью Тасеевского района»,  Тасеевский районный Совет депутатов РЕШИЛ: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перечень имущества (земельных участков), предлагаемого к приему в муниципальную собственность муниципального образования Тасеевский район из государственной собственности Красноярского края  согласно приложению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Решение вступает в силу со дня, следующего за днем его официального опубликования в печатном издании «Тасеевский вестник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Тасеевского района                                                      О.А.Никанор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6"/>
        <w:gridCol w:w="2944"/>
      </w:tblGrid>
      <w:tr>
        <w:trPr/>
        <w:tc>
          <w:tcPr>
            <w:tcW w:w="6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ложение к  решению</w:t>
            </w:r>
          </w:p>
          <w:p>
            <w:pPr>
              <w:pStyle w:val="Normal"/>
              <w:jc w:val="center"/>
              <w:rPr/>
            </w:pPr>
            <w:r>
              <w:rPr/>
              <w:t>Тасеевского районного</w:t>
            </w:r>
          </w:p>
          <w:p>
            <w:pPr>
              <w:pStyle w:val="Normal"/>
              <w:jc w:val="center"/>
              <w:rPr/>
            </w:pPr>
            <w:r>
              <w:rPr/>
              <w:t>Совета депутатов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от 17.10.2012 №  17-8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мущества (земельных участков), предлагаемого к приему в муниципальную собственность Тасеевского района из государственной собственности Красноярского края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5066"/>
        <w:gridCol w:w="3689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м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:36:0201003:743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0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:36:0201003:733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0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:36:0201003:738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0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:36:0201003:75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06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:36:0201003:72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9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:36:0201003:721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45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:36:0201003:724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34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:36:0201003:723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98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:36:0201003:726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96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:36:0201002:872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0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:36:0201002:889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0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:36:0201002:877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5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:36:0201002:878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:36:0201002:888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0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:36:0201002:88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00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:36:0201002:881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0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:36:0201002:869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50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:36:0201002:871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00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:36:0201002:884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80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:36:0201002:892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80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:36:0201002:678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10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:36:0201001:652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20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:36:0201001:657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0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:36:0201001:661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20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:36:0201001:674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30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:36:0201002:854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70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:36:0201002:89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0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:36:0201002:867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40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:36:0201002:868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60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:36:0201001:676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50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:36:0201001:667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90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:36:0201003:764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60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:36:0201002:87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10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:36:0201001:669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00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:36:0201001:679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60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:36:0201001:68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0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:36:0201002:886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0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:36:0201001:682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40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:36:0301003:912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30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:36:0301004:124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:36:0301004:107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40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:36:0301004:108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70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:36:0301004:11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20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:36:0301004:112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40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:36:0301004:117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60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:36:0301004:12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00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:36:0101005:754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0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:36:0101005:751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:36:0101005:759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0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:36:0101005:76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40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:36:0301002:376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0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:36:0301002:371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:36:0301002:369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80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:36:0301002:37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0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:36:0301003:81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60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:36:1712001:153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7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:36:1712001:155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8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7441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9912" w:hanging="0"/>
        <w:rPr/>
      </w:pPr>
      <w:r>
        <w:rPr/>
        <w:t xml:space="preserve">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eastAsia="Times New Roman"/>
      <w:sz w:val="24"/>
      <w:szCs w:val="24"/>
    </w:rPr>
  </w:style>
  <w:style w:type="character" w:styleId="Style17">
    <w:name w:val="Основной текст с отступом Знак"/>
    <w:basedOn w:val="Style14"/>
    <w:qFormat/>
    <w:rPr>
      <w:rFonts w:eastAsia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4:08:00Z</dcterms:created>
  <dc:creator>Прохоров М С</dc:creator>
  <dc:description/>
  <cp:keywords/>
  <dc:language>en-US</dc:language>
  <cp:lastModifiedBy>Mashukova</cp:lastModifiedBy>
  <cp:lastPrinted>2012-10-18T12:07:00Z</cp:lastPrinted>
  <dcterms:modified xsi:type="dcterms:W3CDTF">2012-10-18T04:08:00Z</dcterms:modified>
  <cp:revision>2</cp:revision>
  <dc:subject/>
  <dc:title/>
</cp:coreProperties>
</file>