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2 » декабря 2012г.  № 17-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аппарата Ревизионн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Тасе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. Положения о Ревизионной комиссии Тасеевского района, утвержденного решением Тасеевского районного Совета депутатов от 25.04.2012 № 15-3 «Об утверждении Положения о Ревизионной комиссии Тасеевского района» Тасеевский районный Совет депутатов РЕШИЛ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численность аппарата Ревизионной комиссии Тасеевского района в количестве 1 инспект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по исполнению решения возложить на председателя Ревизионной комиссии Тасеевского района Субботину Л.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 01.01.2013 год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02:00Z</dcterms:created>
  <dc:creator>Зубец В В</dc:creator>
  <dc:description/>
  <cp:keywords/>
  <dc:language>en-US</dc:language>
  <cp:lastModifiedBy>Mashukova</cp:lastModifiedBy>
  <cp:lastPrinted>2012-12-13T15:02:00Z</cp:lastPrinted>
  <dcterms:modified xsi:type="dcterms:W3CDTF">2012-12-13T07:02:00Z</dcterms:modified>
  <cp:revision>3</cp:revision>
  <dc:subject/>
  <dc:title/>
</cp:coreProperties>
</file>