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» августа  2012г.  № 16-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 установления цен (тарифов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слуги муниципальных предприятий и учрежден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асе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6 части 10 статьи 35 Федерального закона от 06.10.2003 N 131-ФЗ "Об общих принципах организации местного самоуправления в Российской Федерации", подпунктом 6 пункта 1 статьи 32 Устава Тасеевского района, Тасеевский районный  Совет депутатов  РЕШИ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становления цен (тарифов) на услуги муниципальных предприятий и учреждений на территории Тасеевского район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ешение Тасеевского районного Совета депутатов от 19.05.20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4-8 «О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новления тарифов (цен) на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предприятий и учреждений» считать утратившим силу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по исполнению настоящего Решения возложить на постоянную  комиссию по законности, правопорядку и собственности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, следующего за днем его официального опубликования в печатном издании «Тасеевский вестник»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О.А.Никано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асеевс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01.08.2012   N 16-2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ИЯ ЦЕН (ТАРИФОВ) НА УСЛУГИ МУНИЦИПАЛЬНЫХ ПРЕДПРИЯТИЙ И УЧРЕЖДЕНИЙ НА ТЕРРИТОРИИ  ТАСЕЕВСК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организационные и правовые основы установления цен (тарифов) на услуги, предоставляемые муниципальными предприятиями и учреждениями на территории Тасеевск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разработан в соответствии с Бюджетным кодексом РФ, Федеральными законами от 06.10.2003 N 131-ФЗ "Об общих принципах организации местного самоуправления в Российской Федерации", от 12.01.1996 N 7-ФЗ "О некоммерческих организациях", от 03.11.2006 N 174-ФЗ "Об автономных учреждениях", от 14.11.2002 N 161-ФЗ "О государственных и муниципальных унитарных предприятиях" и Уставом Тасеевск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йствие настоящего Порядка не распространяется на отношения, урегулированные специальными федеральными законами и законами Красноярского края в сфере регулирования цен (тарифов) на электро-, тепло-, водоснабжение, водоотведение и очистку сточных вод, утилизацию (захоронение) твердых бытовых отходов, а также надбавок к ценам (тарифам) для потребителей и надбавок к тарифам на товары и услуги организаций коммунального комплек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, ИСПОЛЬЗУЕМЫЕ В НАСТОЯЩЕМ ПОРЯДК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ое казенное учреждение Тасеевского района - муниципальное учреждение, созданное муниципальным образованием Тасеевский район, осуществляющее оказание муниципальных услуг, выполнение работ и (или)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ое бюджетное учреждение Тасеевского района - муниципальное учреждение, созданное муниципальным образованием Тасеевский  район для выполнения работ,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 образования, здравоохранения, культуры, социальной защиты, физической культуры и спорта, а также в иных сферах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униципальное автономное учреждение Тасеевского района - муниципальное учреждение, созданное муниципальным образованием Тасеевский район для выполнения работ, оказания услуг в целях осуществления предусмотренных законодательством Российской Федерации полномочий органов местного самоуправления в сферах  образования, здравоохранения, культуры, социальной защиты, физической культуры и спорта, а также в иных сферах в случаях, установленных федеральными закон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униципальное предприятие Тасеевского района - муниципальное предприятие, не наделенное правом собственности на имущество, закрепленное за ним муниципальным образованием Тасеевский район на праве хозяйственного ведения или на праве оперативного управл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Учредитель муниципального учреждения или муниципального предприятия - муниципальное образование Тасеевский район, являющееся собственником закрепляемого за муниципальным учреждением или муниципальным предприятием имуществ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рган, осуществляющий полномочия и исполняющий функции учредителя муниципальных учреждений и предприятий, - администрация Тасеевск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Цены (тарифы) на услуги муниципальных предприятий и учреждений - ценовые ставки, по которым осуществляются расчеты за услуги, предоставляемые муниципальными предприятиями и учреждения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ставщик услуг - муниципальное предприятие или учреждение, оказывающее услуги потребителям в соответствии со своей специализаци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требитель услуг - физическое или юридическое лицо, потребляющее услуги муниципальных предприятий и учрежд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Установление (изменение) тарифов - введение в действие в установленном порядке цен (тарифов) на услуги муниципальных учреждений и предприятий Тасеев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 УСТАНОВЛЕНИЯ ЦЕН (ТАРИФОВ) НА УСЛУГИ МУНИЦИПАЛЬНЫХ ПРЕДПРИЯТИЙ И УЧРЕЖДЕНИ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ые предприятия и учреждения самостоятельно осуществляют расчет величины платы за оказанные услуги и выполненные работы и разрабатывают прейскурант цен (тарифов) на платные услуги и виды рабо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йскуранты цен (тарифов) на платные услуги, оказываемые муниципальными бюджетными и автономными учреждениями, а также муниципальными предприятиями, утверждаются руководителем соответствующего муниципального учреждения или предприят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твержденные прейскуранты цен (тарифов) на платные услуги, оказываемые муниципальными бюджетными и автономными учреждениями, а также муниципальными предприятиями, согласовываются с органом, осуществляющим полномочия и выполняющим функции учредителя соответствующего муниципального учреждения или предприят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гласование предста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йскурант цен (тарифов) на услуги соответствующего муниципального учреждения или предприят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ы, подтверждающие право соответствующего муниципального учреждения или предприятия осуществлять соответствующие услуги, а также документы, подтверждающие право соответствующего муниципального учреждения или предприятия осуществлять конкретный вид деятельности, если на этот вид деятельности требуется специальное разрешение (лицензия)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ные (плановые) калькуляции по всем видам услуг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фровка расходов по статьям затрат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ькуляции себестоимости (фактические за предыдущий год и отчетный период текущего года) по видам услуг с расшифровкой материальных и трудовых затрат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, подтверждающие экономическую обоснованность услуг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процессе согласования могут привлекаться специалисты соответствующих служб или сторонних организаций с целью получения объективной информации об обоснованности представленных расче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ейскурант цен (тарифов) на услуги муниципальных казенных учреждений утверждается органом, осуществляющим полномочия и выполняющим функции учредите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верждение предста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йскурант цен (тарифов) на услуги муниципального казенного учрежде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право муниципального казенного учреждения осуществлять соответствующие услуги, а также документы, подтверждающие право осуществлять конкретный вид деятельности, если на этот вид деятельности требуется специальное разрешение (лицензия)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ные (плановые) калькуляции по всем видам услуг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фровка расходов по статьям затрат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ькуляции себестоимости (фактические за предыдущий год и отчетный период текущего года) по видам услуг с расшифровкой материальных и трудовых затрат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, подтверждающие экономическую обоснованность услуг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процессе утверждения могут привлекаться специалисты соответствующих служб или сторонних организаций с целью получения объективной информации об обоснованности представленных расче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рган, осуществляющий полномочия и выполняющий функции учредителя, согласовывает, а для муниципальных казенных учреждений утверждает прейскуранты цен (тарифов) на услуги муниципальных предприятий и учреждений в следующие срок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0 единиц видов услуг - в течение 15 дней с момента поступления документ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ыше 10 единиц видов услуг - в течение 30 дней с момента поступления докумен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едоставления дополнительных данных для экономического обоснования цен (тарифов) на услуги срок согласования (утверждения) прейскурантов цен (тарифов) может быть продлен на 10 дн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твержденный руководителем и согласованный органом, осуществляющим полномочия и выполняющим функции учредителя, прейскурант цен (тарифов) на услуги муниципального бюджетного или автономного учреждения вступает в силу после его опубликования и размещения на официальном сайте администрации Тасеевского района в информационно - телекоммуникационной сети «Интернет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твержденный руководителем и согласованный органом, осуществляющим полномочия и выполняющим функции учредителя, прейскурант цен (тарифов) на услуги муниципального предприятия применяется после подписания и вступления в силу соответствующего приказа руководителя предприятия. Для населения такой прейскурант цен (тарифов) применяется после его официального опубликования и размещения на официальном сайте администрации Тасеевского района в информационно - телекоммуникационной сети «Интернет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Утвержденный прейскурант цен (тарифов) на услуги муниципального казенного учреждения вступает в силу после его официального опубликования и размещения на официальном сайте администрации Тасеевского района в информационно - телекоммуникационной сети «Интернет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случае если орган, осуществляющий полномочия и выполняющий функции учредителя муниципального предприятия или учреждения, выносит заключение о необоснованности или несоответствии рассчитанных цен (тарифов) представленным документам, документы с соответствующим письменным извещением возвращаются руководителю соответствующего муниципального предприятия или учреждения для устранения выявленных несоответств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/>
          <w:sz w:val="28"/>
          <w:szCs w:val="28"/>
          <w:lang w:val="en-US" w:eastAsia="en-US"/>
        </w:rPr>
        <w:t xml:space="preserve">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0:15:00Z</dcterms:created>
  <dc:creator>Прохоров М С</dc:creator>
  <dc:description/>
  <cp:keywords/>
  <dc:language>en-US</dc:language>
  <cp:lastModifiedBy>Зубец В В</cp:lastModifiedBy>
  <cp:lastPrinted>2012-03-26T14:13:00Z</cp:lastPrinted>
  <dcterms:modified xsi:type="dcterms:W3CDTF">2012-08-02T00:20:00Z</dcterms:modified>
  <cp:revision>3</cp:revision>
  <dc:subject/>
  <dc:title/>
</cp:coreProperties>
</file>