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 27  » 12.2012  № 17-1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Тасеевского районного Совета депутатов от 27.12.2008 № 32-55 «О районном фонде финансовой поддержки поселений и распределении дотаций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дпункта4, пункта 10, статьи 35 Закона Российской федерации от 06.10.2003 № 131-ФЗ «Об общих принципах организации местного самоуправления в Российской Федерации», подпункта 3 , пункта 1, статьи 26 Устава Тасеевского района Тасеевский районный Совет депутатов РЕШИЛ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Тасеевского райцонного Совета депутатов от 27.12.2008 № 32-55 «О районном фонде финансовой поддержки поселений и распределении дотаций»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.4 статьи 3 приложения  № 1 «Порядок определения объема и распределения дотаций из районных фондов финансовой поддержки поселений» после слов «Коэффициент уровня выравнивания принимается равным …» цифру «1,15» заменить цифрой «1,3»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п. 4 приложения № 2 «Методика расчета дотаций из районного фонда финансовой поддержки поселений» после слов «коэффициент уровня выравнивания принимается равным…» цифру «1,15» заменить цифрой «1,3»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решение в печатном издании «Тасеевский вестник»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ешение вступает в силу со дня опубликования в печатном издании и применяется к правоотношениям, действующим с 1 января 2013 года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     О.А.Никано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22:00Z</dcterms:created>
  <dc:creator>Зубец В В</dc:creator>
  <dc:description/>
  <cp:keywords/>
  <dc:language>en-US</dc:language>
  <cp:lastModifiedBy>Mashukova</cp:lastModifiedBy>
  <cp:lastPrinted>2012-12-27T15:19:00Z</cp:lastPrinted>
  <dcterms:modified xsi:type="dcterms:W3CDTF">2012-12-27T07:19:00Z</dcterms:modified>
  <cp:revision>3</cp:revision>
  <dc:subject/>
  <dc:title/>
</cp:coreProperties>
</file>