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» 12.2012  № 17-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Тасее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от 29.05.2013 №20-9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огнозный план (программу) приватизации муниципального имущества Тасеевского района на 2013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rPr/>
      </w:pPr>
      <w:r>
        <w:rPr/>
        <w:t xml:space="preserve">Приложение к решению Тасеевского районного Совета депутатов </w:t>
      </w:r>
    </w:p>
    <w:p>
      <w:pPr>
        <w:pStyle w:val="Normal"/>
        <w:ind w:left="9912" w:hanging="0"/>
        <w:rPr/>
      </w:pPr>
      <w:r>
        <w:rPr/>
        <w:t>от   27.12.2012 №  17-19</w:t>
      </w:r>
    </w:p>
    <w:p>
      <w:pPr>
        <w:pStyle w:val="Normal"/>
        <w:jc w:val="center"/>
        <w:rPr/>
      </w:pPr>
      <w:r>
        <w:rPr/>
        <w:t>Прогнозный план (программа) приватизации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Тасеевский район на 2013 год.</w:t>
      </w:r>
    </w:p>
    <w:p>
      <w:pPr>
        <w:pStyle w:val="Normal"/>
        <w:jc w:val="center"/>
        <w:rPr/>
      </w:pPr>
      <w:r>
        <w:rPr/>
        <w:t>(в редакции решения от 29.05.2013 №20-9)</w:t>
      </w:r>
    </w:p>
    <w:p>
      <w:pPr>
        <w:pStyle w:val="Normal"/>
        <w:jc w:val="center"/>
        <w:rPr/>
      </w:pPr>
      <w:r>
        <w:rPr/>
      </w:r>
    </w:p>
    <w:tbl>
      <w:tblPr>
        <w:tblW w:w="153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5"/>
        <w:gridCol w:w="2834"/>
        <w:gridCol w:w="3826"/>
        <w:gridCol w:w="1558"/>
        <w:gridCol w:w="1700"/>
        <w:gridCol w:w="2692"/>
        <w:gridCol w:w="2125"/>
      </w:tblGrid>
      <w:tr>
        <w:trPr>
          <w:trHeight w:val="113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56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Тасеево, ул. Лазо, д.20, стр.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деятельности в сфере оказания ритуальных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, назначение: нежилое, с  одновременным отчуждением земельного участка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Краснопартизанская, д.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322,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(школа), назначение: нежилое, с одновременным отчуждением земельного участ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 дер. Бакчет, ул. Трактовая, зд. 31 «А», Шко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249,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назначение: нежилое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/>
            </w:pPr>
            <w:r>
              <w:rPr/>
              <w:t>пер. Центральный, д.4, пом.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хранение прав третьих лиц по пользованию пожарными выходам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КАМАЗ 55102, 1988 г.в., балансовой стоимостью 202 844 руб., остаточной стоимостью 0, руб.;</w:t>
            </w:r>
          </w:p>
          <w:p>
            <w:pPr>
              <w:pStyle w:val="Normal"/>
              <w:jc w:val="center"/>
              <w:rPr/>
            </w:pPr>
            <w:r>
              <w:rPr/>
              <w:t>паспорт ТС – 24 ЕО 6024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61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ВАЗ 21213,1995 г.в., балансовой стоимостью 26 150 руб., остаточной стоимостью 0, руб.; паспорт ТС – 24 ЕО 60238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1,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31:00Z</dcterms:created>
  <dc:creator>Прохоров М С</dc:creator>
  <dc:description/>
  <cp:keywords/>
  <dc:language>en-US</dc:language>
  <cp:lastModifiedBy>Зубец В В</cp:lastModifiedBy>
  <cp:lastPrinted>2012-12-27T15:45:00Z</cp:lastPrinted>
  <dcterms:modified xsi:type="dcterms:W3CDTF">2013-06-05T06:28:00Z</dcterms:modified>
  <cp:revision>11</cp:revision>
  <dc:subject/>
  <dc:title/>
</cp:coreProperties>
</file>