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2 » декабря  2012г.  № 17-15</w:t>
      </w:r>
      <w:r>
        <w:rPr/>
        <w:t xml:space="preserve">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25.04.2012 № 15-3 «Об утвержде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Ревизионной комиссии Тасеевского рай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07.22.2011 № 6 – ФЗ «Об общих принципах организации деятельности контрольно-счетных органов субъектов Российской Федерации и муниципальных образований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дел 3 Положения, утвержденного решением Тасеевского районного Совета депутатов от 25.04.2012 № 15-3 «Об утверждении Положения о Ревизионной комиссии Тасеевского района» (далее – Положение) дополнить пунктом 3.6. следующего содержания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 Инспекторы Ревизионной комиссии  назначаются на должность и освобождаются от своих обязанностей Главой Тасеевского района по представлению председателя Ревизионной комиссии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08:00Z</dcterms:created>
  <dc:creator>Зубец В В</dc:creator>
  <dc:description/>
  <cp:keywords/>
  <dc:language>en-US</dc:language>
  <cp:lastModifiedBy>Mashukova</cp:lastModifiedBy>
  <dcterms:modified xsi:type="dcterms:W3CDTF">2012-12-13T07:08:00Z</dcterms:modified>
  <cp:revision>2</cp:revision>
  <dc:subject/>
  <dc:title/>
</cp:coreProperties>
</file>