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т « 17  » 10. 2012   № 17-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 из муниципальной 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 в муниципальную собственно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решением Тасеевского районного Совета депутатов от 19.05.2010 № 4-5  «О Порядке управления и распоряжения собственностью Тасеевского района»,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 Тасеевского района  в муниципальную собственность  Тасеевского сельсовета муниципальное  имущество согласно приложению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(Эйдемиллер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 Тасеевский сельсовет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по исполнению решения возложить на постоянную комиссию по законности, правопорядку и собственно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шение вступает в силу со дня подписа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О.А.Никанор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97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к  решению</w:t>
            </w:r>
          </w:p>
          <w:p>
            <w:pPr>
              <w:pStyle w:val="Normal"/>
              <w:jc w:val="center"/>
              <w:rPr/>
            </w:pPr>
            <w:r>
              <w:rPr/>
              <w:t>Тасеевского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от 17.10.2012 №17-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бъектов недвижимости, подлежащих передаче из муниципальной собственно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 Тасеевский район в муниципальную собственност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сеевского сель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378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2552"/>
        <w:gridCol w:w="3179"/>
        <w:gridCol w:w="1276"/>
        <w:gridCol w:w="2126"/>
        <w:gridCol w:w="2693"/>
        <w:gridCol w:w="1843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ъект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ав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лощадь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этаж (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b/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адастровы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еквизиты Свидетельства о государственной регистрации прав на недвижимое имущество и сделок с н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Балансовая (кадастровая) стоимость, руб.</w:t>
            </w:r>
          </w:p>
        </w:tc>
      </w:tr>
      <w:tr>
        <w:trPr>
          <w:trHeight w:val="7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Тасеевский район, с</w:t>
            </w:r>
            <w:r>
              <w:rPr>
                <w:sz w:val="22"/>
                <w:szCs w:val="22"/>
              </w:rPr>
              <w:t xml:space="preserve">. Тасеево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хачева, д.7, кв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,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таж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:36:1712005:0:3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 Е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66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0 235,00</w:t>
            </w:r>
          </w:p>
        </w:tc>
      </w:tr>
      <w:tr>
        <w:trPr>
          <w:trHeight w:val="15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, категория земель: земли населенных пунктов, разрешенное использование:  для ведения личного подсобного хозяйств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Тасеевский район, с</w:t>
            </w:r>
            <w:r>
              <w:rPr>
                <w:sz w:val="22"/>
                <w:szCs w:val="22"/>
              </w:rPr>
              <w:t xml:space="preserve">. Тасеево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хачева, д.7, кв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:36:1712005:1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 Е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 765,00</w:t>
            </w:r>
          </w:p>
        </w:tc>
      </w:tr>
      <w:tr>
        <w:trPr>
          <w:trHeight w:val="9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хкомнатная квартир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Тасеевский район, с</w:t>
            </w:r>
            <w:r>
              <w:rPr>
                <w:sz w:val="22"/>
                <w:szCs w:val="22"/>
              </w:rPr>
              <w:t xml:space="preserve">. Тасеев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ихачева, д.4, кв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40,9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таж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:36:0000000:0000:04:252:002:000334050:0001:10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Е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32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0 000,00</w:t>
            </w:r>
          </w:p>
        </w:tc>
      </w:tr>
      <w:tr>
        <w:trPr>
          <w:trHeight w:val="565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95 000,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567" w:right="51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28:00Z</dcterms:created>
  <dc:creator>Прохоров М С</dc:creator>
  <dc:description/>
  <cp:keywords/>
  <dc:language>en-US</dc:language>
  <cp:lastModifiedBy>Mashukova</cp:lastModifiedBy>
  <cp:lastPrinted>2012-10-18T11:33:00Z</cp:lastPrinted>
  <dcterms:modified xsi:type="dcterms:W3CDTF">2012-10-18T03:34:00Z</dcterms:modified>
  <cp:revision>11</cp:revision>
  <dc:subject/>
  <dc:title/>
</cp:coreProperties>
</file>