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 17 » 10. 2012  № 17-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асеевского районн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от 25.04.2012 № 15-3 «Об утвержд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евизионной комиссии Тасеевск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07.22.2011 № 6 – ФЗ «Об общих принципах организации деятельности контрольно-счетных органов субъектов Российской Федерации и муниципальных образований» Тасеевский районный Совет депутатов РЕШИЛ: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ункт 3.5 Положения, утвержденного решением Тасеевского районного Совета депутатов от 25.04.2012 № 15-3 «Об утверждении Положения о Ревизионной комиссии Тасеевского района» (далее – Положение) в части полномочий председателя ревизионной комиссии действует до 01.01.2013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 подпункте 7 пункта 6.4 Положения,  цифру «5.4» заменить цифрой «5.3»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11:00Z</dcterms:created>
  <dc:creator>Зубец В В</dc:creator>
  <dc:description/>
  <cp:keywords/>
  <dc:language>en-US</dc:language>
  <cp:lastModifiedBy>Mashukova</cp:lastModifiedBy>
  <cp:lastPrinted>2012-10-18T12:11:00Z</cp:lastPrinted>
  <dcterms:modified xsi:type="dcterms:W3CDTF">2012-10-18T04:11:00Z</dcterms:modified>
  <cp:revision>2</cp:revision>
  <dc:subject/>
  <dc:title/>
</cp:coreProperties>
</file>