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18 » февраля 2015г.  № 29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исполняющего обяза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 Тасе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4 статьи 48 Устава Тасеевского района Красноярского края Тасеев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связи с досрочным прекращением полномочий Главы администрации Тасеевского района Эйдемиллера Александра Яковлевича возложить исполнение полномочий Главы администрации Тасеевского района на Северенчука Игоря Ивановича с 19 февраля 2015 года до назначения Главы администрации по контракту по результатам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опубликовать в печатном издании «Тасе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Глава Тасеевского района                                                             О.А.Никан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03:00Z</dcterms:created>
  <dc:creator>Прохоров М С</dc:creator>
  <dc:description/>
  <cp:keywords/>
  <dc:language>en-US</dc:language>
  <cp:lastModifiedBy>Машукова И.А.</cp:lastModifiedBy>
  <cp:lastPrinted>2015-02-18T09:46:00Z</cp:lastPrinted>
  <dcterms:modified xsi:type="dcterms:W3CDTF">2015-02-18T02:47:00Z</dcterms:modified>
  <cp:revision>36</cp:revision>
  <dc:subject/>
  <dc:title/>
</cp:coreProperties>
</file>