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18»  февраля 2015г.  № 29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Тасеевского района Красноярского кр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Тасеевского района Красноярского края в соответствие с федеральным и краевым законодательством, руководствуясь статьей 32 Устава Тасеевского района Красноярского края,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Устав Тасеевского района Красноярского края (далее – Устав), принятого решением Тасеевского районного Совета депутатов от 22.01.2010 № 43-4, внести изменения и  дополнени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5, статьи 6 Устава слова «политических партий» заменить словами «избирательных объеди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32, части 1, статьи 7 Устава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Часть 1, статьи 7 Устава дополнить пунктом 3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Тасеевский район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пункте 1 статьи 11 Устава слова "печатном издании "Тасеевский вестник" заменить словами " соответствии с Порядком, утвержденным отдельным решением Тасеевского районного Совета депутат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В абзаце 1 пункта 2, статьи 11 Устава слова "местном печатном издании" заменить словами "официальных издания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В пункте 2 статьи 31 Устава слова «по партийным спискам» заменить словами «по общетерриториальным спискам кандида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Абзац 4, части 2, статьи 44 Устав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Общее число членов конкурсной комиссии в районе устанавливается районным Советом. При формировании конкурсной комиссии половина ее членов назначаются районным Советом, а другая половина Губернатором Красноярского края (председателем Правительства Красноярского края.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одпункт 1.1.7., пункта 1.1., части 1, статьи 4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1.7.) определяет порядок формирования, обеспечения размещения, исполнения и контроля по исполнению закупок для обеспечения муниципальных нужд, реализует функции уполномоченного органа по определению поставщиков (подрядчиков, исполнителей) для соответствующих заказчиков;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о втором абзаце пункта 4 статьи 48 Устава слова «проводится не позднее, чем через два месяца» заменить словами «назначается не позднее, чем через три месяц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В последнем абзаце пункта 4 статьи 48 Устава слово «проведен» заменить словом «назначе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пункте 3, части 1, статьи 57 Устава слова " повышением квалификации" заменить словами "дополнительным профессиональным образованием;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ункт 2, части 2, статьи 57 Устава после слов "осуществлением депутатской деятельности" дополнить словами "и получением дополнительного профессионального образован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Статью 6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 и внебюджетных источников финансирования в соответствии с расходными обязательствами Тасеевского района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Тасеевского района Никанорову О.А. настоящее Решение направить на государственную рег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в день, следующий за днем официального опубликования в печатном издании «Тасеевский вестник», осуществляемого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, за исключением пункта 2, который вступает в силу с момента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сеевского района                                                              О.А.Никаноров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54:00Z</dcterms:created>
  <dc:creator>Прохоров М С</dc:creator>
  <dc:description/>
  <cp:keywords/>
  <dc:language>en-US</dc:language>
  <cp:lastModifiedBy>Машукова И.А.</cp:lastModifiedBy>
  <cp:lastPrinted>2015-02-19T14:16:00Z</cp:lastPrinted>
  <dcterms:modified xsi:type="dcterms:W3CDTF">2015-02-24T01:54:00Z</dcterms:modified>
  <cp:revision>2</cp:revision>
  <dc:subject/>
  <dc:title/>
</cp:coreProperties>
</file>