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18 » февраля 2015г.  № 29-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ивохин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 Тасеевского района  в муниципальную собственность  Сивохинского сельсовета муниципальное  имущество 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 Сивохинский сельсовет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                О.А Никаноров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</w:t>
      </w:r>
      <w:r>
        <w:rPr/>
        <w:t>Приложение к решению Тасеевского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</w:t>
      </w:r>
      <w:r>
        <w:rPr/>
        <w:t xml:space="preserve">районного Совета депутатов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</w:t>
      </w:r>
      <w:r>
        <w:rPr/>
        <w:t>от 18.02.2015  №   29-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сеевский район в муниципальную собственность Сивохинского сельсовета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4253"/>
        <w:gridCol w:w="3544"/>
        <w:gridCol w:w="1559"/>
        <w:gridCol w:w="1843"/>
        <w:gridCol w:w="1417"/>
        <w:gridCol w:w="1277"/>
      </w:tblGrid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 права, характеристика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лощадь/ протяженност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м./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лансова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таточна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.</w:t>
            </w:r>
          </w:p>
        </w:tc>
      </w:tr>
      <w:tr>
        <w:trPr>
          <w:trHeight w:val="6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водонапорная башня, 2-этажный (подземных этажей - -), инв.№ -, лит.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/>
              <w:t>. Сивохин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л. Советская,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201004: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8 06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категория земель: земли населенных пунктов, разрешенное использование: Для эксплуатации водонапорной баш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/>
              <w:t>. Сивохин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л. Советская, 1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201004: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9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, инв. № -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/>
              <w:t>. Сивохино, пер. 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201001: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 73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1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, инв. № -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/>
              <w:t>. Сивохино, пер. Боль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201003: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 2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, инв. № -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сеевский район, с</w:t>
            </w:r>
            <w:r>
              <w:rPr/>
              <w:t>. Сивохино, дорога до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7 7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сеевский район, с</w:t>
            </w:r>
            <w:r>
              <w:rPr/>
              <w:t>. Сивохино, пер. 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201002: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 76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/>
              <w:t>. Сивохин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л. Центр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9 7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/>
              <w:t>. Сивохин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л. Молод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3 11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/>
              <w:t>. Сивохин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л. Слоб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9 64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7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/>
              <w:t>. Сивохин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. 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 8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5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/>
              <w:t>. Сивохин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л. 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201002: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4 3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55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/>
              <w:t>. Сивохин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л. 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 15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56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, инв. № -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/>
              <w:t>. Сивохин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. Кон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 0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57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, инв. № -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пос</w:t>
            </w:r>
            <w:r>
              <w:rPr/>
              <w:t>. Яла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л. Песча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7 79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5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, инв. № -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пос</w:t>
            </w:r>
            <w:r>
              <w:rPr/>
              <w:t>. Яла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л. Шк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204003: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8 7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4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, инв. № -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д</w:t>
            </w:r>
            <w:r>
              <w:rPr/>
              <w:t>. Корсаков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л. Гаг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202001: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2 72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, инв. № -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д</w:t>
            </w:r>
            <w:r>
              <w:rPr/>
              <w:t>. Корсаков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рога до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8 60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1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, инв. № -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сеевский район, д</w:t>
            </w:r>
            <w:r>
              <w:rPr/>
              <w:t>. Лукашино, пер. 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203001: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 67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д</w:t>
            </w:r>
            <w:r>
              <w:rPr/>
              <w:t>. Лукашин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л. Центр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203001: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2 01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0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дорожного транспорта, инв.№ -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д</w:t>
            </w:r>
            <w:r>
              <w:rPr/>
              <w:t>. Лукашин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л. Зар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203001: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6 7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4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Водонапорная башня, 2-этажный (подземных этажей - -), инв.№ -, лит.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д</w:t>
            </w:r>
            <w:r>
              <w:rPr/>
              <w:t>. Лукашин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л. Центральная,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0101003:4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4 76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</w:tbl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15:00Z</dcterms:created>
  <dc:creator>Прохоров М С</dc:creator>
  <dc:description/>
  <cp:keywords/>
  <dc:language>en-US</dc:language>
  <cp:lastModifiedBy>Машукова И.А.</cp:lastModifiedBy>
  <cp:lastPrinted>2010-10-21T09:11:00Z</cp:lastPrinted>
  <dcterms:modified xsi:type="dcterms:W3CDTF">2015-02-20T04:32:00Z</dcterms:modified>
  <cp:revision>12</cp:revision>
  <dc:subject/>
  <dc:title/>
</cp:coreProperties>
</file>