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« 18 » февраля 2015г.  № 29-4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утверждении схемы одномандатных избирательных округ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проведения выборов депутатов Тасеевского районного Совета депутатов Тасеевского района Красноярского кр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8 Федерального закона «Об основных гарантиях избирательных прав и права на участие в референдуме граждан Российской Федерации» и  статьей 8 Закона Красноярского края «О выборах в органы местного самоуправления в Красноярском крае» Тасеевский районный Совет депутатов РЕШИЛ:</w:t>
      </w:r>
    </w:p>
    <w:p>
      <w:pPr>
        <w:pStyle w:val="Acxsplast"/>
        <w:widowControl w:val="false"/>
        <w:numPr>
          <w:ilvl w:val="0"/>
          <w:numId w:val="3"/>
        </w:numPr>
        <w:autoSpaceDE w:val="false"/>
        <w:spacing w:before="0" w:after="0"/>
        <w:ind w:left="0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хему одномандатных избирательных округов для проведения выборов депутатов Тасеевского районного Совета депутатов Тасеевского района Красноярского края согласно приложению.</w:t>
      </w:r>
    </w:p>
    <w:p>
      <w:pPr>
        <w:pStyle w:val="Acxsplast"/>
        <w:numPr>
          <w:ilvl w:val="0"/>
          <w:numId w:val="1"/>
        </w:numPr>
        <w:spacing w:before="0" w:after="0"/>
        <w:ind w:left="0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, следующего за днем его официального опубликования в печатном издании "Тасеевский вестник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асеевского района                                                      О.А.Никанор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решению Тасеевского районного  </w:t>
      </w:r>
    </w:p>
    <w:p>
      <w:pPr>
        <w:pStyle w:val="Normal"/>
        <w:widowControl w:val="false"/>
        <w:autoSpaceDE w:val="false"/>
        <w:jc w:val="right"/>
        <w:rPr/>
      </w:pPr>
      <w:r>
        <w:rPr/>
        <w:t>Совета депутатов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/>
        <w:t>от 18. 02. 2015  № 29-4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ДНОМАНДАТНЫХ ИЗБИРАТЕЛЬНЫХ ОКРУГО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ДЛЯ ПРОВЕДЕНИЯ ВЫБОРОВ ДЕПУТАТОВ ТАСЕЕВСКОГО РАЙОННОГО СОВЕТА ДЕПУТАТОВ ТАСЕЕВСКОГО РАЙОНА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КРАСНОЯРСКОГО КРАЯ И ЕЕ ГРАФИЧЕСКОЕ ИЗОБРАЖ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Раздел I. Схема одномандатных избирательных округов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3"/>
        <w:gridCol w:w="3328"/>
      </w:tblGrid>
      <w:tr>
        <w:trPr/>
        <w:tc>
          <w:tcPr>
            <w:tcW w:w="6243" w:type="dxa"/>
            <w:tcBorders/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Численность избирателей Тасеевского района Красноярского края по состоянию на 1 января 2015 год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10638</w:t>
            </w:r>
          </w:p>
        </w:tc>
      </w:tr>
      <w:tr>
        <w:trPr/>
        <w:tc>
          <w:tcPr>
            <w:tcW w:w="6243" w:type="dxa"/>
            <w:tcBorders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замещаемых мандатов </w:t>
            </w:r>
          </w:p>
        </w:tc>
        <w:tc>
          <w:tcPr>
            <w:tcW w:w="332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1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4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едняя норма представительства на один депутатский мандат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32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1063</w:t>
            </w:r>
          </w:p>
        </w:tc>
      </w:tr>
      <w:tr>
        <w:trPr/>
        <w:tc>
          <w:tcPr>
            <w:tcW w:w="6243" w:type="dxa"/>
            <w:tcBorders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яя граница численности избирателей в избирательном округе:</w:t>
            </w:r>
          </w:p>
        </w:tc>
        <w:tc>
          <w:tcPr>
            <w:tcW w:w="33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3" w:type="dxa"/>
            <w:tcBorders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 учетом допустимого отклонения от средней нормы представительства в 10 процентов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/>
              </w:rPr>
              <w:t>-</w:t>
            </w:r>
            <w:r>
              <w:rPr/>
              <w:t>1169</w:t>
            </w:r>
          </w:p>
        </w:tc>
      </w:tr>
      <w:tr>
        <w:trPr/>
        <w:tc>
          <w:tcPr>
            <w:tcW w:w="6243" w:type="dxa"/>
            <w:tcBorders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яя граница численности избирателей в избирательном округе: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 учетом допустимого отклонения от средней нормы представительства в 10 процентов</w:t>
            </w:r>
          </w:p>
        </w:tc>
        <w:tc>
          <w:tcPr>
            <w:tcW w:w="332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/>
              </w:rPr>
              <w:t>-</w:t>
            </w:r>
            <w:r>
              <w:rPr/>
              <w:t>957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5244"/>
        <w:gridCol w:w="99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бирательн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к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населенных пунктов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ходящих в избирательный округ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раниц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биратель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исл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бирателе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округе</w:t>
            </w:r>
          </w:p>
        </w:tc>
      </w:tr>
      <w:tr>
        <w:trPr>
          <w:trHeight w:val="12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с.Тасеев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709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ул.Дзержинского (номера домов по четной стороне со 2 по 32 включительно, по нечетной стороне с 1 по 33 включительно), ул.Достоевского. ул.Краснопартизанская, ул. Луначарского (номера домов по четной стороне со 2 по 66 включительно, по нечетной стороне с 1 по 35 включительно),ул.Норышева, ул.Партизанская, ул.Пролетарская, ул.Прудовая, ул.Советская, ул.Усачева, ул.Чкалова, пер.Базарный, пер.Пролетарский, пер.Центральный, пер.Школьный, ул.Майская, ул.Октябрьская (номера домов по четной стороне со 2 по 90 включительно, по нечетной стороне с 1 по 59 включительно), пер.Комсомольский, пер. Набережный, пер. Октябрьский, ул. Л.Чайкиной, ул.Чапаева, ул. Щетинкина, ул. Первый Бо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с.Тасеев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орького,  ул.Карпачева, ул.Красноармейская, ул.Лихачева, ул. Луначарского (номера домов по четной стороне с 68 по 120 включительно, по нечетной стороне с 37 по 99 включительно), ул.Механизаторов, ул.Пушкина,ул.Энергетиков, ул.Юбилейная,  пер.Анискин, пер.Горького, пер.Красноармейский, пер.Луначарского, пер.Механизаторов, пер.Пушкина, пер.Тракторны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с. Тасеева, с.Сивохин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Часть с.Тасеево: ул.Гагарина, ул.Геологов,ул.Дзержинского (номера домов по четной стороне с 34 по 108 включительно, по нечетной стороне, ул.Ново-Дзержинская,пер.Гагарина, пер.Интернациональный, пер.Плехановский, ул.Весны. </w:t>
            </w:r>
          </w:p>
          <w:p>
            <w:pPr>
              <w:pStyle w:val="Normal"/>
              <w:rPr/>
            </w:pPr>
            <w:r>
              <w:rPr/>
              <w:t xml:space="preserve">с.Сивохин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Сухово, с.Караульное, д.Новобородинка, д.Струково, д.Верх-Канарай, д.Бурмакино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ухово, с.Караульное, д.Новобородинка, д.Струково, д.Верх-Канарай, д.Бурмаки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акчет, с.Веселое, д.Скакальная, с.Фаначет, д.Луговая, пос. Усть-Кайтым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акчет, с.Веселое, д.Скакальная, с.Фаначет, д.Луговая, пос. Усть-Кайты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ь с. Тасеева, </w:t>
            </w:r>
          </w:p>
          <w:p>
            <w:pPr>
              <w:pStyle w:val="Normal"/>
              <w:rPr/>
            </w:pPr>
            <w:r>
              <w:rPr/>
              <w:t>с. Хандал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i/>
                <w:i/>
                <w:iCs/>
                <w:caps/>
                <w:u w:val="single"/>
              </w:rPr>
            </w:pPr>
            <w:r>
              <w:rPr/>
              <w:t>ул. 40 лет Победы; ул.50 лет Победы; ул.Береговая, ул.Набережная; ул. Комсомольская; ул.Октябрьская (номера домов по четной стороне с 92 по 182 включительно, по нечетной стороне с 61 по 169 А включительно); ул.Строителей; ул.Сильвина, ул. Сибирская; ул.Солнечная.</w:t>
            </w:r>
          </w:p>
          <w:p>
            <w:pPr>
              <w:pStyle w:val="Normal"/>
              <w:rPr/>
            </w:pPr>
            <w:r>
              <w:rPr/>
              <w:t>с.Ханд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ь с.Тасеева, </w:t>
            </w:r>
          </w:p>
          <w:p>
            <w:pPr>
              <w:pStyle w:val="Normal"/>
              <w:rPr/>
            </w:pPr>
            <w:r>
              <w:rPr/>
              <w:t>дЩекатуров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709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ул.Восточная, ул.Дачная, ул.Денисова, ул.З.Космодемьянской, ул.Кирова (номера домов по четной стороне с 40 по  68 включительно, по нечетной стороне с 47),ул.Лесная, ул.Матросова, ул.Мичурина (номера домов по четной стороне с 16 по 32 включительно, по нечетной стороне с 31 по 65 А включительно),  ул.О.Кошевого, ул.Пионерская, ул.Пихтовая,ул.Пономарева, пер.Дачный,пер.Лесной, ул.Кирова  (номера домов по четной стороне с 2 по 38А включительно, по нечетной стороне с 1 по 45 включительно),; ул.Мичурина (номера домов по четной стороне с 2 по 14 включительно, по нечетной стороне с 1 по 29 включительно), ул.Новый-Квартал, ул.Тимирязева,пер. Мичурина, ул.Таежная.</w:t>
            </w:r>
          </w:p>
          <w:p>
            <w:pPr>
              <w:pStyle w:val="TextBody"/>
              <w:spacing w:before="0" w:after="0"/>
              <w:ind w:firstLine="33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населенный пункт д. Щекатуров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Унжа, с.Вахрушево, д.Данилки, с.Троицк, пос.Лужки, пос. Ялай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Унжа, с.Вахрушево, д.Данилки, с.Троицк, пос.Лужки, п.Яла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ь с. Тасеева, д.Глинная, п.Буровой, д.Мурма, д.Бартанас д.Корсаково, д.Лукашино,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им.Астафьева, ул. Большевистская,  ул.Кайтымская, ул.Ново-</w:t>
            </w:r>
            <w:r>
              <w:rPr>
                <w:caps/>
              </w:rPr>
              <w:t>к</w:t>
            </w:r>
            <w:r>
              <w:rPr/>
              <w:t>айтымская, ул.Новая Жизнь, им.Спартака, ул.Колхозная, населенный пункт д.Глинная,  п.Буровой, д. Мурма, д.Бартанас, д.Корсаково, д.Лукаши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с. Тасеев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ольничная, ул.Гусарова,  ул. Зеленая Роща, ул.Каменская, ул.Кедровая, ул.Лазо,  ул.Молодежная, ул.Первомайская, ул.Северная, ул.Сосновый Бор, ул.Сурико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4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Графическое изображение схемы одномандатных избирательных округов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560" w:right="991" w:gutter="0" w:header="0" w:top="42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435465" cy="62515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5465" cy="625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425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Acxsplast">
    <w:name w:val="acxsplast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9:24:00Z</dcterms:created>
  <dc:creator>user_Adm</dc:creator>
  <dc:description/>
  <cp:keywords/>
  <dc:language>en-US</dc:language>
  <cp:lastModifiedBy>Машукова И.А.</cp:lastModifiedBy>
  <cp:lastPrinted>2015-02-04T09:39:00Z</cp:lastPrinted>
  <dcterms:modified xsi:type="dcterms:W3CDTF">2015-02-20T04:30:00Z</dcterms:modified>
  <cp:revision>20</cp:revision>
  <dc:subject/>
  <dc:title/>
</cp:coreProperties>
</file>