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18 » февраля 2015г.  № 29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решение Тасеевского районн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от 20.10.2010 № 6-9 «Об оптимизации расходов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органов местного самоуправления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Тасее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о статьи 3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Тасеев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нкт 2 решения Тасеевского районного Совета депутатов от 20.10.2010 № 6-9 «Об оптимизации расходов на содержание органов местного самоуправления муниципального образования Тасеевский район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Ведение делопроизводства, юридическое и финансовое обеспечение деятельности Главы Тасеевского района и Тасеевского районного Совета депутатов,  осуществление закупок, заказчиком которых является Тасеевский районный Совет депутатов, включая исполнение каждого контракта, возложить на администрацию Тасеевского района.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О.А.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03:00Z</dcterms:created>
  <dc:creator>Прохоров М С</dc:creator>
  <dc:description/>
  <cp:keywords/>
  <dc:language>en-US</dc:language>
  <cp:lastModifiedBy>Машукова И.А.</cp:lastModifiedBy>
  <cp:lastPrinted>2015-02-20T11:36:00Z</cp:lastPrinted>
  <dcterms:modified xsi:type="dcterms:W3CDTF">2015-02-20T04:36:00Z</dcterms:modified>
  <cp:revision>38</cp:revision>
  <dc:subject/>
  <dc:title/>
</cp:coreProperties>
</file>