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8 »  февраля 2015г.  № 29-1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Сов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09.04.2010 № 2-6 «Об утверждении председател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Регламента Тасеевского районного Совета депутатов Тасеевский районный Совет депутатов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 пункте 1 решения Тасеевского районного Совета депутатов от 09.04.2010 № 2 – 6 «Об утверждении председателей постоянных комиссий Тасеевского районного Совета депутатов» слова «Абакумова Андрея Юрьевича» заменить словами «Ронова Александра Васильевич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ешение опубликовать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8:00Z</dcterms:created>
  <dc:creator>Зубец В В</dc:creator>
  <dc:description/>
  <cp:keywords/>
  <dc:language>en-US</dc:language>
  <cp:lastModifiedBy>Машукова И.А.</cp:lastModifiedBy>
  <cp:lastPrinted>2015-02-20T11:24:00Z</cp:lastPrinted>
  <dcterms:modified xsi:type="dcterms:W3CDTF">2015-02-20T04:39:00Z</dcterms:modified>
  <cp:revision>15</cp:revision>
  <dc:subject/>
  <dc:title/>
</cp:coreProperties>
</file>