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т « 18 » февраля 2015г.  № 29-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есело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 Тасеевского района  в муниципальную собственность  Веселовского сельсовета муниципальное  имущество  согласно приложению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 Веселовский сельсовет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                О.А Никаноров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</w:t>
      </w:r>
      <w:r>
        <w:rPr/>
        <w:t>Приложение к решению Тасеевского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 </w:t>
      </w:r>
      <w:r>
        <w:rPr/>
        <w:t xml:space="preserve">районного Совета депутатов 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          </w:t>
      </w:r>
      <w:r>
        <w:rPr/>
        <w:t>от  18.02. 2015  №   29-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одлежащего передаче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муниципальной собственности муниципального образования  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sz w:val="28"/>
          <w:szCs w:val="28"/>
        </w:rPr>
        <w:t>Тасеевский район в муниципальную собственность Весел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3402"/>
        <w:gridCol w:w="3402"/>
        <w:gridCol w:w="1985"/>
        <w:gridCol w:w="1984"/>
        <w:gridCol w:w="1418"/>
        <w:gridCol w:w="1417"/>
      </w:tblGrid>
      <w:tr>
        <w:trPr>
          <w:trHeight w:val="71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 пра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характеристика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Протяженность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дастровы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таточная стоимость, руб.</w:t>
            </w:r>
          </w:p>
        </w:tc>
      </w:tr>
      <w:tr>
        <w:trPr>
          <w:trHeight w:val="1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Веселое, ул. Водн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1901002: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 266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Веселое, Подъездная дорога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22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Веселое, Подъездная дорога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4 71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Веселое, Подъездная дорога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9 69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Веселое, пер. Совет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6 87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Веселое, ул. Лес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1901001: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4 05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Веселое, ул. Шко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1901001: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4 4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Веселое, пер. Водн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8 63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Веселое, ул. Совет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304 42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Веселое, пер. Колхоз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7 18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Веселое, пер. Цент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87 842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Веселое, ул. Новый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1901001: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8 12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Веселое, ул. Зеленая Ро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1901001: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1 47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Веселое, пер. Ми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1901001: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 86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. Скакальная, ул. Гага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550 91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. Скакальная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ъездная дорога 4 на ВН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5 09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23:00Z</dcterms:created>
  <dc:creator>Прохоров М С</dc:creator>
  <dc:description/>
  <cp:keywords/>
  <dc:language>en-US</dc:language>
  <cp:lastModifiedBy>Машукова И.А.</cp:lastModifiedBy>
  <cp:lastPrinted>2015-02-04T10:13:00Z</cp:lastPrinted>
  <dcterms:modified xsi:type="dcterms:W3CDTF">2015-02-20T04:34:00Z</dcterms:modified>
  <cp:revision>11</cp:revision>
  <dc:subject/>
  <dc:title/>
</cp:coreProperties>
</file>