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8 »  февраля 2015г.  № 29-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андаль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Хандальского сельсовета муниципальное  имущество  согласно приложению. 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Хандальского сельсовета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Решение вступает в силу со дня подписания.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center"/>
        <w:rPr/>
      </w:pPr>
      <w:r>
        <w:rPr/>
        <w:t>от 18.02.2015  №29-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сеевский район в муниципальную собственность Хандальского сельсовета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245"/>
        <w:gridCol w:w="3118"/>
        <w:gridCol w:w="1134"/>
        <w:gridCol w:w="1985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/п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права, характеристика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лощадь/ протяженност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.м./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/ кадастр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, 1-этажный (подземных этажей - -), инв.№ -, лит.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1801004: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9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, 1-этажный (подземных этажей - -), инв.№ -, лит.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Бакчет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чная, д.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1802003: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2 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 7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Краснопартиз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Бу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Партиз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 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Хандала, ул. Нов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Бакчет, ул. Кузн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 5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Бакчет, ул. Бор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1802003: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>. Бакчет, ул. Тра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0000000: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 4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9:00Z</dcterms:created>
  <dc:creator>Прохоров М С</dc:creator>
  <dc:description/>
  <cp:keywords/>
  <dc:language>en-US</dc:language>
  <cp:lastModifiedBy>Машукова И.А.</cp:lastModifiedBy>
  <cp:lastPrinted>2015-02-20T11:33:00Z</cp:lastPrinted>
  <dcterms:modified xsi:type="dcterms:W3CDTF">2015-02-20T04:33:00Z</dcterms:modified>
  <cp:revision>14</cp:revision>
  <dc:subject/>
  <dc:title/>
</cp:coreProperties>
</file>