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24 »  июля  2013г.  № 23-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еме государственного имуществ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собственность Тасе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.3 ст.2 Закона Красноярского края от 05.06.2008 № 5-1732 «О порядке безвозмездной передачи в муниципальную собственность имущества, находящегося в государственной собственности Красноярского края, и безвозмездного приема имущества, находящегося в муниципальной собственности, в государственную собственность края» и п.7 ст.4 Порядка управления и распоряжения муниципальной собственностью Тасеевского района, утвержденного решением Тасеевского районного Совета депутатов от 19.05.2010 № 4-5 «О Порядке управления и распоряжения муниципальной собственностью Тасеевского района» Тасеевский районный Совет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Дать согласие на прием в муниципальную собственность муниципального образования Тасеевский район  из государственной собственности Красноярского края  недвижимое имущество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еречень имущества, подлежащего передаче в муниципальную собств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по исполнению Решения возложить на администрацию Тасеевского района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лава Тасеевского района                                           </w:t>
        <w:tab/>
        <w:tab/>
        <w:tab/>
        <w:t>О.А.Никаноров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sectPr>
          <w:type w:val="nextPage"/>
          <w:pgSz w:w="12240" w:h="15840"/>
          <w:pgMar w:left="1701" w:right="851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9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/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</w:t>
      </w:r>
      <w:r>
        <w:rPr>
          <w:sz w:val="24"/>
          <w:szCs w:val="24"/>
        </w:rPr>
        <w:t>Приложение к реш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сеевского 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4.07.2013    № 23-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предлагаемого к передаче в муниципальную собствен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сеевского района из государственной собственности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10" w:type="dxa"/>
        <w:jc w:val="left"/>
        <w:tblInd w:w="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3686"/>
        <w:gridCol w:w="12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 недвижим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объекта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, кв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е здание – приют, литер А, а, а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782, Россия, Красноярский край, Тасеевский район, с. Троицк, ул. Пионерская, 18, корп.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– кухня, литер Б, Б1, 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782, Россия, Красноярский край, Тасеевский район, с. Троицк, ул. Пионерская, 18, корп.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– гараж, литер Б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782, Россия, Красноярский край, Тасеевский район, с. Троицк, ул. Пионерская, 18, корп.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, кадастровый номер 24:36:2401002:157, разрешенное использование: для эксплуатации дома-интерна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782, Россия, Красноярский край, Тасеевский район, с. Троицк, ул. Пионерская, 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19:00Z</dcterms:created>
  <dc:creator>Прохоров М С</dc:creator>
  <dc:description/>
  <dc:language>en-US</dc:language>
  <cp:lastModifiedBy>дом</cp:lastModifiedBy>
  <cp:lastPrinted>2012-03-26T14:13:00Z</cp:lastPrinted>
  <dcterms:modified xsi:type="dcterms:W3CDTF">2013-07-24T09:19:00Z</dcterms:modified>
  <cp:revision>2</cp:revision>
  <dc:subject/>
  <dc:title/>
</cp:coreProperties>
</file>