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» июля  2013г.  № 23-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Тасеевского районного Совета депутатов от 24.06.2010 № 5-6 «Об утверждении структуры администрации Тасеев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32, 45 Устава Тасее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следующие изменения в приложение к решению Тасеевского районного Совета депутатов от 24.06.2010 № 5-6 «Об утверждении структуры администрации Тасеевского района» (далее – Прилож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2 раздела «Отделы» Приложения 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Отдел по вопросам культуры, физической культуры и спорта, взаимодействию со СМИ и общественными организац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9 раздела «Отделы» Приложения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10-18 Приложения считать соответственно пунктами 9-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Наименование раздела «Главные специалисты» Приложения 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авные  и ведущие специалист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Раздел «Главные специалисты» Приложения  дополнить пунктом 19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Ведущий специалист по молодежной полити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      О.А. 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6:00Z</dcterms:created>
  <dc:creator>Прохоров М С</dc:creator>
  <dc:description/>
  <cp:keywords/>
  <dc:language>en-US</dc:language>
  <cp:lastModifiedBy>Зубец В В</cp:lastModifiedBy>
  <cp:lastPrinted>2013-07-25T09:35:00Z</cp:lastPrinted>
  <dcterms:modified xsi:type="dcterms:W3CDTF">2013-11-05T01:41:00Z</dcterms:modified>
  <cp:revision>6</cp:revision>
  <dc:subject/>
  <dc:title/>
</cp:coreProperties>
</file>