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29 » мая  2013г.  № 20-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 внесении  дополнения в решение Тасеевского районного Совета депутатов от 26.01.2006 № 6-3 «Об утверждении Положения об установлении значений размеров оплаты труда депутатов, выборных должностных лиц, осуществляющих свои полномочия  на постоянной основе, членов выборных органов местного самоуправления и муниципальных служащих»</w:t>
      </w:r>
    </w:p>
    <w:p>
      <w:pPr>
        <w:pStyle w:val="Normal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заключения управления территориальной политики Губернатора Красноярского края от 17.04.2013 № 24-05011 Тасеевский районный Совет депутатов РЕШИЛ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дополнение в Приложение, утвержденное решением Тасеевского районного Совета депутатов от 26.01.2006 № 6-3 «Об утверждении Положения об установлении значений размеров оплаты труда депутатов, выборных должностных лиц, осуществляющих свои полномочия на постоянной основе, членов выборных органов местного самоуправления и муниципальных служащих» (далее - Решение) (в ред.решений от 28.09.2006 № 10-53, 29.03.2007 № 15-7, 06.09.2007 № 19-35, 05.03.2008 № 23-2, 27.01.2009 № 33-1, 11.05.2011 № 9-3, 14.03.2012 № 14-11, 25.04.2012 № 15-5, 17.10.2012 № 17-3, 06.02.2013 № 18-2) (далее – Положение)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14 Положения после слова «осуществляется» дополнить словами «на основании изменений, внесенных в настоящее Положение решением Тасеевского районного Совета депутатов в соответствии 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Решение вступает в силу в  день, следующий за днем его официального опубликования в печатном издании «Тасеев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асеевского района                                                             О.А. Никано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0:14:00Z</dcterms:created>
  <dc:creator>Прохоров М С</dc:creator>
  <dc:description/>
  <cp:keywords/>
  <dc:language>en-US</dc:language>
  <cp:lastModifiedBy>Зубец В В</cp:lastModifiedBy>
  <cp:lastPrinted>2012-03-26T14:13:00Z</cp:lastPrinted>
  <dcterms:modified xsi:type="dcterms:W3CDTF">2013-06-12T23:56:00Z</dcterms:modified>
  <cp:revision>6</cp:revision>
  <dc:subject/>
  <dc:title/>
</cp:coreProperties>
</file>