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 » апреля  2013г.  № 20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муниципального имущества Тасеевского района в государственную собственность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от 23.07.2014 № 27-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Дать согласие на передачу муниципального бюджетного учреждения здравоохранения «Тасеевская центральная районная больница», находящегося в собственности муниципального образования Тасеевский район в государственную собственность Красноярского края с 01.01.2014 года, согласно приложению № 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недвижимого имущества, предлагаемого к передаче из муниципальной собственности муниципального образования Тасеевский район  в государственную собственность Красноярского края, согласно приложению № 2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</w:t>
        <w:tab/>
        <w:tab/>
        <w:t xml:space="preserve">     О.А.Никаноров      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9204" w:firstLine="10"/>
        <w:rPr/>
      </w:pPr>
      <w:r>
        <w:rPr/>
        <w:t>Приложение № 1 к решению Тасеевского районного Совета</w:t>
      </w:r>
    </w:p>
    <w:p>
      <w:pPr>
        <w:pStyle w:val="Normal"/>
        <w:ind w:left="8496" w:firstLine="708"/>
        <w:rPr/>
      </w:pPr>
      <w:r>
        <w:rPr/>
        <w:t>депутатов от 24.04.2013  № 20-3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ЕЧЕНЬ</w:t>
        <w:br/>
      </w:r>
      <w:r>
        <w:rPr>
          <w:bCs/>
          <w:sz w:val="26"/>
          <w:szCs w:val="26"/>
        </w:rPr>
        <w:t>имущества, предлагаемого к передаче из муниципальной собственности Тасеевского района в государственную собственность Красноярского кра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в редакции решения от 23.07.2014 № 27-9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7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5"/>
        <w:gridCol w:w="3185"/>
        <w:gridCol w:w="3016"/>
        <w:gridCol w:w="3544"/>
        <w:gridCol w:w="2835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места нахождения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ое бюджетное учреждение здравоохранения «Тасеевская центральная районная больница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71, Красноярский край, Тасеевский район, с. Тасеево, ул. Лазо, 20, ИНН 243600072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я, Красноярский край, Тасеевский р-н, с. Тасеево, ул. Лазо, зд.20,</w:t>
            </w:r>
            <w:r>
              <w:rPr>
                <w:rFonts w:eastAsia="Arial Unicode MS"/>
                <w:sz w:val="22"/>
                <w:szCs w:val="22"/>
              </w:rPr>
              <w:t xml:space="preserve"> Главный корпус с пристроенным терапевтическим корпусом со встроенным пищебло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123,70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, Тасе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с. Тасеево, ул.Лазо, д.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ен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32,8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Тасеевский с/с, с. Тасеево, ул. Лазо, д.20, строение 2, часть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23,2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зубопротезное отдел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 Тасеевский с/с,  с.Тасеево, ул. Лазо, №.20, строение 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10,7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поликли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йон, Тасеевский с/с, с. Тасеево, ул. Лазо, №20, строен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750,4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клинико-диагностическая лаборат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расноярский край, Тасеевский район, Тасеевский с/с,  с. Тасеево, ул. Лазо, №.20, строение 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64,7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Гараж скорой помощ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с. Тасеево, ул. Лазо, д.20, строение №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99,4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Служебный гараж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-н, с. Тасеево, ул. Лазо, д.20, строение №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47,4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край, Тасеевский район, Веселое, ул. Советская, № 37, пом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105,6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 с. Хандала, ул. Центральная, № 5,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7,1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; разрешенное использование: Для общественно-деловых ц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, Тасеевский район, с. Тасеево, ул. Лазо, д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48472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1711009:129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общественно-деловых ц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-н, с. Веселое, ул. Советская, дом 37, кв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77,2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: 24:36:1901001:90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общественно-деловых ц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-н, с. Хандала, ул. Центральная, 5, кв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39,5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паспорт: 24:36:1801002:21. 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Корсаково, ул. Гагарина, д.35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79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Корсаково, ул. Гагарина, дом 35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8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2202001:194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п. Ялай, ул. Школьная, д.2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5,6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с. Сухово, ул. Солонцы, д.13 "Б"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89,1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с. Караульное, ул. Октябрьская, д.73,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31,6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араульное, ул. Октябрьская, д.73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92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24:36:2102001:126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Струково, ул. Раздолинская, д.2, пом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9,2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Струково, ул. Раздолинская, д.2, пом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24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24:36:2105001:122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Бартанас, ул. Пролетарская, д.19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8,4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Бартанас, ул. Пролетарская, д.19, пом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35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2304001:120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еевский район, п. Буровой, ул. Геологов, д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06,5 кв.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п. Буровой, ул. Геологов,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51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24:36:1703001:19.</w:t>
            </w:r>
          </w:p>
        </w:tc>
      </w:tr>
    </w:tbl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080" w:after="48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sectPr>
      <w:footnotePr>
        <w:numFmt w:val="decimal"/>
      </w:footnote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23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Заголовок 2 Знак"/>
    <w:qFormat/>
    <w:rPr>
      <w:rFonts w:eastAsia="Times New Roman"/>
      <w:b/>
      <w:sz w:val="44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6">
    <w:name w:val="Заголовок 6 Знак"/>
    <w:qFormat/>
    <w:rPr>
      <w:rFonts w:eastAsia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Bookman Old Style" w:hAnsi="Bookman Old Style" w:cs="Bookman Old Style"/>
      <w:sz w:val="24"/>
    </w:rPr>
  </w:style>
  <w:style w:type="paragraph" w:styleId="Style20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szCs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2:00Z</dcterms:created>
  <dc:creator>Прохоров М С</dc:creator>
  <dc:description/>
  <cp:keywords/>
  <dc:language>en-US</dc:language>
  <cp:lastModifiedBy>Компьютер</cp:lastModifiedBy>
  <cp:lastPrinted>2013-04-25T10:47:00Z</cp:lastPrinted>
  <dcterms:modified xsi:type="dcterms:W3CDTF">2014-09-03T01:04:00Z</dcterms:modified>
  <cp:revision>3</cp:revision>
  <dc:subject/>
  <dc:title/>
</cp:coreProperties>
</file>