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  <w:szCs w:val="28"/>
          <w:lang w:val="en-US" w:eastAsia="en-US"/>
        </w:rPr>
        <w:t xml:space="preserve">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« 27 » февраля 2013г.  № 18-7</w:t>
      </w:r>
      <w:r>
        <w:rPr>
          <w:sz w:val="28"/>
          <w:szCs w:val="28"/>
          <w:lang w:val="en-US" w:eastAsia="en-US"/>
        </w:rPr>
        <w:t xml:space="preserve">            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ередаче имущества из муниципальной  собствен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сеевского района в муниципальную собственност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аначетского сель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т. 32 Устава Тасеевского района Красноярского края, Порядком управления и распоряжения муниципальной собственностью Тасеевского района, утвержденного решением Тасеевского районного Совета депутатов от 19.05.2010 № 4-5  «О порядке управления и распоряжения  муниципальной собственностью»  Тасеевский районный Совет депутатов РЕШИЛ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Безвозмездно передать из муниципальной собственности  Тасеевского района  в муниципальную собственность  Фаначетского сельсовета муниципальное  имущество согласно приложению.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Администрации Тасеевского района  (Эйдемиллер) в трехнедельный срок со дня вступления в силу настоящего решения осуществить передачу указанного в пункте 1 имущества в муниципальную собственность муниципального образования Фаначетский сельсовет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исполнением решения возложить на комиссию по законности, правопорядку и собственности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ешение вступает в силу со дня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района                                                                                  О.А Никанор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Приложение к решению Тасеевского </w:t>
      </w:r>
    </w:p>
    <w:p>
      <w:pPr>
        <w:pStyle w:val="Normal"/>
        <w:ind w:left="5664" w:hanging="0"/>
        <w:rPr/>
      </w:pPr>
      <w:r>
        <w:rPr/>
        <w:t xml:space="preserve">районного Совета депутатов  </w:t>
      </w:r>
    </w:p>
    <w:p>
      <w:pPr>
        <w:pStyle w:val="Normal"/>
        <w:ind w:left="5664" w:hanging="0"/>
        <w:rPr/>
      </w:pPr>
      <w:r>
        <w:rPr/>
        <w:t xml:space="preserve">от 27.02.2013  № 18-8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подлежащего передаче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муниципальной собственности муниципального образования  </w:t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sz w:val="28"/>
          <w:szCs w:val="28"/>
        </w:rPr>
        <w:t>Тасеевский район в муниципальную собственность Фаначет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43" w:type="dxa"/>
        <w:jc w:val="left"/>
        <w:tblInd w:w="5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1688"/>
        <w:gridCol w:w="3557"/>
        <w:gridCol w:w="1688"/>
        <w:gridCol w:w="1701"/>
      </w:tblGrid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имуществ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Индивидуальные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характеристики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муще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алансовая (кадастровая)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таточная  стоимость на 21.02.2012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уб.</w:t>
            </w:r>
          </w:p>
        </w:tc>
      </w:tr>
      <w:tr>
        <w:trPr>
          <w:trHeight w:val="7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зель-электрическая установк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Д60-Т400 № 3700 наименование и марка машины полуприцеп тракторный ПТ 1-1,2 ССМ; год выпуска 2011; заводской № машины (рамы) 01169;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Двигатель № отсутствует; коробка передач № отсутствует; основной ведущий мост (мосты) № отсутствует; паспорт самоходной машины и других видов техники ВЕ 528645, дата выдачи 17.08.20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880 5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80 575,00</w:t>
            </w:r>
          </w:p>
        </w:tc>
      </w:tr>
      <w:tr>
        <w:trPr>
          <w:trHeight w:val="565" w:hRule="atLeast"/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ТОГО: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80 5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80 575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418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1:44:00Z</dcterms:created>
  <dc:creator>Прохоров М С</dc:creator>
  <dc:description/>
  <cp:keywords/>
  <dc:language>en-US</dc:language>
  <cp:lastModifiedBy>Зубец В В</cp:lastModifiedBy>
  <cp:lastPrinted>2013-02-28T09:45:00Z</cp:lastPrinted>
  <dcterms:modified xsi:type="dcterms:W3CDTF">2013-02-28T05:01:00Z</dcterms:modified>
  <cp:revision>5</cp:revision>
  <dc:subject/>
  <dc:title/>
</cp:coreProperties>
</file>