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  » сентября  2013г.  № 23-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Есину Ольгу Владимировну – педагога – организатора муниципального бюджетного общеобразовательного учреждения «Тасеевская средняя общеобразовательная школа № 2» за многолетний добросовестный труд,   высокое профессиональное мастерство и в связи с профессиональным праздником Днем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5:00Z</dcterms:created>
  <dc:creator>Зубец В В</dc:creator>
  <dc:description/>
  <cp:keywords/>
  <dc:language>en-US</dc:language>
  <cp:lastModifiedBy>Mashukova</cp:lastModifiedBy>
  <cp:lastPrinted>2013-09-26T13:49:00Z</cp:lastPrinted>
  <dcterms:modified xsi:type="dcterms:W3CDTF">2013-09-26T05:55:00Z</dcterms:modified>
  <cp:revision>8</cp:revision>
  <dc:subject/>
  <dc:title/>
</cp:coreProperties>
</file>