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«25  » сентября  2013г.  № 23-1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дополнения в решение Тасеевского райо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от 20.07.2011 г. №11 «Об утверж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новых системах оплаты труда рабо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бюджетных и казенных учрежд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9 Устава Тасеевского района Красноярского края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еамбулу Положения о новых системах оплаты труда работников муниципальных бюджетных и казенных учреждений, утвержденного  решением Тасеевского районного Совета депутатов от 20.07.2011 г. №11 после слов «казенных учреждений»  дополнить словами «, в том числе работников органов местного самоуправления и их структурных подразделений, не являющихся лицами, замещающими муниципальные должности, муниципальными служащи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день, следующий за днем его официального опубликования в печатном издании «Тасее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4:19:00Z</dcterms:created>
  <dc:creator>Зубец В В</dc:creator>
  <dc:description/>
  <cp:keywords/>
  <dc:language>en-US</dc:language>
  <cp:lastModifiedBy>Mashukova</cp:lastModifiedBy>
  <cp:lastPrinted>2013-09-26T12:59:00Z</cp:lastPrinted>
  <dcterms:modified xsi:type="dcterms:W3CDTF">2013-09-26T04:59:00Z</dcterms:modified>
  <cp:revision>6</cp:revision>
  <dc:subject/>
  <dc:title/>
</cp:coreProperties>
</file>