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5  » сентября  2013г.  № 23-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глашений по передаче 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 Тасеевский районны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соглашение от 01.04.2013 г. № 1 «О передаче Ревизионной комиссии Тасеевского района полномочий контрольно-счетного органа Вахрушевского сельского совета по осуществлению внешнего муниципального финансового контроля»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Утвердить соглашение от 01.04.2013 г. № 2 «О передаче Ревизионной комиссии Тасеевского района полномочий контрольно-счетного органа Сивохинского сельского совета по осуществлению внешнего муниципального финансового контроля» согласно приложению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Утвердить соглашение от 01.04.2013 г. № 3 «О передаче Ревизионной комиссии Тасеевского района полномочий контрольно-счетного органа Троицкого сельского совета по осуществлению внешнего муниципального финансового контроля» согласно приложению №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Утвердить соглашение от 18.04.2013 г. № 4 «О передаче Ревизионной комиссии Тасеевского района полномочий контрольно-счетного органа Веселовского сельского совета по осуществлению внешнего муниципального финансового контроля» согласно приложению № 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Утвердить соглашение от 19.04.2013 г. № 5 «О передаче Ревизионной комиссии Тасеевского района полномочий контрольно-счетного органа Фаначетского сельского совета по осуществлению внешнего муниципального финансового контроля» согласно приложению № 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Утвердить соглашение от 19.04.2013 г. № 6 «О передаче Ревизионной комиссии Тасеевского района полномочий контрольно-счетного органа Хандальского сельского совета по осуществлению внешнего муниципального финансового контроля» согласно приложению № 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Утвердить соглашение от 19.04.2013 г. № 7 «О передаче Ревизионной комиссии Тасеевского района полномочий контрольно-счетного органа Суховского сельского совета по осуществлению внешнего муниципального финансового контроля» согласно приложению № 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Решение вступает в силу  с момента подписания и применяется к правоотношениям, возникшим с 1 янва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Тасеевского района                                                              О.А.Никаноров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ind w:left="6946" w:firstLine="4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46"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 № 1к 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сеевского районного Совета 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.09.   2013 № 23-13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3F4659"/>
        </w:rPr>
      </w:pPr>
      <w:r>
        <w:rPr>
          <w:rFonts w:cs="Times New Roman" w:ascii="Times New Roman" w:hAnsi="Times New Roman"/>
          <w:b w:val="false"/>
          <w:i w:val="false"/>
        </w:rPr>
        <w:t>СОГЛАШЕНИЕ № 1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о передаче ревизионной комиссии Тасеевского района полномочий контрольно-счетного органа Вахрушевского сельского совета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Тасеево                                                                                            01.04.2013  г</w:t>
      </w:r>
      <w:r>
        <w:rPr>
          <w:sz w:val="22"/>
          <w:szCs w:val="22"/>
        </w:rPr>
        <w:t xml:space="preserve">.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 xml:space="preserve">Вахрушевский сельский Совет депутатов Тасеевского района </w:t>
      </w:r>
      <w:r>
        <w:rPr>
          <w:sz w:val="28"/>
          <w:szCs w:val="28"/>
        </w:rPr>
        <w:t xml:space="preserve">(далее - представительный орган поселения) </w:t>
      </w:r>
      <w:r>
        <w:rPr>
          <w:rStyle w:val="StrongEmphasis"/>
          <w:b w:val="false"/>
          <w:sz w:val="28"/>
          <w:szCs w:val="28"/>
        </w:rPr>
        <w:t xml:space="preserve">в лице Главы Вахрушевского сельсовета Маклашевич Натальи Николаевны, действующей на основании Устава Вахрушевского сельсовета и решения Вахрушевского сельского Совета депутатов от 25.03.2013 года № 3-6, с одной стороны, и Тасеевского районного Совета депутатов </w:t>
      </w:r>
      <w:r>
        <w:rPr>
          <w:sz w:val="28"/>
          <w:szCs w:val="28"/>
        </w:rPr>
        <w:t xml:space="preserve">(далее – представительный орган муниципального района) </w:t>
      </w:r>
      <w:r>
        <w:rPr>
          <w:rStyle w:val="StrongEmphasis"/>
          <w:b w:val="false"/>
          <w:sz w:val="28"/>
          <w:szCs w:val="28"/>
        </w:rPr>
        <w:t>в лице Главы Тасеевского района  Никанорова Олега Анатольевича, действующего на основании Устава  Тасеевского  района  и  п. 1.5  положения о ревизионной комиссии,  утвержденного решением  Тасеевского районного  Совета  депутатов от 25.04. 2012 года № 15-3, с другой стороны, вместе именуемые Стороны, а по отдельности Сторона,  руководствуясь статьей 3 Федерального закона от 07.02.2011 N 6-ФЗ «Об общих принципах организации и деятельности контрольно-счетных органов субъектов Российской Федерации и муниципальных образований», заключили настоящее Соглашение о нижеследующем: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i/>
          <w:i/>
          <w:vertAlign w:val="superscript"/>
        </w:rPr>
      </w:pPr>
      <w:r>
        <w:rPr/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2. Предметом настоящего Соглашения является передача контрольно-счетному органу муниципального района (</w:t>
      </w:r>
      <w:r>
        <w:rPr>
          <w:sz w:val="28"/>
          <w:szCs w:val="28"/>
        </w:rPr>
        <w:t>ревизионной комиссии Тасеевского района</w:t>
      </w:r>
      <w:r>
        <w:rPr>
          <w:color w:val="000000"/>
          <w:sz w:val="28"/>
          <w:szCs w:val="28"/>
        </w:rPr>
        <w:t>) (далее – ревизионная комиссия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Вахрушевского сельсовета (далее – поселение) в бюджет Тасеевского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Ревизионной  комиссии района передаются полномочия контрольно-счетного органа поселения, установленные федеральными законами, законами Красноярского края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Внешняя проверка годового отчета об исполнении бюджета поселения и экспертиза проекта бюджета поселения ежегодно включаются в план работы ревизионной  комиссии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Другие контрольные и экспертно-аналитические мероприятия включаются в план работы ревизионной 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ревизионной  комиссии района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Контрольные и экспертно-аналитические мероприятия в соответствии с настоящим соглашением включаются в план работы ревизионной  комиссии</w:t>
      </w:r>
      <w:r>
        <w:rPr>
          <w:sz w:val="28"/>
          <w:szCs w:val="28"/>
        </w:rPr>
        <w:t xml:space="preserve">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Соглашение заключено на срок 1 год и действует в период с 1 января 2013 г. по 31 декабря 2013 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1 год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объема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2. Стандартные расходы на оплату труда устанавливаются в размере 2</w:t>
      </w:r>
      <w:r>
        <w:rPr>
          <w:sz w:val="28"/>
          <w:szCs w:val="28"/>
        </w:rPr>
        <w:t xml:space="preserve">073 рублей  и определены исходя из размера  годового фонда оплаты труда с начислениями инспектора (работника) </w:t>
      </w:r>
      <w:r>
        <w:rPr>
          <w:color w:val="000000"/>
          <w:sz w:val="28"/>
          <w:szCs w:val="28"/>
        </w:rPr>
        <w:t xml:space="preserve">ревизионной  комиссии </w:t>
      </w:r>
      <w:r>
        <w:rPr>
          <w:sz w:val="28"/>
          <w:szCs w:val="28"/>
        </w:rPr>
        <w:t>района, осуществляющего предусмотренные настоящим Соглашением полномочия, и доли его рабочего времени, затраченного на осуществление указанных полномоч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 Указанный темп роста на очередной год равен произведению фактических темпов роста за годы, прошедшие с момента реализации Соглашения, и планируемого темпа роста на очередной год.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Коэффициент иных затрат устанавливается равным 1,25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Коэффициент объема работ равен среднему арифметическому из коэффициентов численности населения и объема расходов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1) коэффициент численности населения равен отношению численности населения поселения в последнем отчетном году к средней численности населения поселений района в последнем отчетном году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2.) коэффициент объема расходов равен отношению объема расходов бюджета поселения в последнем отчетном году к среднему объему расходов бюджетов поселений района в последнем отчетном году.</w:t>
      </w:r>
      <w:r>
        <w:rPr>
          <w:rStyle w:val="FootnoteCharacters"/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6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ревизионной  комиссией района до представительного органа поселения и администрации поселения не позднее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Объем межбюджетных трансфертов на первый год действия Соглашения, определенный в установленном выше порядке, равен 2073 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8. Для проведения ревизионной  комиссией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Ежегодный объем межбюджетных трансфертов перечисляется двумя частями в сроки до 1 апреля (не менее 1/2 годового объема межбюджетных трансфертов) и до 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10. Расходы бюджета поселения на предоставление межбюджетных трансфертов и расходы бюджета муниципального района, осуществляемые за счет межбюджетных трансфертов, планируются и исполняются </w:t>
      </w:r>
      <w:r>
        <w:rPr>
          <w:rStyle w:val="Emphasis"/>
          <w:i w:val="false"/>
          <w:sz w:val="28"/>
          <w:szCs w:val="28"/>
        </w:rPr>
        <w:t>по подразделу 0106 «Обеспечение деятельности финансовых, налоговых и таможенных органов и органов финансового (финансово-бюджетного) надзор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1. Межбюджетные трансферты зачисляются в бюджет муниципального района по </w:t>
      </w:r>
      <w:r>
        <w:rPr>
          <w:rStyle w:val="Emphasis"/>
          <w:i w:val="false"/>
          <w:sz w:val="28"/>
          <w:szCs w:val="28"/>
        </w:rPr>
        <w:t>коду бюджетной классификации доходов 090 2 02 04014 05 0000 151 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shd w:fill="FFFFFF" w:val="clear"/>
        <w:ind w:firstLine="708"/>
        <w:jc w:val="both"/>
        <w:rPr>
          <w:rStyle w:val="Emphasis"/>
          <w:i/>
          <w:i/>
          <w:sz w:val="28"/>
          <w:szCs w:val="28"/>
        </w:rPr>
      </w:pPr>
      <w:r>
        <w:rPr/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) устанавливает в муниципальных правовых актах полномочия ревизионной  комиссии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) устанавливает штатную численность ревизионной  комиссии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4) получает от ревизионной  комиссии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Ревизионная  комиссия района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7) размещает информацию о проведенных мероприятиях на сайте Тасеевского районного Совета депутатов в разделе «Ревизионная комиссия» в сети «Интернет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1) 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2) имеет право использовать средства предусмотренных настоящим Соглашением межбюджетных трансфертов на компенсацию расходов, осуществленных до поступления межбюджетных трансфертов в бюджет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3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4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5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2) направляет в  ревизионную  комиссию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ревизионной  комиссии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правлять отчеты и заключения ревизионной  комиссии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5) рассматривает обращения ревизионной  комиссии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 выполнения  ревизионной  комиссии района своих обязательст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Стороны несут ответственность за не исполнение (не 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В случае не исполнения (не надлежащего исполнения) ревизионной  комиссии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 проведенные (не надлежащее проведенные) мероприят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не перечисления (не 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10% от не 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, предусмотренных настоящим Соглашением, приостановления исполнения переданных полномочий, если не исполнение (не 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, а так же в случае перечисления межбюджетных трансферт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3. Действие настоящего Соглашения может быть прекращено досрочно по соглашению Сторон либо в случае направления представительным органом  муниципального района или </w:t>
      </w:r>
      <w:bookmarkStart w:id="0" w:name="OLE_LINK1"/>
      <w:bookmarkStart w:id="1" w:name="OLE_LINK2"/>
      <w:r>
        <w:rPr>
          <w:color w:val="000000"/>
          <w:sz w:val="28"/>
          <w:szCs w:val="28"/>
        </w:rPr>
        <w:t xml:space="preserve">представительным органом поселения </w:t>
      </w:r>
      <w:bookmarkEnd w:id="0"/>
      <w:bookmarkEnd w:id="1"/>
      <w:r>
        <w:rPr>
          <w:color w:val="000000"/>
          <w:sz w:val="28"/>
          <w:szCs w:val="28"/>
        </w:rPr>
        <w:t>другим Сторонам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При прекращении действия Соглашения представительный орган поселения обеспечивает перечисление в бюджет муниципального района определенную в соответствии с настоящим Соглашением часть объема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При прекращении действия Соглашения представительный орган района обеспечивает возврат в бюджет поселения определенную в соответствии с настоящим Соглашением часть объема межбюджетных трансфертов, приходящуюся на непроведенные мероприят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8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сеевск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 Никаноров О.А.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5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.п.                                                                М.п.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Глава</w:t>
            </w:r>
          </w:p>
          <w:p>
            <w:pPr>
              <w:pStyle w:val="Normal"/>
              <w:ind w:left="742" w:right="284" w:hanging="74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Вахрушевского сельсовет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___________ Маклашевич Н.Н. </w:t>
            </w:r>
          </w:p>
          <w:p>
            <w:pPr>
              <w:pStyle w:val="Normal"/>
              <w:ind w:left="600"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0"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0" w:right="284" w:hanging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объема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ахрушевскому сельскому совет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                     ФОТ инсп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.    =      с начислениями   /  12  *  коэф.иных затрат (1,25)  *  коэф.объема раб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фер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эф.объема работ=  ((числ.насел.  /   числ.насел.)  + ( расходы посел   /  расх.конс.бюдж)) 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селения        района                 за 2012 год             посел.за 2012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эф.объема работ = 0,0485 = (464 / 13968 + 3602809,04 / 56569554,90)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.    =    410299,50   /  12  *  1,25  *  0,0485     =   2073 рубле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2 к решению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сеевского районного Совета 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5.09.   2013 № 23-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>
          <w:color w:val="3F4659"/>
          <w:sz w:val="28"/>
          <w:szCs w:val="28"/>
        </w:rPr>
      </w:pPr>
      <w:r>
        <w:rPr>
          <w:sz w:val="28"/>
          <w:szCs w:val="28"/>
        </w:rPr>
        <w:t>СОГЛАШЕНИЕ № 2</w:t>
      </w:r>
    </w:p>
    <w:p>
      <w:pPr>
        <w:pStyle w:val="Style19"/>
        <w:jc w:val="center"/>
        <w:rPr/>
      </w:pPr>
      <w:r>
        <w:rPr>
          <w:sz w:val="28"/>
          <w:szCs w:val="28"/>
        </w:rPr>
        <w:t>о передаче ревизионной комиссии Тасеевского района полномочий контрольно-счетного органа Сивохинского сельского совета по осуществлению внешнего муниципального финансового контроля.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.Тасеево                                                                                          01. 04. 2013  г.                </w:t>
      </w:r>
    </w:p>
    <w:p>
      <w:pPr>
        <w:pStyle w:val="Style19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 xml:space="preserve">Сивохинский сельский Совет депутатов Тасеевского района </w:t>
      </w:r>
      <w:r>
        <w:rPr>
          <w:sz w:val="28"/>
          <w:szCs w:val="28"/>
        </w:rPr>
        <w:t xml:space="preserve">(далее - представительный орган поселения) </w:t>
      </w:r>
      <w:r>
        <w:rPr>
          <w:rStyle w:val="StrongEmphasis"/>
          <w:b w:val="false"/>
          <w:sz w:val="28"/>
          <w:szCs w:val="28"/>
        </w:rPr>
        <w:t xml:space="preserve">в лице Главы Сивохинского сельсовета Жаконис Антонины Мефодьевны, действующей на основании Устава Сивохинского сельсовета и решения Сивохинского сельского Совета депутатов от 29.03.2013 года № 23-49, с одной стороны, и Тасеевского районного Совета депутатов </w:t>
      </w:r>
      <w:r>
        <w:rPr>
          <w:sz w:val="28"/>
          <w:szCs w:val="28"/>
        </w:rPr>
        <w:t xml:space="preserve">(далее – представительный орган муниципального района) </w:t>
      </w:r>
      <w:r>
        <w:rPr>
          <w:rStyle w:val="StrongEmphasis"/>
          <w:b w:val="false"/>
          <w:sz w:val="28"/>
          <w:szCs w:val="28"/>
        </w:rPr>
        <w:t>в лице Главы Тасеевского района  Никанорова Олега Анатольевича, действующего на основании Устава  Тасеевского  района  и  п. 1.5  положения о ревизионной комиссии,  утвержденного решением  Тасеевского районного  Совета  депутатов от 25.04. 2012 года № 15-3, с другой стороны, вместе именуемые Стороны, а по отдельности Сторона,  руководствуясь статьей 3 Федерального закона от 07.02.2011 N 6-ФЗ «Об общих принципах организации и деятельности контрольно-счетных органов субъектов Российской Федерации и муниципальных образований», заключили настоящее Соглашение о нижеследующем: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i/>
          <w:i/>
          <w:vertAlign w:val="superscript"/>
        </w:rPr>
      </w:pPr>
      <w:r>
        <w:rPr/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2. Предметом настоящего Соглашения является передача контрольно-счетному органу муниципального района (</w:t>
      </w:r>
      <w:r>
        <w:rPr>
          <w:sz w:val="28"/>
          <w:szCs w:val="28"/>
        </w:rPr>
        <w:t>ревизионной комиссии Тасеевского района</w:t>
      </w:r>
      <w:r>
        <w:rPr>
          <w:color w:val="000000"/>
          <w:sz w:val="28"/>
          <w:szCs w:val="28"/>
        </w:rPr>
        <w:t>) (далее – ревизионная комиссия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Сивохинского сельсовета (далее – поселение) в бюджет Тасеевского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Ревизионной комиссии района передаются полномочия контрольно-счетного органа поселения, установленные федеральными законами, законами Красноярского края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Внешняя проверка годового отчета об исполнении бюджета поселения и экспертиза проекта бюджета поселения ежегодно включаются в план работы ревизионной комиссии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Другие контрольные и экспертно-аналитические мероприятия включаются в план работы ревизионной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ревизионной комиссии  района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ревизионной комиссии </w:t>
      </w:r>
      <w:r>
        <w:rPr>
          <w:sz w:val="28"/>
          <w:szCs w:val="28"/>
        </w:rPr>
        <w:t xml:space="preserve">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Соглашение заключено на срок 1 год и действует в период с 1 января 2013 г. по 31 декабря 2013 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1 год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объема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3.2. Стандартные расходы на оплату труда устанавливаются в размере </w:t>
      </w:r>
      <w:r>
        <w:rPr>
          <w:sz w:val="28"/>
          <w:szCs w:val="28"/>
        </w:rPr>
        <w:t xml:space="preserve">3671 рублей  и определены исходя из размера  годового фонда оплаты труда с начислениями инспектора (работника) </w:t>
      </w:r>
      <w:r>
        <w:rPr>
          <w:color w:val="000000"/>
          <w:sz w:val="28"/>
          <w:szCs w:val="28"/>
        </w:rPr>
        <w:t xml:space="preserve">ревизионной комиссии </w:t>
      </w:r>
      <w:r>
        <w:rPr>
          <w:sz w:val="28"/>
          <w:szCs w:val="28"/>
        </w:rPr>
        <w:t>района, осуществляющего предусмотренные настоящим Соглашением полномочия, и доли его рабочего времени, затраченного на осуществление указанных полномоч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 Указанный темп роста на очередной год равен произведению фактических темпов роста за годы, прошедшие с момента реализации Соглашения, и планируемого темпа роста на очередной год.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Коэффициент иных затрат устанавливается равным 1,25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Коэффициент объема работ равен среднему арифметическому из коэффициентов численности населения и объема расходов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1) коэффициент численности населения равен отношению численности населения поселения в последнем отчетном году к средней численности населения поселений района в последнем отчетном году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2.) коэффициент объема расходов равен отношению объема расходов бюджета поселения в последнем отчетном году к среднему объему расходов бюджетов поселений района в последнем отчетном году.</w:t>
      </w:r>
      <w:r>
        <w:rPr>
          <w:rStyle w:val="FootnoteCharacters"/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6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ревизионной комиссией района до представительного органа поселения и администрации поселения не позднее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Объем межбюджетных трансфертов на первый год действия Соглашения, определенный в установленном выше порядке, равен 3671 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8. Для проведения ревизионной комиссией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Ежегодный объем межбюджетных трансфертов перечисляется двумя частями в сроки до 1 апреля (не менее 1/2 годового объема межбюджетных трансфертов) и до 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10. Расходы бюджета поселения на предоставление межбюджетных трансфертов и расходы бюджета муниципального района, осуществляемые за счет межбюджетных трансфертов, планируются и исполняются </w:t>
      </w:r>
      <w:r>
        <w:rPr>
          <w:rStyle w:val="Emphasis"/>
          <w:i w:val="false"/>
          <w:sz w:val="28"/>
          <w:szCs w:val="28"/>
        </w:rPr>
        <w:t>по подразделу 0106 «Обеспечение деятельности финансовых, налоговых и таможенных органов и органов финансового (финансово-бюджетного) надзор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1. Межбюджетные трансферты зачисляются в бюджет муниципального района по </w:t>
      </w:r>
      <w:r>
        <w:rPr>
          <w:rStyle w:val="Emphasis"/>
          <w:i w:val="false"/>
          <w:sz w:val="28"/>
          <w:szCs w:val="28"/>
        </w:rPr>
        <w:t>коду бюджетной классификации доходов 090 2 02 04014 05 0000 151 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shd w:fill="FFFFFF" w:val="clear"/>
        <w:ind w:firstLine="708"/>
        <w:jc w:val="both"/>
        <w:rPr>
          <w:rStyle w:val="Emphasis"/>
          <w:i/>
          <w:i/>
          <w:sz w:val="28"/>
          <w:szCs w:val="28"/>
        </w:rPr>
      </w:pPr>
      <w:r>
        <w:rPr/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) устанавливает в муниципальных правовых актах полномочия ревизионной комиссии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) устанавливает штатную численность ревизионной комиссии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4) получает от ревизионной комиссии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Ревизионная комиссия района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7) размещает информацию о проведенных мероприятиях на сайте Тасеевского районного Совета депутатов в разделе «Ревизионная комиссия» в сети «Интернет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1) 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2) имеет право использовать средства предусмотренных настоящим Соглашением межбюджетных трансфертов на компенсацию расходов, осуществленных до поступления межбюджетных трансфертов в бюджет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3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4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5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2) направляет в  ревизионную комиссию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ревизионной комиссии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правлять отчеты и заключения ревизионной комиссии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5) рассматривает обращения ревизионной комиссии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ревизионной комиссией района своих обязательст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Стороны несут ответственность за не исполнение (не 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В случае не исполнения (не надлежащего исполнения) ревизионной комиссией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 проведенные (не 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не перечисления (не 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10% от не 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, предусмотренных настоящим Соглашением, приостановления исполнения переданных полномочий, если не исполнение (не 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, а так же в случае перечисления межбюджетных трансферт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 либо в случае направления представительным органом  муниципального района или представительным органом поселения другим Сторонам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При прекращении действия Соглашения представительный орган поселения обеспечивает перечисление в бюджет муниципального района определенную в соответствии с настоящим Соглашением часть объема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При прекращении действия Соглашения представительный орган района обеспечивает возврат в бюджет поселения определенную в соответствии с настоящим Соглашением часть объема межбюджетных трансфертов, приходящуюся на не проведенные мероприят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8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                                                                       Глава </w:t>
      </w:r>
    </w:p>
    <w:p>
      <w:pPr>
        <w:pStyle w:val="Normal"/>
        <w:ind w:right="284" w:hanging="0"/>
        <w:rPr/>
      </w:pPr>
      <w:r>
        <w:rPr>
          <w:color w:val="000000"/>
          <w:sz w:val="28"/>
          <w:szCs w:val="28"/>
        </w:rPr>
        <w:t>Тасеевского района                                                Сивохинского сельсовета</w:t>
      </w:r>
    </w:p>
    <w:p>
      <w:pPr>
        <w:pStyle w:val="Normal"/>
        <w:ind w:righ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 Никаноров О.А.                                 ___________Жаконис А.М.</w:t>
      </w:r>
    </w:p>
    <w:p>
      <w:pPr>
        <w:pStyle w:val="Normal"/>
        <w:ind w:righ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.п.                                                                        М.п.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объема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ивохинскому сельскому сове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                     ФОТ инсп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.    =      с начислениями   /  12  *  коэф.иных затрат (1,25)  *  коэф.объема раб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фер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эф.объема работ=  ((числ.насел.  /   числ.насел.)  + ( расходы посел   /  расх.конс.бюдж)) 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селения        района                 за 2012 год             посел.за 2012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эф.объема работ = 0,0859 = (862 / 13968 + 6229186,46 / 56569554,90)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.    =    410299,50   /  12  *  1,25  *  0,0859     =   3671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ф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Приложение № 3 к  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сеевского районного Совета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.09.   2013 № 23-13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3F4659"/>
        </w:rPr>
      </w:pPr>
      <w:r>
        <w:rPr>
          <w:rFonts w:cs="Times New Roman" w:ascii="Times New Roman" w:hAnsi="Times New Roman"/>
          <w:b w:val="false"/>
          <w:i w:val="false"/>
        </w:rPr>
        <w:t>СОГЛАШЕНИЕ № 3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 передаче Ревизионной комиссии Тасеевского района полномочий контрольно-счетного органа Троицкого сельского совета по осуществлению внешнего муниципального финансового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Тасеево                                                                                            01.04.2013  г</w:t>
      </w:r>
      <w:r>
        <w:rPr>
          <w:sz w:val="22"/>
          <w:szCs w:val="22"/>
        </w:rPr>
        <w:t xml:space="preserve">.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 xml:space="preserve">Троицкий сельский Совет депутатов Тасеевского района </w:t>
      </w:r>
      <w:r>
        <w:rPr>
          <w:sz w:val="28"/>
          <w:szCs w:val="28"/>
        </w:rPr>
        <w:t xml:space="preserve">(далее - представительный орган поселения) </w:t>
      </w:r>
      <w:r>
        <w:rPr>
          <w:rStyle w:val="StrongEmphasis"/>
          <w:b w:val="false"/>
          <w:sz w:val="28"/>
          <w:szCs w:val="28"/>
        </w:rPr>
        <w:t xml:space="preserve">в лице Главы Троицкого сельсовета  Петровой Татьяны Валерьевны, действующей на основании Устава Троицкого сельсовета и решения Троицкого сельского Совета депутатов от 22.03.2013 года  № 6-3, с одной стороны, и Тасеевского районного Совета депутатов </w:t>
      </w:r>
      <w:r>
        <w:rPr>
          <w:sz w:val="28"/>
          <w:szCs w:val="28"/>
        </w:rPr>
        <w:t xml:space="preserve">(далее – представительный орган муниципального района) </w:t>
      </w:r>
      <w:r>
        <w:rPr>
          <w:rStyle w:val="StrongEmphasis"/>
          <w:b w:val="false"/>
          <w:sz w:val="28"/>
          <w:szCs w:val="28"/>
        </w:rPr>
        <w:t>в лице Главы Тасеевского района  Никанорова Олега Анатольевича, действующего на основании Устава  Тасеевского  района  и  п. 1.5  положения о ревизионной комиссии,  утвержденного решением  Тасеевского районного  Совета  депутатов от 25.04. 2012 года № 15-3, с другой стороны, вместе именуемые Стороны, а по отдельности Сторона,  руководствуясь статьей 3 Федерального закона от 07.02.2011 N 6-ФЗ «Об общих принципах организации и деятельности контрольно-счетных органов субъектов Российской Федерации и муниципальных образований», заключили настоящее Соглашение о нижеследующем: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i/>
          <w:i/>
          <w:vertAlign w:val="superscript"/>
        </w:rPr>
      </w:pPr>
      <w:r>
        <w:rPr/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2. Предметом настоящего Соглашения является передача контрольно-счетному органу муниципального района (</w:t>
      </w:r>
      <w:r>
        <w:rPr>
          <w:sz w:val="28"/>
          <w:szCs w:val="28"/>
        </w:rPr>
        <w:t>ревизионной комиссии Тасеевского района</w:t>
      </w:r>
      <w:r>
        <w:rPr>
          <w:color w:val="000000"/>
          <w:sz w:val="28"/>
          <w:szCs w:val="28"/>
        </w:rPr>
        <w:t>) (далее – ревизионная комиссия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Троицкого сельсовета (далее – поселение) в бюджет Тасеевского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Ревизионной комиссии района передаются полномочия контрольно-счетного органа поселения, установленные федеральными законами, законами Красноярского края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Внешняя проверка годового отчета об исполнении бюджета поселения и экспертиза проекта бюджета поселения ежегодно включаются в план работы ревизионной комиссии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Другие контрольные и экспертно-аналитические мероприятия включаются в план работы ревизионной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ревизионной комиссии  района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ревизионной комиссии </w:t>
      </w:r>
      <w:r>
        <w:rPr>
          <w:sz w:val="28"/>
          <w:szCs w:val="28"/>
        </w:rPr>
        <w:t>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Соглашение заключено на срок 1 год и действует в период с 1 января 2013 г. по 31 декабря 2013 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1 год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объема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2. Стандартные расходы на оплату труда устанавливаются в размере 2</w:t>
      </w:r>
      <w:r>
        <w:rPr>
          <w:sz w:val="28"/>
          <w:szCs w:val="28"/>
        </w:rPr>
        <w:t xml:space="preserve">697 рублей  и определены исходя из размера  годового фонда оплаты труда с начислениями инспектора (работника) </w:t>
      </w:r>
      <w:r>
        <w:rPr>
          <w:color w:val="000000"/>
          <w:sz w:val="28"/>
          <w:szCs w:val="28"/>
        </w:rPr>
        <w:t xml:space="preserve">ревизионной комиссии </w:t>
      </w:r>
      <w:r>
        <w:rPr>
          <w:sz w:val="28"/>
          <w:szCs w:val="28"/>
        </w:rPr>
        <w:t>района, осуществляющего предусмотренные настоящим Соглашением полномочия, и доли его рабочего времени, затраченного на осуществление указанных полномоч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 Указанный темп роста на очередной год равен произведению фактических темпов роста за годы, прошедшие с момента реализации Соглашения, и планируемого темпа роста на очередной год.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Коэффициент иных затрат устанавливается равным 1,25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Коэффициент объема работ равен среднему арифметическому из коэффициентов численности населения и объема расходов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1) коэффициент численности населения равен отношению численности населения поселения в последнем отчетном году к средней численности населения поселений района в последнем отчетном году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2.) коэффициент объема расходов равен отношению объема расходов бюджета поселения в последнем отчетном году к среднему объему расходов бюджетов поселений района в последнем отчетном году.</w:t>
      </w:r>
      <w:r>
        <w:rPr>
          <w:rStyle w:val="FootnoteCharacters"/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6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ревизионной комиссией  района до представительного органа поселения и администрации поселения не позднее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Объем межбюджетных трансфертов на первый год действия Соглашения, определенный в установленном выше порядке, равен 2697 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8. Для проведения ревизионной комиссией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Ежегодный объем межбюджетных трансфертов перечисляется двумя частями в сроки до 1 апреля (не менее 1/2 годового объема межбюджетных трансфертов) и до 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10. Расходы бюджета поселения на предоставление межбюджетных трансфертов и расходы бюджета муниципального района, осуществляемые за счет межбюджетных трансфертов, планируются и исполняются </w:t>
      </w:r>
      <w:r>
        <w:rPr>
          <w:rStyle w:val="Emphasis"/>
          <w:i w:val="false"/>
          <w:sz w:val="28"/>
          <w:szCs w:val="28"/>
        </w:rPr>
        <w:t>по подразделу 0106 «Обеспечение деятельности финансовых, налоговых и таможенных органов и органов финансового (финансово-бюджетного) надзор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1. Межбюджетные трансферты зачисляются в бюджет муниципального района по </w:t>
      </w:r>
      <w:r>
        <w:rPr>
          <w:rStyle w:val="Emphasis"/>
          <w:i w:val="false"/>
          <w:sz w:val="28"/>
          <w:szCs w:val="28"/>
        </w:rPr>
        <w:t>коду бюджетной классификации доходов 090 2 02 04014 05 0000 151 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shd w:fill="FFFFFF" w:val="clear"/>
        <w:ind w:firstLine="708"/>
        <w:jc w:val="both"/>
        <w:rPr>
          <w:rStyle w:val="Emphasis"/>
          <w:i/>
          <w:i/>
          <w:sz w:val="28"/>
          <w:szCs w:val="28"/>
        </w:rPr>
      </w:pPr>
      <w:r>
        <w:rPr/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) устанавливает в муниципальных правовых актах полномочия ревизионной комиссии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) устанавливает штатную численность ревизионной комиссии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4) получает от ревизионной комиссии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Ревизионная комиссия  района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7) размещает информацию о проведенных мероприятиях на сайте Тасеевского районного Совета депутатов в разделе «Ревизионная комиссия» в сети «Интернет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1) 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2) имеет право использовать средства предусмотренных настоящим Соглашением межбюджетных трансфертов на компенсацию расходов, осуществленных до поступления межбюджетных трансфертов в бюджет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3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4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5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2) направляет в  ревизионную комиссию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ревизионной комиссии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правлять отчеты и заключения ревизионной комиссии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5) рассматривает обращения ревизионной комиссии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 выполнения  ревизионной комиссией района своих обязательст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Стороны несут ответственность за неисполнение (не 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В случае не исполнения (не надлежащего исполнения) ревизионной комиссией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 проведенные (не 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не перечисления (не 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10% от не 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, предусмотренных настоящим Соглашением, приостановления исполнения переданных полномочий, если не исполнение (не 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, а так же в случае перечисления межбюджетных трансферт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 либо в случае направления представительным органом  муниципального района или представительным органом поселения другим Сторонам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При прекращении действия Соглашения представительный орган поселения обеспечивает перечисление в бюджет муниципального района определенную в соответствии с настоящим Соглашением часть объема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При прекращении действия Соглашения представительный орган района обеспечивает возврат в бюджет поселения определенную в соответствии с настоящим Соглашением часть объема межбюджетных трансфертов, приходящуюся на не проведенные мероприят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8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                                                                         Глава</w:t>
      </w:r>
    </w:p>
    <w:p>
      <w:pPr>
        <w:pStyle w:val="Normal"/>
        <w:ind w:righ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сеевского района                                                  Троицкого сельсовета</w:t>
      </w:r>
    </w:p>
    <w:p>
      <w:pPr>
        <w:pStyle w:val="Normal"/>
        <w:ind w:righ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 Никаноров О.А.                                  __________Петрова Т.В.</w:t>
      </w:r>
    </w:p>
    <w:p>
      <w:pPr>
        <w:pStyle w:val="Normal"/>
        <w:ind w:righ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                                                                М.п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объема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роицкому сельскому сове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                     ФОТ инсп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.    =      с начислениями   /  12  *  коэф.иных затрат (1,25)  *  коэф.объема раб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фер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эф.объема работ=  ((числ.насел.  /   числ.насел.)  + ( расходы посел   /  расх.конс.бюдж)) 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селения        района                 за 2012 год             посел.за 2012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эф.объема работ = 0,0631 = (788 / 13968 + 3946750,70 / 56569554,90)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.    =    410299,50   /  12  *  1,25  *  0,0631     =   2697 рубле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ф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4 к  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сеевского районного Совета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5.09.  2013 № 23-13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3F4659"/>
        </w:rPr>
      </w:pPr>
      <w:r>
        <w:rPr>
          <w:rFonts w:cs="Times New Roman" w:ascii="Times New Roman" w:hAnsi="Times New Roman"/>
          <w:b w:val="false"/>
          <w:i w:val="false"/>
        </w:rPr>
        <w:t>СОГЛАШЕНИЕ № 4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о передаче ревизионной комиссии Тасеевского района полномочий контрольно-счетного органа Веселовского сельского совета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Тасеево                                                                                            18.04.2013  г</w:t>
      </w:r>
      <w:r>
        <w:rPr>
          <w:sz w:val="22"/>
          <w:szCs w:val="22"/>
        </w:rPr>
        <w:t xml:space="preserve">.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 xml:space="preserve">Веселовский сельский Совет депутатов Тасеевского района </w:t>
      </w:r>
      <w:r>
        <w:rPr>
          <w:sz w:val="28"/>
          <w:szCs w:val="28"/>
        </w:rPr>
        <w:t xml:space="preserve">(далее - представительный орган поселения) </w:t>
      </w:r>
      <w:r>
        <w:rPr>
          <w:rStyle w:val="StrongEmphasis"/>
          <w:b w:val="false"/>
          <w:sz w:val="28"/>
          <w:szCs w:val="28"/>
        </w:rPr>
        <w:t xml:space="preserve">в лице Главы Веселовского сельсовета Павлова  Анатолия Никаноровича, действующего на основании Устава Веселовского сельсовета и решения Веселовского сельского Совета депутатов от 17.04.2013 года № 32-66, с одной стороны, и Тасеевского районного Совета депутатов </w:t>
      </w:r>
      <w:r>
        <w:rPr>
          <w:sz w:val="28"/>
          <w:szCs w:val="28"/>
        </w:rPr>
        <w:t xml:space="preserve">(далее – представительный орган муниципального района) </w:t>
      </w:r>
      <w:r>
        <w:rPr>
          <w:rStyle w:val="StrongEmphasis"/>
          <w:b w:val="false"/>
          <w:sz w:val="28"/>
          <w:szCs w:val="28"/>
        </w:rPr>
        <w:t>в лице Главы Тасеевского района  Никанорова Олега Анатольевича, действующего на основании Устава  Тасеевского  района  и  п. 1.5  положения о ревизионной комиссии,  утвержденного решением  Тасеевского районного  Совета  депутатов от 25.04. 2012 года № 15-3, с другой стороны, вместе именуемые Стороны, а по отдельности Сторона,  руководствуясь статьей 3 Федерального закона от 07.02.2011 N 6-ФЗ «Об общих принципах организации и деятельности контрольно-счетных органов субъектов Российской Федерации и муниципальных образований», заключили настоящее Соглашение о нижеследующем: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i/>
          <w:i/>
          <w:vertAlign w:val="superscript"/>
        </w:rPr>
      </w:pPr>
      <w:r>
        <w:rPr/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2. Предметом настоящего Соглашения является передача контрольно-счетному органу муниципального района (</w:t>
      </w:r>
      <w:r>
        <w:rPr>
          <w:sz w:val="28"/>
          <w:szCs w:val="28"/>
        </w:rPr>
        <w:t>ревизионной комиссии Тасеевского района</w:t>
      </w:r>
      <w:r>
        <w:rPr>
          <w:color w:val="000000"/>
          <w:sz w:val="28"/>
          <w:szCs w:val="28"/>
        </w:rPr>
        <w:t>) (далее – ревизионная комиссия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Веселовского сельсовета (далее – поселение) в бюджет Тасеевского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Ревизионной комиссии района передаются полномочия контрольно-счетного органа поселения, установленные федеральными законами, законами Красноярского края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Внешняя проверка годового отчета об исполнении бюджета поселения и экспертиза проекта бюджета поселения ежегодно включаются в план работы ревизионной комиссии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Другие контрольные и экспертно-аналитические мероприятия включаются в план работы ревизионной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ревизионной комиссии района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Контрольные и экспертно-аналитические мероприятия в соответствии с настоящим соглашением включаются в план работы ревизионной комиссии</w:t>
      </w:r>
      <w:r>
        <w:rPr>
          <w:sz w:val="28"/>
          <w:szCs w:val="28"/>
        </w:rPr>
        <w:t xml:space="preserve">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Соглашение заключено на срок 1 год и действует в период с 1 января 2013 г. по 31 декабря 2013 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1 год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объема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2. Стандартные расходы на оплату труда устанавливаются в размере 2047</w:t>
      </w:r>
      <w:r>
        <w:rPr>
          <w:sz w:val="28"/>
          <w:szCs w:val="28"/>
        </w:rPr>
        <w:t xml:space="preserve"> рублей  и определены исходя из размера  годового фонда оплаты труда с начислениями инспектора (работника) </w:t>
      </w:r>
      <w:r>
        <w:rPr>
          <w:color w:val="000000"/>
          <w:sz w:val="28"/>
          <w:szCs w:val="28"/>
        </w:rPr>
        <w:t xml:space="preserve">ревизионной комиссии </w:t>
      </w:r>
      <w:r>
        <w:rPr>
          <w:sz w:val="28"/>
          <w:szCs w:val="28"/>
        </w:rPr>
        <w:t>района, осуществляющего предусмотренные настоящим Соглашением полномочия, и доли его рабочего времени, затраченного на осуществление указанных полномоч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 Указанный темп роста на очередной год равен произведению фактических темпов роста за годы, прошедшие с момента реализации Соглашения, и планируемого темпа роста на очередной год.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Коэффициент иных затрат устанавливается равным 1,25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Коэффициент объема работ равен среднему арифметическому из коэффициентов численности населения и объема расходов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1) коэффициент численности населения равен отношению численности населения поселения в последнем отчетном году к средней численности населения поселений района в последнем отчетном году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2.) коэффициент объема расходов равен отношению объема расходов бюджета поселения в последнем отчетном году к среднему объему расходов бюджетов поселений района в последнем отчетном году.</w:t>
      </w:r>
      <w:r>
        <w:rPr>
          <w:rStyle w:val="FootnoteCharacters"/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6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ревизионной комиссией района до представительного органа поселения и администрации поселения не позднее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Объем межбюджетных трансфертов на первый год действия Соглашения, определенный в установленном выше порядке, равен 2047 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8. Для проведения ревизионной комиссией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Ежегодный объем межбюджетных трансфертов перечисляется двумя частями в сроки до 1 апреля (не менее 1/2 годового объема межбюджетных трансфертов) и до 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10. Расходы бюджета поселения на предоставление межбюджетных трансфертов и расходы бюджета муниципального района, осуществляемые за счет межбюджетных трансфертов, планируются и исполняются </w:t>
      </w:r>
      <w:r>
        <w:rPr>
          <w:rStyle w:val="Emphasis"/>
          <w:i w:val="false"/>
          <w:sz w:val="28"/>
          <w:szCs w:val="28"/>
        </w:rPr>
        <w:t>по подразделу 0106 «Обеспечение деятельности финансовых, налоговых и таможенных органов и органов финансового (финансово-бюджетного) надзор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1. Межбюджетные трансферты зачисляются в бюджет муниципального района по </w:t>
      </w:r>
      <w:r>
        <w:rPr>
          <w:rStyle w:val="Emphasis"/>
          <w:i w:val="false"/>
          <w:sz w:val="28"/>
          <w:szCs w:val="28"/>
        </w:rPr>
        <w:t>коду бюджетной классификации доходов 090 2 02 04014 05 0000 151 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shd w:fill="FFFFFF" w:val="clear"/>
        <w:ind w:firstLine="708"/>
        <w:jc w:val="both"/>
        <w:rPr>
          <w:rStyle w:val="Emphasis"/>
          <w:i/>
          <w:i/>
          <w:sz w:val="28"/>
          <w:szCs w:val="28"/>
        </w:rPr>
      </w:pPr>
      <w:r>
        <w:rPr/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) устанавливает в муниципальных правовых актах полномочия ревизионной комиссии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) устанавливает штатную численность ревизионной комиссии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4) получает от ревизионной комиссии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Ревизионная комиссия района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7) размещает информацию о проведенных мероприятиях на сайте Тасеевского районного Совета депутатов в разделе «Ревизионная комиссия» в сети «Интернет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1) 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2) имеет право использовать средства предусмотренных настоящим Соглашением межбюджетных трансфертов на компенсацию расходов, осуществленных до поступления межбюджетных трансфертов в бюджет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3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4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5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2) направляет в  ревизионную комиссию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ревизионной комиссии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правлять отчеты и заключения ревизионной комиссии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5) рассматривает обращения ревизионной комиссии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 выполнения  ревизионной комиссией района своих обязательст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Стороны несут ответственность за не исполнение (не 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В случае не исполнения (не надлежащего исполнения) ревизионной комиссией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 проведенные (не 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не перечисления (не 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10% от не перечисленной суммы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4. Ответственность сторон не наступает в случаях, предусмотренных настоящим Соглашением, приостановления исполнения переданных полномочий, если не исполнение (не 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, а так же в случае перечисления межбюджетных трансфертов.</w:t>
      </w:r>
    </w:p>
    <w:p>
      <w:pPr>
        <w:pStyle w:val="Style1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Style19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 либо в случае направления представительным органом  муниципального района или представительным органом поселения другим Сторонам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При прекращении действия Соглашения представительный орган поселения обеспечивает перечисление в бюджет муниципального района определенную в соответствии с настоящим Соглашением часть объема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При прекращении действия Соглашения представительный орган района обеспечивает возврат в бюджет поселения определенную в соответствии с настоящим Соглашением часть объема межбюджетных трансфертов, приходящуюся на не проведенные мероприят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8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сеевск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 Никаноров О.А.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5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.п.                                                                М.п.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Глава</w:t>
            </w:r>
          </w:p>
          <w:p>
            <w:pPr>
              <w:pStyle w:val="Normal"/>
              <w:ind w:left="742" w:right="284" w:hanging="74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Веселовского сельсовет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___________ Павлов А.Н. </w:t>
            </w:r>
          </w:p>
          <w:p>
            <w:pPr>
              <w:pStyle w:val="Normal"/>
              <w:ind w:left="600"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0"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0" w:right="284" w:hanging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284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объема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еселовскому сельскому совет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                     ФОТ инсп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.    =      с начислениями   /  12  *  коэф.иных затрат (1,25)  *  коэф.объема раб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фер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эф.объема работ=  ((числ.насел.  /   числ.насел.)  + ( расходы посел   /  расх.конс.бюдж)) 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селения        района                 за 2012 год             посел.за 2012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эф.объема работ = 0,0479 = (484 / 13968 + 3462782,52 / 56569554,90)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.    =    410299,50   /  12  *  1,25  *  0,0479     =   2047 рубле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5 к  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сеевского 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5.09.  2013 № 23-13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3F4659"/>
        </w:rPr>
      </w:pPr>
      <w:r>
        <w:rPr>
          <w:rFonts w:cs="Times New Roman" w:ascii="Times New Roman" w:hAnsi="Times New Roman"/>
          <w:b w:val="false"/>
          <w:i w:val="false"/>
        </w:rPr>
        <w:t>СОГЛАШЕНИЕ № 5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 передаче Ревизионной комиссии Тасеевского района полномочий контрольно-счетного органа Фаначетского сельского совета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Тасеево                                                                                            19.04.2013  г</w:t>
      </w:r>
      <w:r>
        <w:rPr>
          <w:sz w:val="22"/>
          <w:szCs w:val="22"/>
        </w:rPr>
        <w:t xml:space="preserve">.               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 xml:space="preserve">Фаначетский сельский Совет депутатов Тасеевского района </w:t>
      </w:r>
      <w:r>
        <w:rPr>
          <w:sz w:val="28"/>
          <w:szCs w:val="28"/>
        </w:rPr>
        <w:t xml:space="preserve">(далее - представительный орган поселения) </w:t>
      </w:r>
      <w:r>
        <w:rPr>
          <w:rStyle w:val="StrongEmphasis"/>
          <w:b w:val="false"/>
          <w:sz w:val="28"/>
          <w:szCs w:val="28"/>
        </w:rPr>
        <w:t xml:space="preserve">в лице Главы Фаначетского сельсовета  Гришаева Николая Валентиновича, действующего на основании Устава Фаначетского сельсовета и решения Фаначетского сельского Совета депутатов от 19.04.2013 года № 68-256, с одной стороны, и Тасеевского районного Совета депутатов </w:t>
      </w:r>
      <w:r>
        <w:rPr>
          <w:sz w:val="28"/>
          <w:szCs w:val="28"/>
        </w:rPr>
        <w:t xml:space="preserve">(далее – представительный орган муниципального района) </w:t>
      </w:r>
      <w:r>
        <w:rPr>
          <w:rStyle w:val="StrongEmphasis"/>
          <w:b w:val="false"/>
          <w:sz w:val="28"/>
          <w:szCs w:val="28"/>
        </w:rPr>
        <w:t>в лице Главы Тасеевского района  Никанорова Олега Анатольевича, действующего на основании Устава  Тасеевского  района  и  п. 1.5  положения о ревизионной комиссии,  утвержденного решением  Тасеевского районного  Совета  депутатов от 25.04. 2012 года № 15-3, с другой стороны, вместе именуемые Стороны, а по отдельности Сторона,  руководствуясь статьей 3 Федерального закона от 07.02.2011 N 6-ФЗ «Об общих принципах организации и деятельности контрольно-счетных органов субъектов Российской Федерации и муниципальных образований», заключили настоящее Соглашение о нижеследующем: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i/>
          <w:i/>
          <w:sz w:val="28"/>
          <w:szCs w:val="28"/>
          <w:vertAlign w:val="superscript"/>
        </w:rPr>
      </w:pPr>
      <w:r>
        <w:rPr/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2. Предметом настоящего Соглашения является передача контрольно-счетному органу муниципального района (</w:t>
      </w:r>
      <w:r>
        <w:rPr>
          <w:sz w:val="28"/>
          <w:szCs w:val="28"/>
        </w:rPr>
        <w:t>ревизионной комиссии Тасеевского района</w:t>
      </w:r>
      <w:r>
        <w:rPr>
          <w:color w:val="000000"/>
          <w:sz w:val="28"/>
          <w:szCs w:val="28"/>
        </w:rPr>
        <w:t>) (далее – ревизионная комиссия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Фаначетского сельсовета (далее – поселение) в бюджет Тасеевского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Ревизионной комиссии района передаются полномочия контрольно-счетного органа поселения, установленные федеральными законами, законами Красноярского края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Внешняя проверка годового отчета об исполнении бюджета поселения и экспертиза проекта бюджета поселения ежегодно включаются в план работы ревизионной комиссии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Другие контрольные и экспертно-аналитические мероприятия включаются в план работы ревизионной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ревизионной комиссии  района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ревизионной комиссии </w:t>
      </w:r>
      <w:r>
        <w:rPr>
          <w:sz w:val="28"/>
          <w:szCs w:val="28"/>
        </w:rPr>
        <w:t>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Соглашение заключено на срок 1 год и действует в период с 1 января 2013 г. по 31 декабря 2013 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1 год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объема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2. Стандартные расходы на оплату труда устанавливаются в размере 3385</w:t>
      </w:r>
      <w:r>
        <w:rPr>
          <w:sz w:val="28"/>
          <w:szCs w:val="28"/>
        </w:rPr>
        <w:t xml:space="preserve"> рублей  и определены исходя из размера  годового фонда оплаты труда с начислениями инспектора (работника) </w:t>
      </w:r>
      <w:r>
        <w:rPr>
          <w:color w:val="000000"/>
          <w:sz w:val="28"/>
          <w:szCs w:val="28"/>
        </w:rPr>
        <w:t xml:space="preserve">ревизионной комиссии </w:t>
      </w:r>
      <w:r>
        <w:rPr>
          <w:sz w:val="28"/>
          <w:szCs w:val="28"/>
        </w:rPr>
        <w:t>района, осуществляющего предусмотренные настоящим Соглашением полномочия, и доли его рабочего времени, затраченного на осуществление указанных полномоч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 Указанный темп роста на очередной год равен произведению фактических темпов роста за годы, прошедшие с момента реализации Соглашения, и планируемого темпа роста на очередной год.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Коэффициент иных затрат устанавливается равным 1,25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Коэффициент объема работ равен среднему арифметическому из коэффициентов численности населения и объема расходов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1) коэффициент численности населения равен отношению численности населения поселения в последнем отчетном году к средней численности населения поселений района в последнем отчетном году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2.) коэффициент объема расходов равен отношению объема расходов бюджета поселения в последнем отчетном году к среднему объему расходов бюджетов поселений района в последнем отчетном году.</w:t>
      </w:r>
      <w:r>
        <w:rPr>
          <w:rStyle w:val="FootnoteCharacters"/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6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ревизионной комиссией района до представительного органа поселения и администрации поселения не позднее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Объем межбюджетных трансфертов на первый год действия Соглашения, определенный в установленном выше порядке, равен 3385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8. Для проведения ревизионной комиссией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Ежегодный объем межбюджетных трансфертов перечисляется двумя частями в сроки до 1 апреля (не менее 1/2 годового объема межбюджетных трансфертов) и до 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10. Расходы бюджета поселения на предоставление межбюджетных трансфертов и расходы бюджета муниципального района, осуществляемые за счет межбюджетных трансфертов, планируются и исполняются </w:t>
      </w:r>
      <w:r>
        <w:rPr>
          <w:rStyle w:val="Emphasis"/>
          <w:i w:val="false"/>
          <w:sz w:val="28"/>
          <w:szCs w:val="28"/>
        </w:rPr>
        <w:t>по подразделу 0106 «Обеспечение деятельности финансовых, налоговых и таможенных органов и органов финансового (финансово-бюджетного) надзор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1. Межбюджетные трансферты зачисляются в бюджет муниципального района по </w:t>
      </w:r>
      <w:r>
        <w:rPr>
          <w:rStyle w:val="Emphasis"/>
          <w:i w:val="false"/>
          <w:sz w:val="28"/>
          <w:szCs w:val="28"/>
        </w:rPr>
        <w:t>коду бюджетной классификации доходов 090 2 02 04014 05 0000 151 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shd w:fill="FFFFFF" w:val="clear"/>
        <w:ind w:firstLine="708"/>
        <w:jc w:val="both"/>
        <w:rPr>
          <w:rStyle w:val="Emphasis"/>
          <w:i/>
          <w:i/>
          <w:sz w:val="28"/>
          <w:szCs w:val="28"/>
        </w:rPr>
      </w:pPr>
      <w:r>
        <w:rPr/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) устанавливает в муниципальных правовых актах полномочия ревизионной комиссии 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) устанавливает штатную численность ревизионной комиссии 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4) получает от ревизионной комиссии 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Ревизионная комиссия  района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7) размещает информацию о проведенных мероприятиях на сайте Тасеевского районного Совета депутатов в разделе «Ревизионная комиссия» в сети «Интернет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1) 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2) имеет право использовать средства предусмотренных настоящим Соглашением межбюджетных трансфертов на компенсацию расходов, осуществленных до поступления межбюджетных трансфертов в бюджет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3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4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5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2) направляет в  ревизионную комиссию 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ревизионной комиссии 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правлять отчеты и заключения ревизионной комиссии 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5) рассматривает обращения ревизионной комиссии 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 выполнения  ревизионной комиссией  района своих обязательст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Стороны несут ответственность за не исполнение (не 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В случае не исполнения (не надлежащего исполнения) ревизионной комиссией 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 проведенные (не 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не перечисления (не 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10% от не 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, предусмотренных настоящим Соглашением, приостановления исполнения переданных полномочий, если не исполнение (не 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, а так же в случае перечисления межбюджетных трансферт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 либо в случае направления представительным органом  муниципального района или представительным органом поселения другим Сторонам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При прекращении действия Соглашения представительный орган поселения обеспечивает перечисление в бюджет муниципального района определенную в соответствии с настоящим Соглашением часть объема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При прекращении действия Соглашения представительный орган района обеспечивает возврат в бюджет поселения определенную в соответствии с настоящим Соглашением часть объема межбюджетных трансфертов, приходящуюся на не проведенные мероприят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8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сеевск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 Никаноров О.А.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5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.п.                                                                М.п.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left="742" w:right="284" w:hanging="74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Фаначетского сельсовет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___________ Гришаев Н.В. </w:t>
            </w:r>
          </w:p>
          <w:p>
            <w:pPr>
              <w:pStyle w:val="Normal"/>
              <w:ind w:left="600"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0"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0" w:right="284" w:hanging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284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объема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Фаначетскому сельскому совет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                     ФОТ инсп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.    =      с начислениями   /  12  *  коэф.иных затрат (1,25)  *  коэф.объема раб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фер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эф.объема работ=  ((числ.насел.  /   числ.насел.)  + ( расходы посел   /  расх.конс.бюдж)) 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селения        района                 за 2012 год             посел.за 2012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эф.объема работ = 0,0792 = (621 / 13968 + 6444100,63 / 56569554,90)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.    =    410299,50   /  12  *  1,25  *  0,0792     =   3385 рубле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6 к  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сеевского районного Совета 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.09.  2013 № 23-13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3F4659"/>
        </w:rPr>
      </w:pPr>
      <w:r>
        <w:rPr>
          <w:rFonts w:cs="Times New Roman" w:ascii="Times New Roman" w:hAnsi="Times New Roman"/>
          <w:b w:val="false"/>
          <w:i w:val="false"/>
        </w:rPr>
        <w:t>СОГЛАШЕНИЕ № 6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 передаче Ревизионной комиссии Тасеевского района полномочий контрольно-счетного органа Хандальского сельского совета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Тасеево                                                                                            19.04.2013  г</w:t>
      </w:r>
      <w:r>
        <w:rPr>
          <w:sz w:val="22"/>
          <w:szCs w:val="22"/>
        </w:rPr>
        <w:t xml:space="preserve">.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 xml:space="preserve">Хандальский сельский Совет депутатов Тасеевского района </w:t>
      </w:r>
      <w:r>
        <w:rPr>
          <w:sz w:val="28"/>
          <w:szCs w:val="28"/>
        </w:rPr>
        <w:t xml:space="preserve">(далее - представительный орган поселения) </w:t>
      </w:r>
      <w:r>
        <w:rPr>
          <w:rStyle w:val="StrongEmphasis"/>
          <w:b w:val="false"/>
          <w:sz w:val="28"/>
          <w:szCs w:val="28"/>
        </w:rPr>
        <w:t xml:space="preserve">в лице Главы Хандальского сельсовета Владимирова Виктора Ивановича, действующего на основании Устава Хандальского сельсовета и решения Хандальского сельского Совета депутатов от 25.03.2013 года № 71-2, с одной стороны, и Тасеевского районного Совета депутатов </w:t>
      </w:r>
      <w:r>
        <w:rPr>
          <w:sz w:val="28"/>
          <w:szCs w:val="28"/>
        </w:rPr>
        <w:t xml:space="preserve">(далее – представительный орган муниципального района) </w:t>
      </w:r>
      <w:r>
        <w:rPr>
          <w:rStyle w:val="StrongEmphasis"/>
          <w:b w:val="false"/>
          <w:sz w:val="28"/>
          <w:szCs w:val="28"/>
        </w:rPr>
        <w:t>в лице Главы Тасеевского района  Никанорова Олега Анатольевича, действующего на основании Устава  Тасеевского  района  и  п. 1.5  положения о ревизионной комиссии,  утвержденного решением  Тасеевского районного  Совета  депутатов от 25.04. 2012 года № 15-3, с другой стороны, вместе именуемые Стороны, а по отдельности Сторона,  руководствуясь статьей 3 Федерального закона от 07.02.2011 N 6-ФЗ «Об общих принципах организации и деятельности контрольно-счетных органов субъектов Российской Федерации и муниципальных образований», заключили настоящее Соглашение о нижеследующем: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i/>
          <w:i/>
          <w:vertAlign w:val="superscript"/>
        </w:rPr>
      </w:pPr>
      <w:r>
        <w:rPr/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2. Предметом настоящего Соглашения является передача контрольно-счетному органу муниципального района (</w:t>
      </w:r>
      <w:r>
        <w:rPr>
          <w:sz w:val="28"/>
          <w:szCs w:val="28"/>
        </w:rPr>
        <w:t>ревизионной комиссии Тасеевского района</w:t>
      </w:r>
      <w:r>
        <w:rPr>
          <w:color w:val="000000"/>
          <w:sz w:val="28"/>
          <w:szCs w:val="28"/>
        </w:rPr>
        <w:t>) (далее – ревизионная комиссия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Хандальского сельсовета (далее – поселение) в бюджет Тасеевского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Ревизионной комиссии района передаются полномочия контрольно-счетного органа поселения, установленные федеральными законами, законами Красноярского края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Внешняя проверка годового отчета об исполнении бюджета поселения и экспертиза проекта бюджета поселения ежегодно включаются в план работы ревизионной комиссии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Другие контрольные и экспертно-аналитические мероприятия включаются в план работы ревизионной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ревизионной комиссии района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ревизионной комиссии </w:t>
      </w:r>
      <w:r>
        <w:rPr>
          <w:sz w:val="28"/>
          <w:szCs w:val="28"/>
        </w:rPr>
        <w:t xml:space="preserve">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Соглашение заключено на срок 1 год и действует в период с 1 января 2013 г. по 31 декабря 2013 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1 год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объема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2. Стандартные расходы на оплату труда устанавливаются в размере 2214</w:t>
      </w:r>
      <w:r>
        <w:rPr>
          <w:sz w:val="28"/>
          <w:szCs w:val="28"/>
        </w:rPr>
        <w:t xml:space="preserve"> рублей  и определены исходя из размера  годового фонда оплаты труда с начислениями инспектора (работника) </w:t>
      </w:r>
      <w:r>
        <w:rPr>
          <w:color w:val="000000"/>
          <w:sz w:val="28"/>
          <w:szCs w:val="28"/>
        </w:rPr>
        <w:t xml:space="preserve">ревизионной комиссии </w:t>
      </w:r>
      <w:r>
        <w:rPr>
          <w:sz w:val="28"/>
          <w:szCs w:val="28"/>
        </w:rPr>
        <w:t>района, осуществляющего предусмотренные настоящим Соглашением полномочия, и доли его рабочего времени, затраченного на осуществление указанных полномоч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 Указанный темп роста на очередной год равен произведению фактических темпов роста за годы, прошедшие с момента реализации Соглашения, и планируемого темпа роста на очередной год.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Коэффициент иных затрат устанавливается равным 1,25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Коэффициент объема работ равен среднему арифметическому из коэффициентов численности населения и объема расходов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1) коэффициент численности населения равен отношению численности населения поселения в последнем отчетном году к средней численности населения поселений района в последнем отчетном году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2.) коэффициент объема расходов равен отношению объема расходов бюджета поселения в последнем отчетном году к среднему объему расходов бюджетов поселений района в последнем отчетном году.</w:t>
      </w:r>
      <w:r>
        <w:rPr>
          <w:rStyle w:val="FootnoteCharacters"/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6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ревизионной комиссией  района до представительного органа поселения и администрации поселения не позднее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Объем межбюджетных трансфертов на первый год действия Соглашения, определенный в установленном выше порядке, равен 2214 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8. Для проведения ревизионной комиссии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Ежегодный объем межбюджетных трансфертов перечисляется двумя частями в сроки до 1 апреля (не менее 1/2 годового объема межбюджетных трансфертов) и до 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10. Расходы бюджета поселения на предоставление межбюджетных трансфертов и расходы бюджета муниципального района, осуществляемые за счет межбюджетных трансфертов, планируются и исполняются </w:t>
      </w:r>
      <w:r>
        <w:rPr>
          <w:rStyle w:val="Emphasis"/>
          <w:i w:val="false"/>
          <w:sz w:val="28"/>
          <w:szCs w:val="28"/>
        </w:rPr>
        <w:t>по подразделу 0106 «Обеспечение деятельности финансовых, налоговых и таможенных органов и органов финансового (финансово-бюджетного) надзор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1. Межбюджетные трансферты зачисляются в бюджет муниципального района по </w:t>
      </w:r>
      <w:r>
        <w:rPr>
          <w:rStyle w:val="Emphasis"/>
          <w:i w:val="false"/>
          <w:sz w:val="28"/>
          <w:szCs w:val="28"/>
        </w:rPr>
        <w:t>коду бюджетной классификации доходов 090 2 02 04014 05 0000 151 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shd w:fill="FFFFFF" w:val="clear"/>
        <w:ind w:firstLine="708"/>
        <w:jc w:val="both"/>
        <w:rPr>
          <w:rStyle w:val="Emphasis"/>
          <w:i/>
          <w:i/>
          <w:sz w:val="28"/>
          <w:szCs w:val="28"/>
        </w:rPr>
      </w:pPr>
      <w:r>
        <w:rPr/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) устанавливает в муниципальных правовых актах полномочия ревизионной комиссии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) устанавливает штатную численность ревизионной комиссии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4) получает от ревизионной комиссии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Ревизионная комиссия района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7) размещает информацию о проведенных мероприятиях на сайте Тасеевского районного Совета депутатов в разделе «Ревизионная комиссия» в сети «Интернет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1) 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2) имеет право использовать средства предусмотренных настоящим Соглашением межбюджетных трансфертов на компенсацию расходов, осуществленных до поступления межбюджетных трансфертов в бюджет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3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4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5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2) направляет в  ревизионную комиссию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ревизионной комиссии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правлять отчеты и заключения ревизионной комиссии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5) рассматривает обращения ревизионной комиссии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 выполнения  ревизионной комиссией района своих обязательст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Стороны несут ответственность за не исполнение (не 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В случае не исполнения (не надлежащего исполнения) ревизионной комиссией 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 проведенные (не 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не перечисления (не 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10% от не 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, предусмотренных настоящим Соглашением, приостановления исполнения переданных полномочий, если не исполнение (не 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, а так же в случае перечисления межбюджетных трансферт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 либо в случае направления представительным органом  муниципального района или представительным органом поселения другим Сторонам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При прекращении действия Соглашения представительный орган поселения обеспечивает перечисление в бюджет муниципального района определенную в соответствии с настоящим Соглашением часть объема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При прекращении действия Соглашения представительный орган района обеспечивает возврат в бюджет поселения определенную в соответствии с настоящим Соглашением часть объема межбюджетных трансфертов, приходящуюся на не проведенные мероприят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8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сеевск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 Никаноров О.А.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5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.п.                                                                М.п.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Глава</w:t>
            </w:r>
          </w:p>
          <w:p>
            <w:pPr>
              <w:pStyle w:val="Normal"/>
              <w:ind w:left="742" w:right="284" w:hanging="74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Хандальского сельсовет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___________ Владимиров В.И. </w:t>
            </w:r>
          </w:p>
          <w:p>
            <w:pPr>
              <w:pStyle w:val="Normal"/>
              <w:ind w:left="600"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0"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0" w:right="284" w:hanging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284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объема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Хандальскому сельскому сове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                     ФОТ инсп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.    =      с начислениями   /  12  *  коэф.иных затрат (1,25)  *  коэф.объема раб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фер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эф.объема работ=  ((числ.насел.  /   числ.насел.)  + ( расходы посел   /  расх.конс.бюдж)) 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селения        района                 за 2012 год             посел.за 2012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эф.объема работ = 0,0518 = (608 / 13968 + 3403452,18 / 56569554,90)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.    =    410299,50   /  12  *  1,25  *  0,0518     =   2214рубле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7 к  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сеевского 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.09.  2013 №23-13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3F4659"/>
        </w:rPr>
      </w:pPr>
      <w:r>
        <w:rPr>
          <w:rFonts w:cs="Times New Roman" w:ascii="Times New Roman" w:hAnsi="Times New Roman"/>
          <w:b w:val="false"/>
          <w:i w:val="false"/>
        </w:rPr>
        <w:t>СОГЛАШЕНИЕ № 7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о передаче ревизионной комиссии Тасеевского района полномочий контрольно-счетного органа Суховского сельского совета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Тасеево                                                                                           19.04.2013  г</w:t>
      </w:r>
      <w:r>
        <w:rPr>
          <w:sz w:val="22"/>
          <w:szCs w:val="22"/>
        </w:rPr>
        <w:t xml:space="preserve">.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 xml:space="preserve">Суховский сельский Совет депутатов Тасеевского района </w:t>
      </w:r>
      <w:r>
        <w:rPr>
          <w:sz w:val="28"/>
          <w:szCs w:val="28"/>
        </w:rPr>
        <w:t xml:space="preserve">(далее - представительный орган поселения) </w:t>
      </w:r>
      <w:r>
        <w:rPr>
          <w:rStyle w:val="StrongEmphasis"/>
          <w:b w:val="false"/>
          <w:sz w:val="28"/>
          <w:szCs w:val="28"/>
        </w:rPr>
        <w:t xml:space="preserve">в лице Председателя Суховского сельского Совета депутатов Филиппова Николая Дмитриевича, действующего на основании Устава Суховского сельсовета и решения Суховского сельского Совета депутатов от  10.04.2013 года  № 30-113, с одной стороны, и Тасеевского районного Совета депутатов </w:t>
      </w:r>
      <w:r>
        <w:rPr>
          <w:sz w:val="28"/>
          <w:szCs w:val="28"/>
        </w:rPr>
        <w:t xml:space="preserve">(далее – представительный орган муниципального района) </w:t>
      </w:r>
      <w:r>
        <w:rPr>
          <w:rStyle w:val="StrongEmphasis"/>
          <w:b w:val="false"/>
          <w:sz w:val="28"/>
          <w:szCs w:val="28"/>
        </w:rPr>
        <w:t>в лице Главы Тасеевского района  Никанорова Олега Анатольевича, действующего на основании Устава  Тасеевского  района  и  п. 1.5  положения о ревизионной комиссии,  утвержденного решением  Тасеевского районного  Совета  депутатов от 25.04. 2012 года № 15-3, с другой стороны, вместе именуемые Стороны, а по отдельности Сторона,  руководствуясь статьей 3 Федерального закона от 07.02.2011 N 6-ФЗ «Об общих принципах организации и деятельности контрольно-счетных органов субъектов Российской Федерации и муниципальных образований», заключили настоящее Соглашение о нижеследующем: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i/>
          <w:i/>
          <w:vertAlign w:val="superscript"/>
        </w:rPr>
      </w:pPr>
      <w:r>
        <w:rPr/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2. Предметом настоящего Соглашения является передача контрольно-счетному органу муниципального района (</w:t>
      </w:r>
      <w:r>
        <w:rPr>
          <w:sz w:val="28"/>
          <w:szCs w:val="28"/>
        </w:rPr>
        <w:t>ревизионной комиссии Тасеевского района</w:t>
      </w:r>
      <w:r>
        <w:rPr>
          <w:color w:val="000000"/>
          <w:sz w:val="28"/>
          <w:szCs w:val="28"/>
        </w:rPr>
        <w:t>) (далее – ревизионная комиссия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Суховского сельсовета (далее – поселение) в бюджет Тасеевского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Ревизионной комиссии района передаются полномочия контрольно-счетного органа поселения, установленные федеральными законами, законами Красноярского края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Внешняя проверка годового отчета об исполнении бюджета поселения и экспертиза проекта бюджета поселения ежегодно включаются в план работы ревизионной комиссии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Другие контрольные и экспертно-аналитические мероприятия включаются в план работы ревизионной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Контрольные и экспертно-аналитические мероприятия в соответствии с настоящим соглашением включаются в план работы ревизионной комиссии</w:t>
      </w:r>
      <w:r>
        <w:rPr>
          <w:sz w:val="28"/>
          <w:szCs w:val="28"/>
        </w:rPr>
        <w:t xml:space="preserve">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Соглашение заключено на срок 1 год и действует в период с 1 января 2013 г. по 31 декабря 2013 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1 год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объема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3.2. Стандартные расходы на оплату труда устанавливаются в размере </w:t>
      </w:r>
      <w:r>
        <w:rPr>
          <w:sz w:val="28"/>
          <w:szCs w:val="28"/>
        </w:rPr>
        <w:t xml:space="preserve">4526 рублей  и определены исходя из размера  годового фонда оплаты труда с начислениями инспектора (работника) </w:t>
      </w:r>
      <w:r>
        <w:rPr>
          <w:color w:val="000000"/>
          <w:sz w:val="28"/>
          <w:szCs w:val="28"/>
        </w:rPr>
        <w:t>ревизионной комиссии</w:t>
      </w:r>
      <w:r>
        <w:rPr>
          <w:sz w:val="28"/>
          <w:szCs w:val="28"/>
        </w:rPr>
        <w:t xml:space="preserve"> района, осуществляющего предусмотренные настоящим Соглашением полномочия, и доли его рабочего времени, затраченного на осуществление указанных полномоч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 Указанный темп роста на очередной год равен произведению фактических темпов роста за годы, прошедшие с момента реализации Соглашения, и планируемого темпа роста на очередной год.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Коэффициент иных затрат устанавливается равным 1,25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Коэффициент объема работ равен среднему арифметическому из коэффициентов численности населения и объема расходов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1) коэффициент численности населения равен отношению численности населения поселения в последнем отчетном году к средней численности населения поселений района в последнем отчетном году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2.) коэффициент объема расходов равен отношению объема расходов бюджета поселения в последнем отчетном году к среднему объему расходов бюджетов поселений района в последнем отчетном году.</w:t>
      </w:r>
      <w:r>
        <w:rPr>
          <w:rStyle w:val="FootnoteCharacters"/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6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ревизионной комиссией района до представительного органа поселения и администрации поселения не позднее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Объем межбюджетных трансфертов на первый год действия Соглашения, определенный в установленном выше порядке, равен 4526 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8. Для проведения ревизионной комиссией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Ежегодный объем межбюджетных трансфертов перечисляется двумя частями в сроки до 1 апреля (не менее 1/2 годового объема межбюджетных трансфертов) и до 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10. Расходы бюджета поселения на предоставление межбюджетных трансфертов и расходы бюджета муниципального района, осуществляемые за счет межбюджетных трансфертов, планируются и исполняются </w:t>
      </w:r>
      <w:r>
        <w:rPr>
          <w:rStyle w:val="Emphasis"/>
          <w:i w:val="false"/>
          <w:sz w:val="28"/>
          <w:szCs w:val="28"/>
        </w:rPr>
        <w:t>по подразделу 0106 «Обеспечение деятельности финансовых, налоговых и таможенных органов и органов финансового (финансово-бюджетного) надзор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1. Межбюджетные трансферты зачисляются в бюджет муниципального района по </w:t>
      </w:r>
      <w:r>
        <w:rPr>
          <w:rStyle w:val="Emphasis"/>
          <w:i w:val="false"/>
          <w:sz w:val="28"/>
          <w:szCs w:val="28"/>
        </w:rPr>
        <w:t>коду бюджетной классификации доходов 090 2 02 04014 05 0000 151 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shd w:fill="FFFFFF" w:val="clear"/>
        <w:ind w:firstLine="708"/>
        <w:jc w:val="both"/>
        <w:rPr>
          <w:rStyle w:val="Emphasis"/>
          <w:i/>
          <w:i/>
          <w:sz w:val="28"/>
          <w:szCs w:val="28"/>
        </w:rPr>
      </w:pPr>
      <w:r>
        <w:rPr/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) устанавливает в муниципальных правовых актах полномочия ревизионной комиссии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) устанавливает штатную численность ревизионной комиссии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4) получает от ревизионной комиссии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Ревизионная комиссия района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7) размещает информацию о проведенных мероприятиях на сайте Тасеевского районного Совета депутатов в разделе «Ревизионная комиссия» в сети «Интернет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1) 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2) имеет право использовать средства предусмотренных настоящим Соглашением межбюджетных трансфертов на компенсацию расходов, осуществленных до поступления межбюджетных трансфертов в бюджет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3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4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5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2) направляет в  ревизионную комиссию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ревизионной комиссии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правлять отчеты и заключения ревизионной комиссии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5) рассматривает обращения ревизионной комиссии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 выполнения  ревизионной комиссией района своих обязательст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Стороны несут ответственность за не исполнение (не 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В случае не исполнения (не надлежащего исполнения) ревизионной комиссией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 проведенные (не 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не перечисления (не 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10% от не 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, предусмотренных настоящим Соглашением, приостановления исполнения переданных полномочий, если не исполнение (не 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, а так же в случае перечисления межбюджетных трансферт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 либо в случае направления представительным органом  муниципального района или представительным органом поселения другим Сторонам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При прекращении действия Соглашения представительный орган поселения обеспечивает перечисление в бюджет муниципального района определенную в соответствии с настоящим Соглашением часть объема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При прекращении действия Соглашения представительный орган района обеспечивает возврат в бюджет поселения определенную в соответствии с настоящим Соглашением часть объема межбюджетных трансфертов, приходящуюся на не проведенные мероприят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8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сеевск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 Никаноров О.А.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5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.п.                                                                М.п.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ind w:left="742" w:right="284" w:hanging="74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Суховского сельского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______________Филиппов Н.Д. </w:t>
            </w:r>
          </w:p>
          <w:p>
            <w:pPr>
              <w:pStyle w:val="Normal"/>
              <w:ind w:left="600"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0"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0" w:right="284" w:hanging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объема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уховскому сельскому совет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                     ФОТ инсп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.    =      с начислениями   /  12  *  коэф.иных затрат (1,25)  *  коэф.объема раб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фер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эф.объема работ=  ((числ.насел.  /   числ.насел.)  + ( расходы посел   /  расх.конс.бюдж)) 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селения        района                 за 2012 год             посел.за 2012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эф.объема работ = 0,1059 = (1220 / 13968 + 7044225,39 / 56569554,90)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.    =    410299,50   /  12  *  1,25  *  0,1059     =   4526 рубле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эффициент численности населения менее подвержен ежегодным изменениям, а коэффициент объема расходов позволяет учесть больший объем работ из-за дополнительных направлений расходов (в качестве оценки объема работ может быть использованы как оба приведенных коэффициента так и один из них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эффициент численности населения менее подвержен ежегодным изменениям, а коэффициент объема расходов позволяет учесть больший объем работ из-за дополнительных направлений расходов (в качестве оценки объема работ может быть использованы как оба приведенных коэффициента так и один из них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эффициент численности населения менее подвержен ежегодным изменениям, а коэффициент объема расходов позволяет учесть больший объем работ из-за дополнительных направлений расходов (в качестве оценки объема работ может быть использованы как оба приведенных коэффициента так и один из них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эффициент численности населения менее подвержен ежегодным изменениям, а коэффициент объема расходов позволяет учесть больший объем работ из-за дополнительных направлений расходов (в качестве оценки объема работ может быть использованы как оба приведенных коэффициента так и один из них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эффициент численности населения менее подвержен ежегодным изменениям, а коэффициент объема расходов позволяет учесть больший объем работ из-за дополнительных направлений расходов (в качестве оценки объема работ может быть использованы как оба приведенных коэффициента так и один из них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эффициент численности населения менее подвержен ежегодным изменениям, а коэффициент объема расходов позволяет учесть больший объем работ из-за дополнительных направлений расходов (в качестве оценки объема работ может быть использованы как оба приведенных коэффициента так и один из них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эффициент численности населения менее подвержен ежегодным изменениям, а коэффициент объема расходов позволяет учесть больший объем работ из-за дополнительных направлений расходов (в качестве оценки объема работ может быть использованы как оба приведенных коэффициента так и один из них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eastAsia="Times New Roman"/>
      <w:sz w:val="26"/>
    </w:rPr>
  </w:style>
  <w:style w:type="character" w:styleId="2">
    <w:name w:val="Основной текст с отступом 2 Знак"/>
    <w:basedOn w:val="Style13"/>
    <w:qFormat/>
    <w:rPr>
      <w:rFonts w:eastAsia="Times New Roman"/>
    </w:rPr>
  </w:style>
  <w:style w:type="character" w:styleId="21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7">
    <w:name w:val="Текст сноски Знак"/>
    <w:basedOn w:val="Style13"/>
    <w:qFormat/>
    <w:rPr>
      <w:rFonts w:eastAsia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13:00Z</dcterms:created>
  <dc:creator>Прохоров М С</dc:creator>
  <dc:description/>
  <cp:keywords/>
  <dc:language>en-US</dc:language>
  <cp:lastModifiedBy>Mashukova</cp:lastModifiedBy>
  <cp:lastPrinted>2013-09-26T14:17:00Z</cp:lastPrinted>
  <dcterms:modified xsi:type="dcterms:W3CDTF">2013-09-26T06:17:00Z</dcterms:modified>
  <cp:revision>6</cp:revision>
  <dc:subject/>
  <dc:title> </dc:title>
</cp:coreProperties>
</file>