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4»  июля  2013г.  № 23-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решение Тасеевского район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09.04.2010 № 2-5 «О составе постоя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й Тасеевского районного Совета депутатов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6 Устава Тасеевского района и статьей 13 Регламента Тасеевского районного Совета депутатов и на основании решения Тасеевского районного Совета депутатов от 14.06.2013 № 21-1 «О заявлении депутата Ляхова А.П.», решения Тасеевского районного Совета депутатов от 14.06.2013 № 21-2 «О заявлении депутата Камаренцева Н.М.» решения Тасеевского районного Совета депутатов от 27.02.2013 № 18-9 «О передаче мандата депутата Тасеевского районного Совета депутатов» Тасеевский районный Совет депутатов РЕШИЛ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вязи с прекращением депутатских полномочий исключить Ляхова Александра Павловича и Камаренцева Николая Михайловича из состава постоянной комиссии по экономическому развитию, налогам и доходам и постоянной комиссии по социальным вопросам Тасеевского районного Совета депутат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ключить в постоянной комиссии по социальным вопросам и постоянной комиссии по экономическому развитию, налогам и доходам  Тасеевского районного Совета депутатов Ширякову Анастасию Олеговн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печатном издании «Тасеевский вестник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подписа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Глава Тасеевского района                                                             О.А.Никаноров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9:00Z</dcterms:created>
  <dc:creator>Прохоров М С</dc:creator>
  <dc:description/>
  <cp:keywords/>
  <dc:language>en-US</dc:language>
  <cp:lastModifiedBy>Зубец В В</cp:lastModifiedBy>
  <cp:lastPrinted>2013-07-25T09:35:00Z</cp:lastPrinted>
  <dcterms:modified xsi:type="dcterms:W3CDTF">2013-07-25T00:36:00Z</dcterms:modified>
  <cp:revision>4</cp:revision>
  <dc:subject/>
  <dc:title/>
</cp:coreProperties>
</file>