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«25  » сентября  2013г.  № 23-19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решения Тасеевского районного Совета депутатов от 24.07.2013 № 23-4 «О приеме государственного имущества Красноярского края в муниципальную собственность Тасеевского рай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сноярского края, и безвозмездного приема имущества, находящегося в муниципальной собственности, в государственную собственность края» и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 «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Тасеевского районного Совета депутатов от 24.07.2013 № 23-4 «О приеме государственного имущества Красноярского края в муниципальную собственность Тасеевского района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25:00Z</dcterms:created>
  <dc:creator>Зубец В В</dc:creator>
  <dc:description/>
  <cp:keywords/>
  <dc:language>en-US</dc:language>
  <cp:lastModifiedBy>Mashukova</cp:lastModifiedBy>
  <cp:lastPrinted>2013-09-26T14:23:00Z</cp:lastPrinted>
  <dcterms:modified xsi:type="dcterms:W3CDTF">2013-09-26T06:23:00Z</dcterms:modified>
  <cp:revision>5</cp:revision>
  <dc:subject/>
  <dc:title/>
</cp:coreProperties>
</file>