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 24 » апреля 2013г.  № 20-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еме государственного имуществ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Та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.3 ст.2 Закона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сноярского края, и безвозмездного приема имущества, находящегося в муниципальной собственности, в государственную собственность края» и п.7 ст.4 Порядка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 «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Дать согласие на прием в муниципальную собственность муниципального образования Тасеевский район из государственной собственности Красноярского края  недвижимое имущество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имущества, подлежащего передаче в муниципальную собственность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по исполнению Решения возложить на администрацию Тасеевского района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Тасеевского района                                           </w:t>
        <w:tab/>
        <w:tab/>
        <w:tab/>
        <w:t>О.А.Никаноров</w:t>
      </w:r>
    </w:p>
    <w:p>
      <w:pPr>
        <w:sectPr>
          <w:type w:val="nextPage"/>
          <w:pgSz w:w="12240" w:h="15840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9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</w:r>
      <w:r>
        <w:rPr>
          <w:sz w:val="24"/>
          <w:szCs w:val="24"/>
        </w:rPr>
        <w:t>Приложение к решению Тасеевского</w:t>
      </w:r>
    </w:p>
    <w:p>
      <w:pPr>
        <w:pStyle w:val="TextBodyIndent"/>
        <w:ind w:left="7788" w:right="-545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от 24.04.2013 № 20-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мущества</w:t>
      </w:r>
    </w:p>
    <w:tbl>
      <w:tblPr>
        <w:tblW w:w="14366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50"/>
        <w:gridCol w:w="1276"/>
        <w:gridCol w:w="1842"/>
        <w:gridCol w:w="1134"/>
        <w:gridCol w:w="1134"/>
        <w:gridCol w:w="1843"/>
        <w:gridCol w:w="1418"/>
        <w:gridCol w:w="3685"/>
      </w:tblGrid>
      <w:tr>
        <w:trPr>
          <w:trHeight w:val="25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, кадастров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/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Год ввода в эксплуа-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 по состоянию на последнюю отчетную дату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остоянию на 01.03.2013г.,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тором расположен объект недвижимости</w:t>
            </w:r>
          </w:p>
        </w:tc>
      </w:tr>
      <w:tr>
        <w:trPr>
          <w:trHeight w:val="25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здание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литер А,А1,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03075000001/01010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ярский край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асеево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6/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50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земель: земли населенных пунктов, кадастровый номер 24:36:1712019:0071, общей площадью 5591,46 кв.м., по адресу: Красноярский край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сеевский район, Тасеевский с/с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асеево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12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тер Б,Б1,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03075000002/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10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асеево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70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1,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кадастровый номер 24:36:1712018:0065, общей площадью 907,5 кв.м., по адресу: Красноярский край, Тасеевский район, Тасеевский с/с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асеево, ул. Гагарина, 7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ый вод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106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асеев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л. Гагарина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778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21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899,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98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eastAsia="Times New Roman"/>
      <w:sz w:val="26"/>
    </w:rPr>
  </w:style>
  <w:style w:type="character" w:styleId="Style17">
    <w:name w:val="Верхний колонтитул Знак"/>
    <w:basedOn w:val="Style13"/>
    <w:qFormat/>
    <w:rPr>
      <w:rFonts w:eastAsia="Times New Roman"/>
    </w:rPr>
  </w:style>
  <w:style w:type="character" w:styleId="Style18">
    <w:name w:val="Нижний колонтитул Знак"/>
    <w:basedOn w:val="Style13"/>
    <w:qFormat/>
    <w:rPr>
      <w:rFonts w:eastAsia="Times New Roman"/>
    </w:rPr>
  </w:style>
  <w:style w:type="character" w:styleId="1">
    <w:name w:val="Заголовок 1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45:00Z</dcterms:created>
  <dc:creator>Прохоров М С</dc:creator>
  <dc:description/>
  <cp:keywords/>
  <dc:language>en-US</dc:language>
  <cp:lastModifiedBy>Mashukova</cp:lastModifiedBy>
  <cp:lastPrinted>2013-04-25T10:44:00Z</cp:lastPrinted>
  <dcterms:modified xsi:type="dcterms:W3CDTF">2013-04-25T02:45:00Z</dcterms:modified>
  <cp:revision>2</cp:revision>
  <dc:subject/>
  <dc:title/>
</cp:coreProperties>
</file>