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4  » апреля 2013г.  № 20-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решение Тасеевского районного Сов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09.04.2010 № 2-6 «Об утверждении председател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х комиссий Тасеевского районного Совета депутат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Регламента Тасеевского районного Совета депутатов Тасеевский районный Совет депутатов 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В пункте 1 решения Тасеевского районного Совета депутатов от 09.04.2010 № 2 – 6 «Об утверждении председателей постоянных комиссий Тасеевского районного Совета депутатов» слова «Маковецкого Геннадия Владимировича» заменить словами «Соловьева Александра Васильевич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Решение опубликовать в печатном издании «Тасеевский вестник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8:00Z</dcterms:created>
  <dc:creator>Зубец В В</dc:creator>
  <dc:description/>
  <cp:keywords/>
  <dc:language>en-US</dc:language>
  <cp:lastModifiedBy>Mashukova</cp:lastModifiedBy>
  <cp:lastPrinted>2013-04-25T10:37:00Z</cp:lastPrinted>
  <dcterms:modified xsi:type="dcterms:W3CDTF">2013-04-25T02:37:00Z</dcterms:modified>
  <cp:revision>3</cp:revision>
  <dc:subject/>
  <dc:title/>
</cp:coreProperties>
</file>