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27 » февраля  2013г.  № 18-9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мандата депутата Тасе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Тасеевского районного Совета депутатов от 06.02.2013 № 18-6 «О заявлении Горбачева В.Е..», решения Избирательной комиссии Тасеевского района от 31.01.2010 № 11/24 «О регистрации общетерриториального списка кандидатов в депутаты Тасеевского районного Совета депутатов, выдвинутого избирательным объединением Краснярского регионального отделения политической партии «Либерально – Демократическая партия России» и в соответствии с пунктом 14 статьи 71 Федерального закона «Об основных гарантиях избирательных прав и права на участие в референдуме граждан Российской Федерации» в редакции Федерального закона № 263-ФЗ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андат депутата Тасеевского районного Совета депутатов Павликовской Нине Михайл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9:00Z</dcterms:created>
  <dc:creator>Прохоров М С</dc:creator>
  <dc:description/>
  <cp:keywords/>
  <dc:language>en-US</dc:language>
  <cp:lastModifiedBy>Зубец В В</cp:lastModifiedBy>
  <cp:lastPrinted>2013-02-28T09:49:00Z</cp:lastPrinted>
  <dcterms:modified xsi:type="dcterms:W3CDTF">2013-02-28T05:02:00Z</dcterms:modified>
  <cp:revision>3</cp:revision>
  <dc:subject/>
  <dc:title/>
</cp:coreProperties>
</file>