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 »  июля  2013г.  № 23-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ов избирательной комиссии  муницип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Тасеевский район Красноярского края с право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его голос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ступившими заявлениями о назначении в состав избирательной комиссии муниципального образования Тасеевский район Красноярского края с правом решающего голоса, в соответствии с пунктом 2 статьи 22 Федерального закона от 12.06.2002 № 67-ФЗ «Об основных гарантиях избирательных прав права на участие в референдуме граждан Российской Федерации»,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ить членами избирательной комиссии муниципального образования Тасеевский район Красноярского края с правом решающего голос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Болтунову Инну Александровну, 24.01.1991 года рождения, имеющую высшее образование, специалиста МКУ «Служба документационного обеспечения деятельности муниципальных учреждений Тасеевского района», предложенную для назначения в состав комиссии собранием избирателей по месту работы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Зоткину Наталью Евгеньевну, 18.12.1981 года рождения, имеющую высшее образование, преподавателя КГБУ НПО «Профессиональное училище № 72», предложенную для назначения в состав комиссии Президиумом Регионального политического совета Красноярского регионального отделения Всероссийской политической партии «ЕДИНАЯ РОССИЯ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Романову Инну Александровну, 20.04.1985 года рождения, имеющую среднее специальное образование, специалиста МКУ «Служба документационного обеспечения деятельности муниципальных учреждений Тасеевского района», предложенную для назначения в состав комиссии собранием избирателей по месту работы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Направить настоящее решение в избирательную комиссию муниципального образования Тасеевский район Краснояр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печатном издании «Тасеевский вестник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3:00Z</dcterms:created>
  <dc:creator>Прохоров М С</dc:creator>
  <dc:description/>
  <cp:keywords/>
  <dc:language>en-US</dc:language>
  <cp:lastModifiedBy>Зубец В В</cp:lastModifiedBy>
  <cp:lastPrinted>2013-07-25T09:28:00Z</cp:lastPrinted>
  <dcterms:modified xsi:type="dcterms:W3CDTF">2013-07-25T00:28:00Z</dcterms:modified>
  <cp:revision>4</cp:revision>
  <dc:subject/>
  <dc:title/>
</cp:coreProperties>
</file>