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4 » марта 2013г.  № 18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Тасеевского района Краснояр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Тасеевского района Красноярского края в соответствие с Федеральным законом от 06.10.03 № 131-ФЗ «Об общих принципах организации местного самоуправления в Российской Федерации», иными федеральными и краевыми законами, руководствуясь Уставом Тасеевского района Красноярского края,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Устав Тасеевского района Красноярского края (далее – Устав), принятого решением Тасеевского районного Совета депутатов от 22.01.2010 № 43-4, внести изменения и дополнения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одпункт 4, пункта 1, статьи 7 Устава после слов «снабжения поселений» дополнить  словами «в пределах полномочий, установленных законодательством Российской Федерации.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ункт 1 статьи 8 Устава дополнить подпунктом 8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</w:t>
      </w:r>
      <w:r>
        <w:rPr>
          <w:rFonts w:cs="Calibri"/>
          <w:sz w:val="28"/>
          <w:szCs w:val="28"/>
        </w:rPr>
        <w:t>;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Пункт 1 статьи 8 Устава дополнить подпунктом 9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9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  1995  N 181-ФЗ "О социальной защите инвалидов в Российской Федерации"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 Подпункты 7, 8, пункта 1, статьи 57 Устава считать утратившими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Главе Тасеевского района Никанорову О.А. настоящее Решение направить на государственную регистр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в день, следующий за днем официального опубликования в печатном издании «Тасеевский вестник», осуществляемого в течение 7 дней с момента государственной регистрации,  за исключением пункта 2, который вступает в силу с момента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О.А.Никаноров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41:00Z</dcterms:created>
  <dc:creator>Зубец В В</dc:creator>
  <dc:description/>
  <cp:keywords/>
  <dc:language>en-US</dc:language>
  <cp:lastModifiedBy>Зубец В В</cp:lastModifiedBy>
  <cp:lastPrinted>2013-02-28T09:40:00Z</cp:lastPrinted>
  <dcterms:modified xsi:type="dcterms:W3CDTF">2013-02-28T06:48:00Z</dcterms:modified>
  <cp:revision>4</cp:revision>
  <dc:subject/>
  <dc:title/>
</cp:coreProperties>
</file>