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4 » июля  2013г.  № 23-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Тасеевского районного Совета депутатов от 24.04.2013 № 20-3 «О передаче муниципального имущества Тасеевского района в государственную собственность  Краснояр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п.3 ст.2 Закона Красноярского края от 05.06.2008 № 5-1732 «О порядке безвозмездной передачи в муниципальную собственность имущества, находящегося в государственной собственности Красноярского края, и безвозмездного приема имущества, находящегося в муниципальной собственности, в государственную собственность края» и п.7 ст.4 Порядка управления и распоряжения муниципальной собственностью Тасеевского района, утвержденного решением Тасеевского районного Совета депутатов от 19.05.2010 № 4-5«Об утверждении Порядка управления и распоряжения муниципальной собственностью Тасеевского района» Тасеевский районны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риложение № 2 к решению Тасеевского районного Совета депутатов от 24.04.2013 № 20-3 «О передаче муниципального имущества Тасеевского района в государственную собственность  Красноярского края» изложить в редакции  согласно приложению к настоящему решению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лава Тасеевского района                                          </w:t>
        <w:tab/>
        <w:tab/>
        <w:t xml:space="preserve">     О.А.Никаноров      </w:t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9204" w:firstLine="708"/>
        <w:rPr/>
      </w:pPr>
      <w:r>
        <w:rPr/>
        <w:t xml:space="preserve">Приложение к решению </w:t>
      </w:r>
    </w:p>
    <w:p>
      <w:pPr>
        <w:pStyle w:val="Normal"/>
        <w:ind w:left="9204" w:firstLine="708"/>
        <w:rPr/>
      </w:pPr>
      <w:r>
        <w:rPr/>
        <w:t>Тасеевского районного Совета депутатов</w:t>
      </w:r>
    </w:p>
    <w:p>
      <w:pPr>
        <w:pStyle w:val="Normal"/>
        <w:ind w:left="9204" w:firstLine="708"/>
        <w:rPr/>
      </w:pPr>
      <w:r>
        <w:rPr/>
        <w:t xml:space="preserve"> </w:t>
      </w:r>
      <w:r>
        <w:rPr/>
        <w:t>от  24.07.  2013  № 23-3</w:t>
      </w:r>
    </w:p>
    <w:p>
      <w:pPr>
        <w:pStyle w:val="Normal"/>
        <w:ind w:left="9204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60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  <w:br/>
        <w:t>имущества, предлагаемого к передаче  из муниципальной собственности Тасеевского района в государственную собственность Красноярского края</w:t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4"/>
        <w:gridCol w:w="3184"/>
        <w:gridCol w:w="3016"/>
        <w:gridCol w:w="3352"/>
        <w:gridCol w:w="3027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организации </w:t>
            </w:r>
            <w:r>
              <w:rPr>
                <w:rStyle w:val="FootnoteCharacters"/>
                <w:rStyle w:val="FootnoteAnchor"/>
                <w:szCs w:val="24"/>
              </w:rPr>
              <w:footnoteReference w:id="2"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рес места нахождения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ИНН организ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изирующие характеристики имущества </w:t>
            </w:r>
            <w:r>
              <w:rPr>
                <w:rStyle w:val="FootnoteCharacters"/>
                <w:rStyle w:val="FootnoteAnchor"/>
                <w:szCs w:val="24"/>
              </w:rPr>
              <w:footnoteReference w:id="3"/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униципальное бюджетное учреждение здравоохранения «Тасеевская центральная районная больница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71, Красноярский край, Тасеевский район, с. Тасеево, ул. Лазо, 20, ИНН 2436000725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2"/>
                <w:szCs w:val="22"/>
              </w:rPr>
              <w:t>Главный корпус с пристроенным терапевтическим корпусом со встроенным пищеблоком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Тасеев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-н, с. Тасеево, ул. Лазо, зд.2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5123,70 кв.м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ание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ярский край, Тасеев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с.Тасеево, ул. Лазо, д.2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троен. 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232,8 кв.м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асть здания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Тасее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н, Тасеевский с/с, с. Тасеево, ул. Лазо, д.20, строение 2, часть 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323,2 кв.м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ание (зубопротезное отделение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Тасеевский район, Тасеевский с/с,  с.Тасеево, ул. Лазо, №.20, строение  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110,7 кв.м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ание (поликлиника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Тасеев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-н, Тасеевский с/с, с. Тасеево, ул. Лазо, №20, строение 5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750,4 кв.м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ание (клинико-диагностическая лаборатория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расноярский край, Тасеевский район, Тасеевский с/с,  с.Тасеево, ул. Лазо, №.20, строение  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264,7 кв.м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eastAsia="Arial Unicode MS"/>
                <w:sz w:val="22"/>
                <w:szCs w:val="22"/>
              </w:rPr>
              <w:t>Здание (Гараж скорой помощи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Тасее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н, с. Тасеево, ул. Лазо, д.20, строение 7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99,4 кв.м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ание (Служебный гараж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Тасеев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-н, с. Тасеево, ул. Лазо, д.20, строение №8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547,4 кв.м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асть здания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ноярский край, Тасеевский район, с. Веселое, ул. Советская, № 37, пом.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105,6 кв.м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асть здания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ноярский край, Тасеевский район, с. Хандала, ул. Центральная, № 5, пом.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67,1 кв.м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атегория земель: земли населенных пунктов; разрешенное использование: для общественно-деловых целе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2"/>
                <w:szCs w:val="22"/>
              </w:rPr>
              <w:t>Россия, Красноярский край, Тасеевский район, с. Тасеево, ул. Лазо, 2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ая площадь 48472+/-154 кв.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36:1711009:129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ное здание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оссия, Красноярский край, Тасеевский район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с. Сивохино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ельдшерско-акушерский пун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ное здание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Россия, Красноярский край, Тасеевский район, с. Троицк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й пун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ное здание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Россия, Красноярский край, Тасеевский район, с. Фаначет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й пун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ное здание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оссия, Красноярский край, Тасеевский район, с. Унж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й пун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: земли населенных пунктов; разрешенное использование: для общественно-деловых целей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сноярский край, Тасеевский р-н, с. Веселое, ул. Советская, дом 37, </w:t>
            </w:r>
            <w:r>
              <w:rPr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color w:val="000000"/>
              </w:rPr>
              <w:instrText xml:space="preserve"> PAGE \* ARABIC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r>
              <w:rPr>
                <w:sz w:val="24"/>
                <w:szCs w:val="24"/>
                <w:color w:val="000000"/>
              </w:rPr>
              <w:t>3</w:t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>В.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677,23+/-18,22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паспорт: 24:36:1901001:90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: земли населенных пунктов; разрешенное использование: для общественно-деловых целей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сноярский край, Тасеевский р-н, с. Хандала, ул. Центральная, 5, </w:t>
            </w:r>
            <w:r>
              <w:rPr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color w:val="000000"/>
              </w:rPr>
              <w:instrText xml:space="preserve"> PAGE \* ARABIC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r>
              <w:rPr>
                <w:sz w:val="24"/>
                <w:szCs w:val="24"/>
                <w:color w:val="000000"/>
              </w:rPr>
              <w:t>3</w:t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>В.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639,59+/-17,7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паспорт: 24:36:1801002:21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, назначение: нежилое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край, Тасеевский район, д. Корсаково, ул. Гагарина, д.35, пом.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79 кв.м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: земли населенных пунктов; разрешенное использование: для эксплуатации фельдшерско-акушерского пункта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край, Тасеевский район, д. Корсаково, ул. Гагарина, д.35.пом.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383+/-2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36:2202001:194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, назначение: нежилое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край, Тасеевский район, п. Ялай, ул. Школьная, д.2, пом.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45,6 кв.м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, назначение: нежилое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край, Тасеевский район, с. Сухово, ул. Солонцы, 13 «Б», пом.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89,1 кв.м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, назначение: нежилое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край, Тасеевский район, д. Караульное, ул. Октябрьская, д.73, пом.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31,6 кв.м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: земли населенных пунктов; разрешенное использование: для эксплуатации фельдшерско-акушерского пункта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край, Тасеевский район, д. Караульное, ул. Октябрьская, д.73, пом.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923+/-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 24:36:2102001:126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, назначение: нежилое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край, Тасеевский район, д. Струково, ул. Раздолинская, д.2, пом.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29,2 кв.м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: земли населенных пунктов; разрешенное использование: для эксплуатации фельдшерско-акушерского пункта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край, Тасеевский район, д. Струково, ул. Раздолинская, д.2, пом.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424+/-2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24:36:2105001:122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, назначение: нежилое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край, Тасеевский район, д. Бартанас, ул. Пролетарская, д.19, пом.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68,4 кв.м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: земли населенных пунктов; разрешенное использование: для эксплуатации фельдшерско-акушерского пункта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край, Тасеевский район, д. Бартанас, ул. Пролетарская, д.19, пом.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435+/-2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36:2304001:120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, назначение: нежилое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сноярский край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сеевский район, п. Буровой, ул. Геологов, д.6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106,5 кв.м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: земли населенных пунктов; разрешенное использование: для эксплуатации фельдшерско-акушерского пункта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край, Тасеевский район, п. Буровой, ул. Геологов, д.6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451+/-2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24:36:1703001:19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Heading6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: земли населенных пунктов; разрешенное использование: для эксплуатации фельдшерско-акушерского пункта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, Красноярский край, Тасеевский район, с.Сивохино, ул.Центральная, 3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200+/- 6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дастровый номер:24:36:2201003:53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Heading6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: земли населенных пунктов; разрешенное использование: для эксплуатации фельдшерско-акушерского пункта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, Красноярский край, Тасеевский район, с.Троицк, ул.Большевистская, 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200+/- 3 кв.м.</w:t>
            </w:r>
          </w:p>
          <w:p>
            <w:pPr>
              <w:pStyle w:val="Heading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дастровый номер:24:36:2401001:167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Heading6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: земли населенных пунктов; разрешенное использование: для эксплуатации фельдшерско-акушерского пункта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, Красноярский край, Тасеевский район, с.Фаначет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200+/- 3 кв.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дастровый номер:24:36:2001002:62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Heading6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: земли населенных пунктов; разрешенное использование: для эксплуатации фельдшерско-акушерского пункта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, Красноярский край, Тасеевский район, с.Унж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200+/- 3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дастровый номер:24:36:2302002:101.</w:t>
            </w:r>
          </w:p>
        </w:tc>
      </w:tr>
    </w:tbl>
    <w:p>
      <w:pPr>
        <w:pStyle w:val="Normal"/>
        <w:spacing w:before="60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60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footnotePr>
        <w:numFmt w:val="decimal"/>
      </w:footnotePr>
      <w:type w:val="nextPage"/>
      <w:pgSz w:orient="landscape" w:w="16838" w:h="11906"/>
      <w:pgMar w:left="709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237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eastAsia="Times New Roman"/>
      <w:sz w:val="24"/>
      <w:szCs w:val="24"/>
    </w:rPr>
  </w:style>
  <w:style w:type="character" w:styleId="Style14">
    <w:name w:val="Основной текст с отступом Знак"/>
    <w:basedOn w:val="Style11"/>
    <w:qFormat/>
    <w:rPr>
      <w:rFonts w:eastAsia="Times New Roman"/>
      <w:sz w:val="26"/>
    </w:rPr>
  </w:style>
  <w:style w:type="character" w:styleId="Style15">
    <w:name w:val="Верхний колонтитул Знак"/>
    <w:basedOn w:val="Style11"/>
    <w:qFormat/>
    <w:rPr>
      <w:rFonts w:eastAsia="Times New Roman"/>
    </w:rPr>
  </w:style>
  <w:style w:type="character" w:styleId="Style16">
    <w:name w:val="Нижний колонтитул Знак"/>
    <w:basedOn w:val="Style11"/>
    <w:qFormat/>
    <w:rPr>
      <w:rFonts w:eastAsia="Times New Roman"/>
    </w:rPr>
  </w:style>
  <w:style w:type="character" w:styleId="3">
    <w:name w:val="Основной текст 3 Знак"/>
    <w:basedOn w:val="Style11"/>
    <w:qFormat/>
    <w:rPr>
      <w:rFonts w:eastAsia="Times New Roman"/>
      <w:sz w:val="16"/>
      <w:szCs w:val="16"/>
    </w:rPr>
  </w:style>
  <w:style w:type="character" w:styleId="2">
    <w:name w:val="Заголовок 2 Знак"/>
    <w:basedOn w:val="Style11"/>
    <w:qFormat/>
    <w:rPr>
      <w:rFonts w:eastAsia="Times New Roman"/>
      <w:b/>
      <w:sz w:val="44"/>
    </w:rPr>
  </w:style>
  <w:style w:type="character" w:styleId="5">
    <w:name w:val="Заголовок 5 Знак"/>
    <w:basedOn w:val="Style11"/>
    <w:qFormat/>
    <w:rPr>
      <w:rFonts w:eastAsia="Times New Roman"/>
      <w:sz w:val="24"/>
    </w:rPr>
  </w:style>
  <w:style w:type="character" w:styleId="6">
    <w:name w:val="Заголовок 6 Знак"/>
    <w:basedOn w:val="Style11"/>
    <w:qFormat/>
    <w:rPr>
      <w:rFonts w:eastAsia="Times New Roman"/>
      <w:sz w:val="28"/>
    </w:rPr>
  </w:style>
  <w:style w:type="character" w:styleId="PageNumber">
    <w:name w:val="Page Number"/>
    <w:basedOn w:val="Style11"/>
    <w:rPr>
      <w:rFonts w:ascii="Times New Roman" w:hAnsi="Times New Roman" w:cs="Times New Roman"/>
    </w:rPr>
  </w:style>
  <w:style w:type="character" w:styleId="Style17">
    <w:name w:val="Текст сноски Знак"/>
    <w:basedOn w:val="Style11"/>
    <w:qFormat/>
    <w:rPr>
      <w:rFonts w:eastAsia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spacing w:before="0" w:after="120"/>
      <w:ind w:left="1440" w:right="1440" w:hanging="0"/>
      <w:jc w:val="both"/>
    </w:pPr>
    <w:rPr>
      <w:rFonts w:ascii="Bookman Old Style" w:hAnsi="Bookman Old Style" w:cs="Bookman Old Style"/>
      <w:sz w:val="24"/>
    </w:rPr>
  </w:style>
  <w:style w:type="paragraph" w:styleId="Style20">
    <w:name w:val="ВерхКолонтитулОсн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240" w:before="0" w:after="0"/>
      <w:jc w:val="center"/>
    </w:pPr>
    <w:rPr>
      <w:smallCaps/>
      <w:spacing w:val="15"/>
      <w:szCs w:val="20"/>
    </w:rPr>
  </w:style>
  <w:style w:type="paragraph" w:styleId="Footnote">
    <w:name w:val="Footnote Text"/>
    <w:basedOn w:val="Normal"/>
    <w:pPr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08:00Z</dcterms:created>
  <dc:creator>Прохоров М С</dc:creator>
  <dc:description/>
  <dc:language>en-US</dc:language>
  <cp:lastModifiedBy>дом</cp:lastModifiedBy>
  <cp:lastPrinted>2013-07-19T11:38:00Z</cp:lastPrinted>
  <dcterms:modified xsi:type="dcterms:W3CDTF">2013-07-24T10:08:00Z</dcterms:modified>
  <cp:revision>2</cp:revision>
  <dc:subject/>
  <dc:title/>
</cp:coreProperties>
</file>