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« 06  » февраля 2013г.  № 18-5 </w:t>
      </w:r>
    </w:p>
    <w:p>
      <w:pPr>
        <w:pStyle w:val="Heading1"/>
        <w:ind w:left="0" w:right="-1" w:hanging="0"/>
        <w:rPr/>
      </w:pPr>
      <w:r>
        <w:rPr>
          <w:szCs w:val="28"/>
        </w:rPr>
        <w:t>О резерве управленческих кадров муниципальн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асеевский район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муниципального управления, в связи с необходимостью создания целостной, единой системы отбора кандидатов в резерв управленческих кадров муниципального образования Тасеевский район, а также эффективного использования резерва управленческих кадров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.03.2007 № 25-ФЗ «О муниципальной службе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5.08.2008 № 1252 «О комиссии при Президенте Российской Федерации по формированию и подготовке резерва управленческих кадров», Указом Губернатора Красноярского края  от 01.11.2008 № 186-уг «О комиссии по формированию и подготовке резерва управленческих кадров», руководствуясь подпунктом 7 пункта 2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32 Устава Тасеевского района, Тасеевский районный Совет депутато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работы с резервом управленческих кадров в муниципальном образовании Тасеевский район согласно приложению 1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комиссии по работе с резервом управленческих кадров муниципального образования Тасеевский район согласно приложению 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роект соглашения о передаче полномочий по созданию резерва управленческих кадров органом местного самоуправления поселения, входящего в состав муниципального образования Тасеевский район, органам местного самоуправления Тасеевского района согласно приложению 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Лица, ранее включенные в резерв управленческих кадров Тасеевского района, для замещения целевых должностей, установленных Порядком работы с резервом управленческих кадров Тасеевского района, утвержденным настоящим решением, считаются включенными в резерв управленческих кадров Тасеев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ответствующие должности с момента вступления в силу настоящего реш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ранее включенные в резерв управленческих кадров Тасеевского района, для замещения целевых должностей, не установленных Порядком работы с резервом управленческих кадров Тасеевского района, утвержденным настоящим решением, считаются исключенными из резерва управленческих кадров Тасеев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момента вступления в силу настоящего реш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по исполнению настоящего решения возложить на Главу Тасеевского района Никанорова О.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шение вступает в силу в день, следующий за днем его официального опубликования в печатном издании «Тасеевский вестник»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сеевского района                                                              О.А.Никаноров</w:t>
      </w:r>
    </w:p>
    <w:p>
      <w:pPr>
        <w:pStyle w:val="Normal"/>
        <w:spacing w:lineRule="auto" w:line="240"/>
        <w:ind w:left="-720" w:right="-2" w:firstLine="7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left="-720" w:right="-2" w:firstLine="7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720" w:right="-2" w:firstLine="7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720" w:right="-2" w:firstLine="7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решению</w:t>
      </w:r>
    </w:p>
    <w:p>
      <w:pPr>
        <w:pStyle w:val="Normal"/>
        <w:spacing w:lineRule="auto" w:line="240" w:before="0" w:after="0"/>
        <w:ind w:left="-720" w:right="-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сеевского районного Совета депутат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902" w:firstLine="6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6.02.2013   № 18-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с резервом управленческих кадров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 образовании Тасее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рядок работы с резервом управленческих кадров (далее - Порядок) направлен на урегулирование правоотношений по работе с резервом  управленческих кадров муниципального образования Тасеевский район (далее - резерв), включающих в себя формирование резерва управленческих кадров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готовку лиц, включенных в резерв, а также исключение из резер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рганизация работы с резервом осуществляется комиссией по работе с резервом управленческих кадров Тасеев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комиссия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беспечение деятельности комиссии, а также организацию подготовки лиц, включенных в резерв, осуществляет специалист администрации Тасеевского района, в ведении которого находится кадровое обеспечение деятельности администрации Тасеевского района (далее - уполномоченный орган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ункциям уполномоченного органа по обеспечению деятельности комиссии относи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нформации о формировании резерва для размещения  в информационно – телекоммуникационной сети общего пользования (сети Интернет) на официальном сайте администрации Тасеевского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ём документов, поступающих в комисси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списков граждан, претендующих на включение в резерв (далее – кандидаты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базы данных (реестра) о гражданах, включенных в резерв (далее – резервисты) согласно приложению 1 к настоящему Порядк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домление кандидатов и резервистов о решениях комисс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функции, в соответствии с настоящим Порядк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Целевые должности, для которых формируется резерв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жности муниципальной службы в органах местного самоуправления Тасеевского района  в соответствии с Реестром должностей муниципальной службы, утвержденным Законом Красноярского края от 27.12.2005 № 17-4354 «О Реестре должностей муниципальной службы», категории «руководители» всех групп должностей и категории «специалисты» главной группы должностей, при условии наделения отдела правами юридического лиц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жности муниципальной службы в органе местного самоуправления  сельского поселения, входящего в состав Тасеевского района, категории «руководители» в соответствии с Реестром должностей муниципальной службы, утвержденным Законом Красноярского края от 27.12.2005 № 17-4354 «О Реестре должностей муниципальной службы»  при наличии заключенных соглашений о передаче полномочий по работе с резервом управленческих кадров органам местного самоуправления Тасеевского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жности руководителей муниципальных предприятий и учреждений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формирования резерв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ыми принципами формирования резерва я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рытость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бровольность выдвижения кандидатов для включения в резер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вный доступ граждан для участия в формировании резер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ктивность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К кандидатам предъявляются следующие требов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еспособность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личие гражданства Российской Федерации, гражданства иностранного государства - участника международного договора Российской Федерации, в соответствии с которым иностранный гражданин имеет право находиться на муниципальной службе, для лиц, претендующих на включение в резерв для замещения должностей муниципальной службы, указанных в пункте 1.4 настоящего Поряд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сутствие судимости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сутствие заболевания, препятствующего поступлению на муниципальную службу или ее прохождению и подтвержденного заключением медицинского учреждения для лиц, претендующих на включение в резерв для замещения должностей муниципальной службы, указанных в пункте 1.4 настоящего Порядка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соответствующего образования, необходимого для замещения должности, на которую формируется резер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стажа муниципальной (государственной) службы или стажа работы по специальности, необходимого в соответствии с квалификационными требованиями или требованиями к квалификации, установленными соответствующими правовыми актам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Формирование резерва включает в себя следующие этапы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списков кандидатов для включения в резерв по должностям, предусмотренным пунктом 1.4. настоящего Порядк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а кандидато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базы данных  (реестра) о резервиста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Информация о формировании резерва, размещаемая в информационно - телекоммуникационной сети общего пользования (сети Интернет) на официальном сайте администрации Тасеевского района, должна содержать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целевых должностях, для которых формируется резер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ния к кандидата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необходимых документо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сто приема документов, а также контакты уполномоченного орган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роки формирования резерва не устанавливаются. Резерв формируется постоян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Выдвижение кандидата осуществляется путем самовыдвижения  или по рекомендации заинтересованных лиц, указанных в пункте 2.8 настоящего Порядк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7. Самовыдвижение кандидата </w:t>
      </w:r>
      <w:r>
        <w:rPr>
          <w:rFonts w:cs="Times New Roman" w:ascii="Times New Roman" w:hAnsi="Times New Roman"/>
          <w:sz w:val="28"/>
          <w:szCs w:val="28"/>
        </w:rPr>
        <w:t>осуществляется путём представления в комиссию следующих документов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личное заявление гражданина о включении в резерв с указанием должности (должностей) на включение в резерв для замещения  которых претендует гражданин, оформленное согласно приложению 2 к настоящему Порядку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ственноручно заполненная и подписанная анкета согласно приложению 3 к настоящему Порядку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тография размером 3 Х 4 см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копия паспорта или заменяющего его документ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документов, подтверждающих необходимое профессиональное  образование, стаж работы и квалификацию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ключение медицинского учреждения об отсутствии заболевания, препятствующего поступлению на муниципальную службу для лиц, претендующих на включение в резерв для замещения должностей муниципальной службы, указанных в пункте 1.4 настоящего Порядка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писание кандидатом в произвольной форме основных достигнутых результатов свое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с указанием позитивных изменений в работе организации, структурного подразделения организации под руководством кандидата, описания успешно реализованных проек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желанию кандидата дополнительно могут быть представлены копии документов, подтверждающих получение дополнительного профессионального образования, о присвоении ученой степени, ученого зва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кументов должны быть заверены кадровой службой по месту работы (учебы), нотариально или представляться с оригинал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Рекомендации о выдвижении кандидата в резерв вправе направлять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уководители органов местного самоуправления или структурных подразделений данных органов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уководители предприятий и учрежд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итические партии и иные общественные объедин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ые заинтересованные лиц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ация о включении гражданина в резерв оформляется в произвольной форме и должна содержать информацию, характеризующую кандидата и определяющую соответствие кандидата критериям оценки, установленным пунктом 2.11. настоящего Поряд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комендации прилагаются документы, указанные в п. 2.7. настоящего Порядка, за исключением личного зая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Представление документов в отношении граждан, не отвечающих требованиям пункта 2.2 настоящего Порядка, а также представление подложных документов или заведомо ложных сведений влечет возвращение документов лицу, их направившем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По итогам рассмотрения заявлений о самовыдвижении и рекомендаций составляется список кандидатов для включения в резер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 Оценка кандидатов для включения в резерв осуществляется комиссией.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ценки кандидатов для включения в резерв яв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практического опыта управленческой деятельности, ее эффективность и результативность;    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профессиональных и деловых качеств, необходимых для замещение должности, на которую рассматривается кандидат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нания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сеевского района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и краевого законодательства, муниципальных правовых актов в соответствующих областях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раст от 23 до 55 лет включительно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практического опыта управленческой деятельности, а также профессиональных и деловых качеств кандидата проводится на основе представленных им документов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уровня знаний законодательства и муниципальных правовых актов проводится в форме собеседова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сте и времени собеседования кандидат извещается письменно уполномоченным органом не позднее 10 рабочих дней до даты проведения собесед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о итогам оценки комиссия принимает решение о включении кандидата в резерв и в течение 2 рабочих дней направляет (передает) его в уполномоченный орган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ервистах включается в базу данных (реестр) и размещается в</w:t>
      </w:r>
      <w:hyperlink r:id="rId8">
        <w:r>
          <w:rPr>
            <w:rStyle w:val="InternetLink"/>
            <w:color w:val="000000"/>
            <w:sz w:val="28"/>
            <w:szCs w:val="28"/>
          </w:rPr>
          <w:t xml:space="preserve"> открытом доступе на официальном сайте администрации Тасеевского района в информационно – телекоммуникационной сети общего пользования (</w:t>
        </w:r>
        <w:r>
          <w:rPr>
            <w:rStyle w:val="InternetLink"/>
            <w:i/>
            <w:color w:val="000000"/>
            <w:sz w:val="28"/>
            <w:szCs w:val="28"/>
          </w:rPr>
          <w:t xml:space="preserve"> сети Интернет).</w:t>
        </w:r>
        <w:r>
          <w:rPr>
            <w:rStyle w:val="InternetLink"/>
            <w:i/>
            <w:sz w:val="28"/>
            <w:szCs w:val="28"/>
          </w:rPr>
          <w:t xml:space="preserve"> </w:t>
        </w:r>
      </w:hyperlink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13. Кандидат может быть включен в резерв на замещение нескольких  должностей, предусмотренных пунктом 1.4. настоящего Порядка, при условии указания на это обстоятельство (перечислены должности)  в заявлении и принятия соответствующего решения комиссие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рганизация подготовки резервистов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рганизацию работы по подготовке резерва осуществляет уполномоченный орг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одготовка резервистов осуществляется на основе разработанных уполномоченным органом планов подготовки по форме согласно приложению 4 к настоящему Порядку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Проект Плана подготовки представляется резервистом в уполномоченный орган в течение тридцати дней с даты его включения в резерв и в последующем не позднее 1 ноября года, предшествующего году подготовк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ланы подготовки резервиста включаются мероприятия, направленные на его профессиональное развитие, приобретение им новых профессиональных знаний и навык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 обязан знакомить резервистов с утвержденным план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зервисты представляют в уполномоченный орган ежегодный отчет о выполнении плана не позднее 10 декабря отчетного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сключение из резерв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Резервист исключается из резерва в случаях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чного заявления об исключении из резерв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значения на должность, соответствующую должности, для замещения  которой он был включен в резер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а от назначения на должность, на замещение которой он был включен в резерв. В случае включения резервиста для замещения нескольких должностей и его отказа от замещения одной должности, резервист исключается из резерва по данной должно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никновения обстоятельств, повлекших ограничения, связанные с муниципальной службой, предусмотренных Федеральным законом от 02.03.2007 № 25-ФЗ «О муниципальной службе в Российской Федерации» в случае его включения в резерв для замещения должности муниципальной служб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зыв заявления о согласии гражданина на обработку его персональных данных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ечение срока, указанного в пункте 5.1. настоящего Поряд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ижения 60 ле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ешение об исключении резервиста принимается комиссией в течение двух месяцев со дня наступления соответствующего события и в течение 2 рабочих дней направляется (передается) в уполномоченный орг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ключении из резерва гражданин извещается письменно уполномоченным органом в течение 7 рабочих дней со дня поступления такого реш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Normal"/>
        <w:spacing w:lineRule="auto" w:line="240" w:before="0" w:after="0"/>
        <w:ind w:left="-720" w:right="-90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рок нахождения гражданина в резерве составляет 5 ле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Замещение должностей, указанных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</w:t>
        </w:r>
      </w:hyperlink>
      <w:r>
        <w:rPr>
          <w:rFonts w:cs="Times New Roman" w:ascii="Times New Roman" w:hAnsi="Times New Roman"/>
          <w:sz w:val="28"/>
          <w:szCs w:val="28"/>
        </w:rPr>
        <w:t>4. настоящего Порядка, резервистами осуществляется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 случае образования вакансии резервист может быть рекомендован комиссией для замещения данной вакантной должности при соблюдении следующих услови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е лица, включенного в Резерв, квалификационным требованиям, предъявляемым к вакантной должн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Плана подготовк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редложение о предоставлении такой рекомендации вносится в комиссию уполномоченным органом. Решение о рекомендации принимается комиссией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я готовится в письменном виде за подписью председателя комиссии и выдается секретарем комиссии непосредственно рекомендованному резервисту.</w:t>
      </w:r>
    </w:p>
    <w:p>
      <w:pPr>
        <w:pStyle w:val="Normal"/>
        <w:spacing w:lineRule="auto" w:line="240" w:before="0" w:after="0"/>
        <w:ind w:left="-720" w:right="-90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к Порядку </w:t>
      </w:r>
    </w:p>
    <w:p>
      <w:pPr>
        <w:pStyle w:val="Normal"/>
        <w:spacing w:lineRule="auto" w:line="240" w:before="0" w:after="0"/>
        <w:ind w:right="-2" w:firstLine="5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с резервом </w:t>
      </w:r>
    </w:p>
    <w:p>
      <w:pPr>
        <w:pStyle w:val="Normal"/>
        <w:spacing w:lineRule="auto" w:line="240" w:before="0" w:after="0"/>
        <w:ind w:left="5580"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ческих кадров Тасеевского района,            утвержденному решением Тасеевского районного Совета депутатов </w:t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6.02.2013  № 18-5</w:t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граждан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ных в резерв управленческих кадр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Тасее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32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960"/>
        <w:gridCol w:w="1200"/>
        <w:gridCol w:w="1560"/>
        <w:gridCol w:w="1440"/>
        <w:gridCol w:w="1560"/>
        <w:gridCol w:w="1500"/>
        <w:gridCol w:w="1500"/>
      </w:tblGrid>
      <w:tr>
        <w:trPr>
          <w:trHeight w:val="232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br/>
              <w:t xml:space="preserve">NN </w:t>
              <w:br/>
              <w:t xml:space="preserve">пп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br/>
              <w:t>Ф.И.О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br/>
              <w:t xml:space="preserve">  Дата  </w:t>
              <w:br/>
              <w:t>р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br/>
              <w:t>Контактный телефон, адрес электронной поч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br/>
              <w:t>Занимаемая</w:t>
              <w:br/>
              <w:t>долж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br/>
              <w:t>Целевая должность, на которую включен в резерв управленческих кадр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 </w:t>
            </w:r>
            <w:r>
              <w:rPr/>
              <w:t xml:space="preserve">Решение о   </w:t>
              <w:br/>
              <w:t xml:space="preserve"> включении в  </w:t>
              <w:br/>
              <w:t xml:space="preserve">    резерв    </w:t>
              <w:br/>
              <w:t xml:space="preserve">управленческих кадров    </w:t>
              <w:br/>
              <w:t>(дата, номер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нформация о нахождении в иных резервах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2 к Порядку </w:t>
      </w:r>
    </w:p>
    <w:p>
      <w:pPr>
        <w:pStyle w:val="Normal"/>
        <w:spacing w:lineRule="auto" w:line="240" w:before="0" w:after="0"/>
        <w:ind w:right="-2" w:firstLine="5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с резервом </w:t>
      </w:r>
    </w:p>
    <w:p>
      <w:pPr>
        <w:pStyle w:val="Normal"/>
        <w:spacing w:lineRule="auto" w:line="240" w:before="0" w:after="0"/>
        <w:ind w:left="5580"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ческих кадров Тасеевского района            утвержденному решением Тасеевского районного Совета депутатов </w:t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6.02.2013  № 18-5</w:t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иссию по работе с резервом управленческих кадров Тасеевского района</w:t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spacing w:lineRule="auto" w:line="240" w:before="0" w:after="0"/>
        <w:ind w:left="558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кандидата)</w:t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по адресу:</w:t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spacing w:lineRule="auto" w:line="240" w:before="0" w:after="0"/>
        <w:ind w:left="558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омер телефона)</w:t>
      </w:r>
    </w:p>
    <w:p>
      <w:pPr>
        <w:pStyle w:val="Normal"/>
        <w:spacing w:lineRule="auto" w:line="240" w:before="0" w:after="0"/>
        <w:ind w:left="558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*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ключить меня в резерв управленческих кадров на должность (должности)_______________________________________________________.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все необходимые документы на ___листах в ___ экз.</w:t>
      </w:r>
    </w:p>
    <w:p>
      <w:pPr>
        <w:pStyle w:val="Normal"/>
        <w:spacing w:lineRule="auto" w:line="240" w:before="0" w:after="0"/>
        <w:ind w:right="-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20__г.</w:t>
      </w:r>
    </w:p>
    <w:p>
      <w:pPr>
        <w:pStyle w:val="Normal"/>
        <w:spacing w:lineRule="auto" w:line="240" w:before="0" w:after="0"/>
        <w:ind w:right="-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/______________</w:t>
      </w:r>
    </w:p>
    <w:p>
      <w:pPr>
        <w:pStyle w:val="Normal"/>
        <w:spacing w:lineRule="auto" w:line="240" w:before="0" w:after="0"/>
        <w:ind w:right="-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(расшифровка подписи)</w:t>
      </w:r>
    </w:p>
    <w:p>
      <w:pPr>
        <w:pStyle w:val="Normal"/>
        <w:spacing w:lineRule="auto" w:line="240" w:before="0" w:after="0"/>
        <w:ind w:right="-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Заявление оформляется в печатном или рукописном виде.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3 к Порядку </w:t>
      </w:r>
    </w:p>
    <w:p>
      <w:pPr>
        <w:pStyle w:val="Normal"/>
        <w:spacing w:lineRule="auto" w:line="240" w:before="0" w:after="0"/>
        <w:ind w:right="-2" w:firstLine="5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с резервом </w:t>
      </w:r>
    </w:p>
    <w:p>
      <w:pPr>
        <w:pStyle w:val="Normal"/>
        <w:spacing w:lineRule="auto" w:line="240" w:before="0" w:after="0"/>
        <w:ind w:left="5580"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ческих кадров Тасеевского района,            утвержденному решением Тасеевского районного Совета депутатов </w:t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6.02.2013    № 18-5</w:t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8545</wp:posOffset>
                </wp:positionH>
                <wp:positionV relativeFrom="paragraph">
                  <wp:posOffset>129540</wp:posOffset>
                </wp:positionV>
                <wp:extent cx="1246505" cy="1189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1189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граф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кандида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5pt;height:93.7pt;mso-wrap-distance-left:9.05pt;mso-wrap-distance-right:9.05pt;mso-wrap-distance-top:0pt;mso-wrap-distance-bottom:0pt;margin-top:10.2pt;mso-position-vertical-relative:text;margin-left:383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тографи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канди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360" w:leader="none"/>
        </w:tabs>
        <w:ind w:left="360" w:right="-7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е дан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0"/>
        <w:gridCol w:w="4360"/>
        <w:gridCol w:w="4900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, месяц и год рождения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ождения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, когда и какие учебные заведения окончил (а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сть по диплому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я по диплому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образование, повышение квалификации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ёная степень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ёное звание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владении иностранными языками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й адрес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ая почта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(серия, номер, кем, когда выдан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судимости (когда, за что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удовая деятельность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0"/>
        <w:gridCol w:w="1260"/>
        <w:gridCol w:w="4760"/>
        <w:gridCol w:w="1980"/>
      </w:tblGrid>
      <w:tr>
        <w:trPr>
          <w:trHeight w:val="387" w:hRule="exac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 и год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организац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юдей, находящихся в подчинении (если есть)</w:t>
            </w:r>
          </w:p>
        </w:tc>
      </w:tr>
      <w:tr>
        <w:trPr>
          <w:trHeight w:val="959" w:hRule="exac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5" w:firstLine="3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а</w:t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изменении анкетных данных, указанных в пунктах 1, 4, 11, 12, 13, 15 настоящей анкеты, а также об изменениях в разделе «Трудовая деятельность» обязуюсь информировать комиссию по работе с резервом управленческих кадров Тасеев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жаю своё согласие на включение меня в резерв управленческих кадров Тасеевского района и на обработку персональных данных, указанных в настоящей анкете, в том числе на размещение в информационно-телекоммуникационной сети общего пользования (сети Интернет), моих персональных данных, указанных в пунктах 1, 2, 4, 5, 6, 7 настоящей анкеты, а также сведений, указанных в разделе «Трудовая деятельност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казанное согласие действует в течение периода моего пребывания в резерв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вправе отозвать данное мной согласие на обработку персональных дан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стоящим также подтверждаю, что комиссия по работе с резервом управленческих кадров Тасеевского района и органы местного самоуправления Тасеевского района не несут передо мной обязательств по назначению меня на должности, для замещения которых формируется резерв управленческих кад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426"/>
        <w:gridCol w:w="317"/>
        <w:gridCol w:w="4313"/>
        <w:gridCol w:w="1649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                                        Подпись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6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6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6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6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6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4 к Порядку </w:t>
      </w:r>
    </w:p>
    <w:p>
      <w:pPr>
        <w:pStyle w:val="Normal"/>
        <w:spacing w:lineRule="auto" w:line="240" w:before="0" w:after="0"/>
        <w:ind w:right="-2" w:firstLine="5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с резервом </w:t>
      </w:r>
    </w:p>
    <w:p>
      <w:pPr>
        <w:pStyle w:val="Normal"/>
        <w:spacing w:lineRule="auto" w:line="240" w:before="0" w:after="0"/>
        <w:ind w:left="5580"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ческих кадров Тасеевского района,            утвержденному решением Тасеевского районного Совета депутатов </w:t>
      </w:r>
    </w:p>
    <w:p>
      <w:pPr>
        <w:pStyle w:val="Normal"/>
        <w:spacing w:lineRule="auto" w:line="240" w:before="0" w:after="0"/>
        <w:ind w:left="55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06.02.2013   № 18-5</w:t>
      </w:r>
    </w:p>
    <w:p>
      <w:pPr>
        <w:pStyle w:val="Normal"/>
        <w:spacing w:lineRule="auto" w:line="240" w:before="0" w:after="0"/>
        <w:ind w:right="-2" w:firstLine="6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одготовки резервист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елевая должность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резервиста, занимаемая должность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разование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полнительное образование)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815"/>
        <w:gridCol w:w="1790"/>
        <w:gridCol w:w="1783"/>
        <w:gridCol w:w="1699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Развивающие мероприят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(период) / место прохожд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емые компетенц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гнутые результ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ессиональная переподготов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квалифик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ренинги, семинары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ение на опыте других (ассистент руководителя, выезд в другие организаци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на рабочем месте, замещение руководителя, стажировка в должно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работка и реализация проектов, участие в рабочих группах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мообразование, реферирование профессиональной литератур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ые виды подготовки (указать как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ветственный за подготовку лица, включенного в Резерв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       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)                                                            (Подпис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"__" 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планом подготовки ознакомлен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       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)                                                                 (Подпис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"__" _________ 20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64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6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6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6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6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6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6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6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6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6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6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6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6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6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6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6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6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6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6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6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6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2 к решению</w:t>
      </w:r>
    </w:p>
    <w:p>
      <w:pPr>
        <w:pStyle w:val="Normal"/>
        <w:spacing w:lineRule="auto" w:line="240" w:before="0" w:after="0"/>
        <w:ind w:right="-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сеевского районного Совета депутат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9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6.02.2013  № 18-5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иссии по работе с резервом управленческих кадров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Тасеевский район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омиссия по работе с резервом управленческих кадров муниципального образования Тасеевский район  (далее - Комиссия) является совещательным органом и действует на постоянной основе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остав Комиссии, в том числе председатель Комиссии, заместитель председателя Комиссии и секретарь Комиссии, утверждается постановлением Главы Тасеевского района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и могут включаться: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ца, замещающие муниципальные должности;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е служащие;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путаты Тасеевского районного Совета депутатов;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ители (представители) общественных объединений, научных и (или) образовательных учреждений;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лава поселения, входящего в состав Тасеевского района или иное должностное лицо по представлению главы поселения (в случае заключения соглашения о передаче полномочий по работе с резервом управленческих кадров органам местного самоуправления Тасеевского района).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миссия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Уставом и законами Красноярского края, указами и распоряжениями Губернатора Красноярского края (далее - край), Уставом Тасеев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 также настоящим Положением.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лномочия комиссии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 полномочиям Комиссии относи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дготовка предложений Главе Тасеевского района о разработке и реализации муниципальной кадровой политики в области формирования, подготовки и использования резерва управленческих кадров Тасеев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резерв);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аботка требований к кандидатам в резерв;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работка порядка ведения базы данных граждан, включенных в резерв;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зработка методик оценки профессиональных и деловых качеств кандидатов, уровня знаний ими законодательства, подготовки и переподготовки граждан, включенных в резер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работка проектов правовых актов по вопросам формирования, подготовки и использования резерва.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Комиссия в целях реализации возложенных на нее полномочий имеееевст право: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учать от органов государственной власти, органов местного самоуправления Тасеевского района и организаций необходимые для ее работы документы и материалы в установленном законодательством порядке;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правлять в государственные органы края, органы местного самоуправления района и организации предложения по вопросам работы с резервом;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глашать на свои заседания должностных лиц органов государственной власти, должностных лиц органов местного самоуправления района, независимых экспертов - специалистов в области управления персоналом.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работы комиссии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Заседания Комиссии проводятся по мере необходимости, но не реже 1 раза в квартал. Заседание Комиссии считается правомочным, если на нем присутствует не менее половины от общего числа ее членов. </w:t>
      </w:r>
    </w:p>
    <w:p>
      <w:pPr>
        <w:pStyle w:val="Normal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Комиссии проводит председатель Комиссии либо, в его отсутствие, заместитель председателя Комиссии. </w:t>
      </w:r>
    </w:p>
    <w:p>
      <w:pPr>
        <w:pStyle w:val="Normal"/>
        <w:spacing w:lineRule="auto" w:line="240" w:before="0" w:after="0"/>
        <w:ind w:right="-44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ведется  аудио запись или протокол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ешение Комиссии принимается открытым голосованием простым большинством голосов ее членов, присутствующих на заседании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равенстве голосов решающим является голос председательствующего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случае ведения протокола, в него заносится следующая информация: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, место и время проведения заседания;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присутствующих на заседании членов комиссии;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мые вопросы;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;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е решения;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я необходимая информация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одписывается председателем и секретарем Комиссии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Аудиозапись и (или) протоколы заседаний комиссий передаются на хранение в уполномоченный орган.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 3к решению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сеевского районного Совета депутат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6.02.2013  № 18-5</w:t>
      </w:r>
    </w:p>
    <w:p>
      <w:pPr>
        <w:pStyle w:val="Normal"/>
        <w:spacing w:lineRule="auto" w:line="240" w:before="0" w:after="0"/>
        <w:ind w:right="-2" w:firstLine="6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6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/№______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полномочий по работе с резервом управленческих кадров органами местного самоуправления поселения, входящего в состав Тасеевского района, органам местного самоуправления Тасеевского района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3" w:leader="none"/>
          <w:tab w:val="center" w:pos="4678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20__г.</w:t>
        <w:tab/>
        <w:t>с.Тасеево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ьный орган и администрация поселения в лице председателя</w:t>
      </w:r>
      <w:r>
        <w:rPr>
          <w:rFonts w:cs="Times New Roman" w:ascii="Times New Roman" w:hAnsi="Times New Roman"/>
          <w:i/>
          <w:sz w:val="28"/>
          <w:szCs w:val="28"/>
        </w:rPr>
        <w:t xml:space="preserve"> представительного органа поселения</w:t>
      </w:r>
      <w:r>
        <w:rPr>
          <w:rFonts w:cs="Times New Roman" w:ascii="Times New Roman" w:hAnsi="Times New Roman"/>
          <w:sz w:val="28"/>
          <w:szCs w:val="28"/>
        </w:rPr>
        <w:t xml:space="preserve"> ФИО и главы</w:t>
      </w:r>
      <w:r>
        <w:rPr>
          <w:rFonts w:cs="Times New Roman" w:ascii="Times New Roman" w:hAnsi="Times New Roman"/>
          <w:i/>
          <w:sz w:val="28"/>
          <w:szCs w:val="28"/>
        </w:rPr>
        <w:t xml:space="preserve"> администрации поселения</w:t>
      </w:r>
      <w:r>
        <w:rPr>
          <w:rFonts w:cs="Times New Roman" w:ascii="Times New Roman" w:hAnsi="Times New Roman"/>
          <w:sz w:val="28"/>
          <w:szCs w:val="28"/>
        </w:rPr>
        <w:t xml:space="preserve"> ФИО, действующие на основании Устава </w:t>
      </w:r>
      <w:r>
        <w:rPr>
          <w:rFonts w:cs="Times New Roman" w:ascii="Times New Roman" w:hAnsi="Times New Roman"/>
          <w:i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>, именуемые в дальнейшем «органы местного самоуправления поселения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одной стороны, Глава Тасеевского района в лице   Никанорова О.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Тасеевского района в лице Эйдемиллера А.Я.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йствующие на основан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а Тасеев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нуемые в дальнейшем «органы местного самоуправления Тасеевского района», с другой стороны, заключили настоящее соглашение о нижеследующем.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едметом соглашения является передача осуществления органами местного самоуправления поселения органам местного самоуправления Тасеевского района части своих полномочий, обозначенных в п.1.2 настоящего соглашения, в соответствии с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рганы местного самоуправления поселения передают, а органы местного самоуправления Тасеевского района принимают на себя полномочия по работе с резервом управленческих кадров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торый является составной частью резерва управленческих кадров Тасеевского района, а именно по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ю резерва управленческих кадров поселения на должности муниципальной службы в органах местного самоуправления </w:t>
      </w:r>
      <w:r>
        <w:rPr>
          <w:rFonts w:cs="Times New Roman" w:ascii="Times New Roman" w:hAnsi="Times New Roman"/>
          <w:i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категории «руководители» в соответствии с Реестром должностей муниципальной службы, утвержденным законом Красноярского края от 27.12.2005 № 17-4354 «О Реестре должностей муниципальной службы», а  также на должности руководителей муниципальных предприятий или учреждений;</w:t>
      </w:r>
    </w:p>
    <w:p>
      <w:pPr>
        <w:pStyle w:val="Normal"/>
        <w:spacing w:lineRule="auto" w:line="240" w:before="0" w:after="0"/>
        <w:ind w:left="540" w:right="-2" w:firstLine="2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е лиц, включенных в резерв;</w:t>
      </w:r>
    </w:p>
    <w:p>
      <w:pPr>
        <w:pStyle w:val="Normal"/>
        <w:spacing w:lineRule="auto" w:line="240" w:before="0" w:after="0"/>
        <w:ind w:left="540" w:right="-2" w:firstLine="2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ю из резерва.</w:t>
      </w:r>
    </w:p>
    <w:p>
      <w:pPr>
        <w:pStyle w:val="Normal"/>
        <w:spacing w:lineRule="auto" w:line="240" w:before="0" w:after="0"/>
        <w:ind w:left="540" w:right="-2" w:firstLine="2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ава и обязанности сторон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рганы местного самоуправления поселения: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ют и получают информацию по работе с резервом управленческих кадров поселения;</w:t>
      </w:r>
    </w:p>
    <w:p>
      <w:pPr>
        <w:pStyle w:val="Normal"/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ют участие в подготовке правовых актов, регламентирующих  работу с резервом управленческих  кадров Тасеевского района в части, затрагивающей интересы поселения;</w:t>
      </w:r>
    </w:p>
    <w:p>
      <w:pPr>
        <w:pStyle w:val="Normal"/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ют рекомендации о включении в резерв управленческих кадров Тасеевского района граждан для замещения соответствующих должностей;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уют в деятельности комиссии по работе с резервом  </w:t>
      </w:r>
    </w:p>
    <w:p>
      <w:pPr>
        <w:pStyle w:val="Normal"/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ют резерв управленческих кадров Тасеевского района, сформированный на должности, обозначенные в п. 1.2. настоящего соглашения.</w:t>
      </w:r>
    </w:p>
    <w:p>
      <w:pPr>
        <w:pStyle w:val="Normal"/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рганы местного самоуправления Тасеевского района:</w:t>
      </w:r>
    </w:p>
    <w:p>
      <w:pPr>
        <w:pStyle w:val="Normal"/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переданные органами местного самоуправления поселения полномочия, в том числе путем правового регулирования, по работе с резервом управленческих кадров Тасеев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части формирования резерва управленческих кадров поселения на должност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означенные в п. 1.2. настоящего соглашения, подготовки лиц, включенных </w:t>
      </w:r>
      <w:r>
        <w:rPr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 резерв, исключения из резерва) на безвозмездной основе;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ют в состав комиссии главу поселения или иное должностное лицо по представлению главы поселения;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ют в органы местного самоуправления поселения документы и материалы по работе с резервом управленческих кадров;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ют поступившие от органов местного самоуправления поселения предложения и замечания по работе с резервом  управленческих кадров.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рок действия, основания и порядок прекращения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соглашения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астоящее соглашение вступает в силу с момента подписания и действует 5 лет.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лонгация соглашения имеет место на срок, установленный п.3.1 настоящего соглашения, если не один из органов местного самоуправления, участвующий в подписании настоящего соглашения не сделает заявления об отказе от соглашения не позднее двух месяцев до истечения срока его действия.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се изменения и дополнения к настоящему соглашению вносятся по инициативе любого из органов местного самоуправления, заключившего настоящее соглашение, в том случае, если они имеют ссылку на настоящее соглашение, совершены в письменной форме и подписаны уполномоченными на то лицами всех органов, участвующих в соглашении, и являются неотъемлемой его частью.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Действие настоящего соглашения может быть прекращено досрочно: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по соглашению сторон;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в одностороннем порядке в случаях: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действующего законодательства, в связи с чем, исполнение переданных полномочий становиться невозможным;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олнения или ненадлежащего исполнения взятых на себя обязательств, обозначенных в разделе 2 настоящего соглашения.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Уведомление о расторжении в одностороннем порядке настоящего соглашения направляется в письменном виде. Соглашение считается  расторгнутым по истечении 30 дней с даты направления уведомления.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о вопросам, не урегулированным настоящим соглашением, участники соглашения руководствуются действующим законодательством.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Настоящее соглашение составлено в четырех экземплярах, имеющих равную юридическую силу.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ветственность сторон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рганы местного самоуправления поселения несут ответственность за надлежащее исполнение возложенных на них обязательств в соответствии с настоящим соглашением.</w:t>
      </w:r>
    </w:p>
    <w:p>
      <w:pPr>
        <w:pStyle w:val="Normal"/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рганы местного самоуправления Тасеевского района несут ответственность за надлежащее исполнение возложенных на них обязательств в соответствии с настоящим соглашением.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квизиты и подписи сторон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20" w:right="-90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67" w:right="-766" w:hanging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8"/>
    </w:rPr>
  </w:style>
  <w:style w:type="character" w:styleId="5">
    <w:name w:val="Заголовок 5 Знак"/>
    <w:basedOn w:val="Style1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2"/>
      <w:szCs w:val="22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basedOn w:val="Style12"/>
    <w:qFormat/>
    <w:rPr>
      <w:rFonts w:ascii="Times New Roman" w:hAnsi="Times New Roman" w:cs="Times New Roman"/>
      <w:sz w:val="28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сноски Знак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C4F8DBB4ADA156D3FCF26446EE12C6C10E6DBAE49F70E9622FF4D78FF4F99DAAF01719EFB423775T0v8B" TargetMode="External"/><Relationship Id="rId4" Type="http://schemas.openxmlformats.org/officeDocument/2006/relationships/hyperlink" Target="consultantplus://offline/ref=7C4F8DBB4ADA156D3FCF26446EE12C6C10E6DCA54AF70E9622FF4D78FFT4vFB" TargetMode="External"/><Relationship Id="rId5" Type="http://schemas.openxmlformats.org/officeDocument/2006/relationships/hyperlink" Target="consultantplus://offline/ref=7C4F8DBB4ADA156D3FCF3849788D736312EF84AA49F301C178A01625A846938DE84E28DCBF4F34730EC507T1vCB" TargetMode="External"/><Relationship Id="rId6" Type="http://schemas.openxmlformats.org/officeDocument/2006/relationships/hyperlink" Target="consultantplus://offline/ref=52D68FD7ED138AA1FB87FBE873ED468957AEA4FCA675A37FCCC011X9tEC" TargetMode="External"/><Relationship Id="rId7" Type="http://schemas.openxmlformats.org/officeDocument/2006/relationships/hyperlink" Target="consultantplus://offline/ref=52D68FD7ED138AA1FB87E5E56581188352ADFDF4A924FF2EC0CA44C6A06D067BX4t9C" TargetMode="External"/><Relationship Id="rId8" Type="http://schemas.openxmlformats.org/officeDocument/2006/relationships/hyperlink" Target="../in/%20&#1086;&#1090;&#1082;&#1088;&#1099;&#1090;&#1086;&#1084;%20&#1076;&#1086;&#1089;&#1090;&#1091;&#1087;&#1077;%20&#1085;&#1072;%20&#1086;&#1092;&#1080;&#1094;&#1080;&#1072;&#1083;&#1100;&#1085;&#1086;&#1084;%20&#1089;&#1072;&#1081;&#1090;&#1077;%20&#1074;%20&#1089;&#1087;&#1077;&#1094;&#1080;&#1072;&#1083;&#1080;&#1079;&#1080;&#1088;&#1086;&#1074;&#1072;&#1085;&#1085;&#1086;&#1084;%20&#1088;&#1072;&#1079;&#1076;&#1077;&#1083;&#1077;%20&#171;&#1056;&#1077;&#1079;&#1077;&#1088;&#1074;%20&#1091;&#1087;&#1088;&#1072;&#1074;&#1083;&#1077;&#1085;&#1095;&#1077;&#1089;&#1082;&#1080;&#1093;%20&#1082;&#1072;&#1076;&#1088;&#1086;&#1074;%20&#1050;&#1088;&#1072;&#1089;&#1085;&#1086;&#1103;&#1088;&#1089;&#1082;&#1086;&#1075;&#1086;%20&#1082;&#1088;&#1072;&#1103;&#187;" TargetMode="External"/><Relationship Id="rId9" Type="http://schemas.openxmlformats.org/officeDocument/2006/relationships/hyperlink" Target="consultantplus://offline/ref=36F8938A2A5C410FD8A8B55A7BDFC2B5EF1747AE71F5811CB68CA56B193F6E64758E54E41E69182EFC17A0p341A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3:11:00Z</dcterms:created>
  <dc:creator>Зубец В В</dc:creator>
  <dc:description/>
  <cp:keywords/>
  <dc:language>en-US</dc:language>
  <cp:lastModifiedBy>Mashukova</cp:lastModifiedBy>
  <dcterms:modified xsi:type="dcterms:W3CDTF">2013-02-07T04:20:00Z</dcterms:modified>
  <cp:revision>12</cp:revision>
  <dc:subject/>
  <dc:title/>
</cp:coreProperties>
</file>