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4 »  июля  2013г.  № 23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еме государственного имуществ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 Тасе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3 ст.2 Закона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сноярского края, и безвозмездного приема имущества, находящегося в муниципальной собственности, в государственную собственность края» и п.7 ст.4 Порядка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 «О Порядке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ать согласие на прием в муниципальную собственность муниципального образования Тасеевский район  из государственной собственности Красноярского края  недвижимое имущество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имущества, подлежащего передаче в муниципальную соб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по исполнению Решения возложить на администрацию Тасеевского района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Тасеевского района                                           </w:t>
        <w:tab/>
        <w:tab/>
        <w:tab/>
        <w:t>О.А.Никаноро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2240" w:h="15840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9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 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сеев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4.07.2013    № 23-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в муниципальную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 из государственной собственности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86"/>
        <w:gridCol w:w="2535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недвижим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бъекта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,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- котельна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770, Россия, Красноярский край, Тасеевский район, с. Тасеево, ул.Кирова 51, стр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ное оборудов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782, Россия, Красноярский край, Тасеевский район, с. Тасеево, ул.Кирова 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, кадастровый номер 24:36:1713004:15, условный номер 24:36:0000000:0000:04:252:002:000865560:00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ое использование: производственные нуж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770, Россия, Красноярский край, Тасеевский район, с. Тасеево, ул.Кирова, дом 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19:00Z</dcterms:created>
  <dc:creator>Прохоров М С</dc:creator>
  <dc:description/>
  <cp:keywords/>
  <dc:language>en-US</dc:language>
  <cp:lastModifiedBy>Зубец В В</cp:lastModifiedBy>
  <cp:lastPrinted>2013-07-25T09:36:00Z</cp:lastPrinted>
  <dcterms:modified xsi:type="dcterms:W3CDTF">2013-07-25T00:37:00Z</dcterms:modified>
  <cp:revision>6</cp:revision>
  <dc:subject/>
  <dc:title/>
</cp:coreProperties>
</file>