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 « 06 » февраля  2013г.  № 18-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явлении Горбачева В.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заявления депутата Тасеевского районного Совета депутатов Горбачева В.Е.. и в соответствии с пунктами 2, 4 статьи 41 Устава Тасеевского района Тасеевский районный Совет депутатов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отставку депутата Тасеевского районного Совета депутатов Горбачева Виктора Евгеньевича по собственному жела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лномочия депутата Тасеевского районного Совета депутатов Горбачева В.Е. считать прекращенными с 06 февраля 201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направить в избирательную комиссию муниципального образования Тасеев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О.А. Никанор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43:00Z</dcterms:created>
  <dc:creator>Прохоров М С</dc:creator>
  <dc:description/>
  <cp:keywords/>
  <dc:language>en-US</dc:language>
  <cp:lastModifiedBy>Mashukova</cp:lastModifiedBy>
  <cp:lastPrinted>2013-01-24T16:42:00Z</cp:lastPrinted>
  <dcterms:modified xsi:type="dcterms:W3CDTF">2013-02-06T08:01:00Z</dcterms:modified>
  <cp:revision>4</cp:revision>
  <dc:subject/>
  <dc:title/>
</cp:coreProperties>
</file>