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06  » февраля  2013г.  № 18-4</w:t>
      </w:r>
      <w:r>
        <w:rPr/>
        <w:t xml:space="preserve">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оставления земельных участков, находящихся в государственной или муниципальной собственности, для целей, не связанных со строительством, на территории Тасеевского района утвержденное решением Тасеевского районного Совета депутатов от 05.03.2009 № 34-5 «Об утверждении положения о порядке предоставления земельных участк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4 Земельного кодекса Российской Федерации, п. 10 ст. 3 Федерального закона от 25.10.2001г. № 137-ФЗ «О введении в действие Земельного кодекса Российской Федерации», ст. 26 Устава Тасеевского района Красноярского края, Тасеевский районный Совет депутатов РЕШИЛ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и дополнения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оставления земельных участков, находящихся в государственной или муниципальной собственности, для целей, не связанных со строительством, на территории Тасеевского района утвержденное решением Тасеевского районного Совета депутатов от 05.03.2009 № 34-5 «Об утверждении положения о порядке предоставления земельных участков» (далее-Положение) следующего содержа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2. Положения изложить в следующей редакции: «Администрация с учетом зонирования территорий в месячный срок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2.6. Положения изложить в следующей редакции: «Администрация в двухнедельный срок со дня представления кадастрового паспорта, испрашиваемого земельного участка принимает постановление о предоставлении этого земельного участка в собственность за плату или бесплатно либо о передаче в аренду земельного участка заявителю, указанному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направляет ему копию такого решения с приложением кадастрового паспорта этого земельного участка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6 Порядка считать пунктом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 О.А. Никаноров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686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7A4CAFA3A8FB1E2C0E687AD7EAA989096FC9EE3780C467EFF37A4ED96E3D8DEC50D2D9CB566D72A9F0F9DEC5I" TargetMode="External"/><Relationship Id="rId4" Type="http://schemas.openxmlformats.org/officeDocument/2006/relationships/hyperlink" Target="consultantplus://offline/ref=AA7A4CAFA3A8FB1E2C0E687AD7EAA989096FC9EE3780C467EFF37A4ED96E3D8DEC50D2D9CB566D72A9F0F9DEC5I" TargetMode="External"/><Relationship Id="rId5" Type="http://schemas.openxmlformats.org/officeDocument/2006/relationships/hyperlink" Target="consultantplus://offline/ref=3D8D75C7DB33A89AE961CED1103645E1F974647D7AE861ACBC284EB6A3777FF12A138F6D68C21A60aEv3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1:22:00Z</dcterms:created>
  <dc:creator>Зубец В В</dc:creator>
  <dc:description/>
  <cp:keywords/>
  <dc:language>en-US</dc:language>
  <cp:lastModifiedBy>Зубец В В</cp:lastModifiedBy>
  <cp:lastPrinted>2013-01-23T09:10:00Z</cp:lastPrinted>
  <dcterms:modified xsi:type="dcterms:W3CDTF">2013-02-10T03:01:00Z</dcterms:modified>
  <cp:revision>12</cp:revision>
  <dc:subject/>
  <dc:title/>
</cp:coreProperties>
</file>