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»  июля  2013г.  № 23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Тасеевского района Красноярского кр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Тасеевского района Красноярского края в соответствие с Федеральным законом от 06.10.03 № 131-ФЗ «Об общих принципах организации местного самоуправления в Российской Федерации»,  руководствуясь статьей 32 Устава Тасеевского района Красноярского края,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Устав Тасеевского района Красноярского края (далее – Устав), принятого решением Тасеевского районного Совета депутатов от 22.01.2010 № 43-4, внести изменения и  дополнения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одпункт 23, пункта 1, статьи 7 Устава после слов «мероприятий по» дополнить  словами «территориальной обороне и» и далее по тек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5 пункта 1 статьи 7 Устава слова «выдача разрешений на установку» заменить словами «утверждение схемы размещения рекламных конструкций, выдача разрешений на установку и эксплуатацию», слово «вновь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2 статьи 29 Устава дополнить подпунктом 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) полномочия Главы района прекращаются досрочно в связи с утратой доверия Президента Российской Федерации в случае несоблюдения Главой района, его (ее) супругой (супруг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Тасеевского района Никанорову О.А. настоящее Решение направить на государственную рег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в день, следующий за днем официального опубликования в печатном издании «Тасеевский вестник», осуществляемого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, за исключением пункта 2, который вступает в силу с момента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сеевского района                                                              О.А.Никаноров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57:00Z</dcterms:created>
  <dc:creator>Прохоров М С</dc:creator>
  <dc:description/>
  <cp:keywords/>
  <dc:language>en-US</dc:language>
  <cp:lastModifiedBy>Зубец В В</cp:lastModifiedBy>
  <cp:lastPrinted>2013-07-25T09:26:00Z</cp:lastPrinted>
  <dcterms:modified xsi:type="dcterms:W3CDTF">2013-07-25T00:27:00Z</dcterms:modified>
  <cp:revision>4</cp:revision>
  <dc:subject/>
  <dc:title/>
</cp:coreProperties>
</file>