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5  »  сентября 2013г.  № 23-18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грамот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ного Совета депутатов»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градить Почетной грамотой Тасеевского районного Совета депутатов Шабанову Тамару Александровну – заместителя директора по учебно – воспитательной работе муниципального бюджетного общеобразовательного учреждения «Сивохинская средняя общеобразовательная школа № 5» за многолетний добросовестный труд,   высокое профессиональное мастерство и в связи с профессиональным праздником Днем учител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3:00Z</dcterms:created>
  <dc:creator>Зубец В В</dc:creator>
  <dc:description/>
  <cp:keywords/>
  <dc:language>en-US</dc:language>
  <cp:lastModifiedBy>Mashukova</cp:lastModifiedBy>
  <cp:lastPrinted>2013-09-26T13:54:00Z</cp:lastPrinted>
  <dcterms:modified xsi:type="dcterms:W3CDTF">2013-09-26T05:54:00Z</dcterms:modified>
  <cp:revision>4</cp:revision>
  <dc:subject/>
  <dc:title/>
</cp:coreProperties>
</file>