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 14 » июня 2013г.  № 21-1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О заявлении депутата Ляхова А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депутата Тасеевского районного Совета депутатов Ляхова А.П. и в соответствии с подпунктом 1 пункта 1, пунктов 1.1., 2 статьи 41 Устава Тасеевского района Тасеевский районный Совет депутатов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ставку депутата Тасеевского районного Совета депутатов Ляхова Александра Павловича по собственному желанию, в связи с выездом на постоянное место жительства за пределы Тасее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лномочия депутата Тасеевского районного Совета депутатов Ляхова А.П. считать прекращенными с 17 июня 201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      О.А.Никаноров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4:24:00Z</dcterms:created>
  <dc:creator>Прохоров М С</dc:creator>
  <dc:description/>
  <cp:keywords/>
  <dc:language>en-US</dc:language>
  <cp:lastModifiedBy>Mashukova</cp:lastModifiedBy>
  <cp:lastPrinted>2012-10-18T09:59:00Z</cp:lastPrinted>
  <dcterms:modified xsi:type="dcterms:W3CDTF">2013-06-14T04:24:00Z</dcterms:modified>
  <cp:revision>2</cp:revision>
  <dc:subject/>
  <dc:title/>
</cp:coreProperties>
</file>