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  <w:lang w:val="en-US" w:eastAsia="en-US"/>
        </w:rPr>
        <w:t xml:space="preserve">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27 » февраля  2013г.  № 18-8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 в решение Тасеевского районного Совета депутатов от 17.10.2012  № 17-7 « Об утверждении значения коэффициента К2, применяемого при определении размера арендной платы за землю в 2013 году в Тасеевском районе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  «О порядке управления и распоряжения  муниципальной собственностью»  Тасеевский районный Совет депутатов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. 8 приложения № 2  решения Тасеевского районного Совета депутатов от 17.10.2012  № 17-7 « Об утверждении значения коэффициента К2, применяемого при определении размера арендной платы за землю в 2013году в Тасеевском районе»: цифру «0,84» заменить на цифру «0,55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ешение вступает в силу в день, следующий за днем его официального опубликования в печатном издании «Тасеевский вестник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района                                                                                  О.А 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48:00Z</dcterms:created>
  <dc:creator>Прохоров М С</dc:creator>
  <dc:description/>
  <cp:keywords/>
  <dc:language>en-US</dc:language>
  <cp:lastModifiedBy>Зубец В В</cp:lastModifiedBy>
  <cp:lastPrinted>2013-02-28T09:47:00Z</cp:lastPrinted>
  <dcterms:modified xsi:type="dcterms:W3CDTF">2013-02-28T05:02:00Z</dcterms:modified>
  <cp:revision>3</cp:revision>
  <dc:subject/>
  <dc:title/>
</cp:coreProperties>
</file>