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29 »   мая   2013г.  № 20-1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ередаче имущества из муниципальной  собствен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сеевского района в муниципальную собственно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ахрушевского сельсов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т. 32 Устава Тасеевского района Красноярского края, Порядком управления и распоряжения муниципальной собственностью Тасеевского района, утвержденного решением Тасеевского районного Совета депутатов от 19.05.2010 № 4-5 «Об утверждении Положения о порядке управления и распоряжения муниципальной собственностью Тасеевского района»,  Тасеевский районный Совет депутатов РЕШИ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Безвозмездно передать из муниципальной собственности  Тасеевского района  в муниципальную собственность  Вахрушевского сельсовета муниципальное  имущество  согласно приложению.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Администрации Тасеевского района  (Эйдемиллер) в трехнедельный срок со дня вступления в силу настоящего решения осуществить передачу указанного в пункте 1 имущества в муниципальную собственность муниципального образования  Вахрушевский сельсовет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исполнением решения возложить на комиссию по законности, правопорядку и собственности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ешение вступает в силу со дня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Тасеевского района                                                              О.А Никанор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к решению Тасеевского районного Совета депутатов  от 27.02.2013г. № 20-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, подлежащего передаче 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 муниципальной собственности муниципального образования  </w:t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sz w:val="28"/>
          <w:szCs w:val="28"/>
        </w:rPr>
        <w:t>Тасеевский район в муниципальную собственность Вахруше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45" w:type="dxa"/>
        <w:jc w:val="left"/>
        <w:tblInd w:w="54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0"/>
        <w:gridCol w:w="1688"/>
        <w:gridCol w:w="3860"/>
        <w:gridCol w:w="1386"/>
        <w:gridCol w:w="1701"/>
      </w:tblGrid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имуществ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ивидуальные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характеристики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мущест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алансов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таточная  стоимость, рассчитанная по состоянию на 01.05.2013 года,  руб.</w:t>
            </w:r>
          </w:p>
        </w:tc>
      </w:tr>
      <w:tr>
        <w:trPr>
          <w:trHeight w:val="77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ка, модель ТС:  УАЗ-31519; наименование (тип ТС): грузопассажирский А/М; регистрационный знак Р 917 КХ;  идентификационный номер (VIN) </w:t>
            </w:r>
            <w:r>
              <w:rPr>
                <w:sz w:val="24"/>
                <w:szCs w:val="24"/>
                <w:lang w:val="en-US"/>
              </w:rPr>
              <w:t>XT</w:t>
            </w:r>
            <w:r>
              <w:rPr>
                <w:sz w:val="24"/>
                <w:szCs w:val="24"/>
              </w:rPr>
              <w:t>Т31519010014525;  двигатель 40210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-50008068; шасси  № 10015220; кузов (прицеп) № 10014525; цвет кузова (кабины): белая ночь; год выпуска 2001 год, паспорт транспортного средства 73 ЕХ 748112, выдан 22.06.2001г. ОАО УАЗ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5 320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trHeight w:val="565" w:hRule="atLeast"/>
          <w:cantSplit w:val="true"/>
        </w:trPr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: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5 320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0:08:00Z</dcterms:created>
  <dc:creator>Прохоров М С</dc:creator>
  <dc:description/>
  <cp:keywords/>
  <dc:language>en-US</dc:language>
  <cp:lastModifiedBy>Зубец В В</cp:lastModifiedBy>
  <cp:lastPrinted>2013-10-18T11:51:00Z</cp:lastPrinted>
  <dcterms:modified xsi:type="dcterms:W3CDTF">2013-10-18T02:52:00Z</dcterms:modified>
  <cp:revision>9</cp:revision>
  <dc:subject/>
  <dc:title/>
</cp:coreProperties>
</file>