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4 » июля  2013г.  № 23-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 из муниципальной 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селов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Тасеевского района  в муниципальную собственность  Веселовского сельсовета муниципальное  имущество: звуковой комплек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rate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микшер, усилитель, ревербератор, эквалайзер, микрофон, 2 колонки) в количестве 1 шт., балансовой стоимостью 6 500,00 (шесть тысяч пятьсот) рублей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Красноярского края (Эйдемиллер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Веселовский сельсовет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решения возложить на комиссию по законности, правопорядку и собственно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Глава Тасеевского района                                                            О.А.Никаноров             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10:00Z</dcterms:created>
  <dc:creator>Прохоров М С</dc:creator>
  <dc:description/>
  <cp:keywords/>
  <dc:language>en-US</dc:language>
  <cp:lastModifiedBy>Зубец В В</cp:lastModifiedBy>
  <cp:lastPrinted>2013-07-25T09:30:00Z</cp:lastPrinted>
  <dcterms:modified xsi:type="dcterms:W3CDTF">2013-07-25T00:30:00Z</dcterms:modified>
  <cp:revision>4</cp:revision>
  <dc:subject/>
  <dc:title/>
</cp:coreProperties>
</file>