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 xml:space="preserve">от «24» апреля 2013г.  № 20-7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н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 6-22 «О Почетной грамоте Тасеевского районного Совета депутатов и Благодарственном письме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ного Совета депутатов» Тасеев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градить Почетной грамотой Тасеевского районного Совета депутатов Иванова Александра Александровича – директора муниципального бюджетного общеобразовательного учреждения «Тасеевская средняя общеобразовательная школа № 2» за высокий профессионализм и личный вклад в развитие  системы образования Тасе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а Тасеевского района                                                     О.А. Никаноров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11:00Z</dcterms:created>
  <dc:creator>Прохоров М С</dc:creator>
  <dc:description/>
  <cp:keywords/>
  <dc:language>en-US</dc:language>
  <cp:lastModifiedBy>Mashukova</cp:lastModifiedBy>
  <cp:lastPrinted>2013-04-25T10:28:00Z</cp:lastPrinted>
  <dcterms:modified xsi:type="dcterms:W3CDTF">2013-04-25T02:29:00Z</dcterms:modified>
  <cp:revision>6</cp:revision>
  <dc:subject/>
  <dc:title/>
</cp:coreProperties>
</file>