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24 » апреля 2013г.  № 20-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решение Тасеевского район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от 09.04.2010 № 2-5 «О составе постоян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й Тасеевского районного Совета депутатов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6 Устава Тасеевского района и статьей 13 Регламента Тасеевского районного Совета депутатов и на основании решения Тасеевского районного Совета депутатов от 06.02.2013 № 18-6 «О заявлении депутата Горбачева В.Е.», решения Тасеевского районного Совета депутатов от 27.02.2013 № 18-9 «О передаче мандата депутата Тасеевского районного Совета депутатов» Тасеевский районный Совет депутатов РЕШИЛ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вязи с прекращением депутатских полномочий исключить Горбачева Виктора Евгеньевича из состава постоянной комиссии по экономическому развитию, налогам и доходам и постоянной комиссии по промышленности, транспорту, связи и аграрной политике Тасеевского районного Совета депутатов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ключить в состав постоянной комиссии по законности, правопорядку и собственности и постоянной комиссии по социальным вопросам Тасеевского районного Совета депутатов Павликовскую Нину Михайловну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опубликовать в печатном издании «Тасеевский вестник»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подписан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О.А.Никаноров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27:00Z</dcterms:created>
  <dc:creator>Зубец В В</dc:creator>
  <dc:description/>
  <cp:keywords/>
  <dc:language>en-US</dc:language>
  <cp:lastModifiedBy>Mashukova</cp:lastModifiedBy>
  <cp:lastPrinted>2013-04-25T10:38:00Z</cp:lastPrinted>
  <dcterms:modified xsi:type="dcterms:W3CDTF">2013-04-25T02:39:00Z</dcterms:modified>
  <cp:revision>4</cp:revision>
  <dc:subject/>
  <dc:title/>
</cp:coreProperties>
</file>