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 »  мая   2013г.  № 20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сеевского районного Совета депутатов от 27.12.2012 № 17-19 «Об утверждении прогнозного плана (программы) приватизации муниципального имущества Тасеев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приложение, утвержденное  решением Тасеевского районного Совета депутатов от 27.12.2012 № 17-19  «Об утверждении прогнозного плана (программы) приватизации муниципального имущества Тасеевского района на 2013 год» (далее – Приложение) следующего характе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строке 2 Приложения цифру «300000» заменить цифрой «254 322,03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строке 3 Приложения слова «с. Бакчет, ул. Трактовая, 31 «А»» заменить словами «дер. Бакчет, ул. Трактовая, зд.31 А, Школа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 строке 3 Приложения цифру «50000» заменить цифрой «42 249,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                   О.А.Никаноров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58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3-06-12T23:55:00Z</dcterms:modified>
  <cp:revision>6</cp:revision>
  <dc:subject/>
  <dc:title/>
</cp:coreProperties>
</file>