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 » апреля 2013г.  № 20-2</w:t>
      </w:r>
    </w:p>
    <w:p>
      <w:pPr>
        <w:pStyle w:val="BodyTextIndent2"/>
        <w:ind w:hanging="0"/>
        <w:jc w:val="center"/>
        <w:rPr>
          <w:szCs w:val="28"/>
        </w:rPr>
      </w:pPr>
      <w:r>
        <w:rPr>
          <w:szCs w:val="28"/>
        </w:rPr>
        <w:t>О внесении изменений  в решение Тасеевского районного Совета депутатов от 17.10.2012  № 17-7 «Об утверждении значений коэффициентов (К1) и (К2),</w:t>
      </w:r>
    </w:p>
    <w:p>
      <w:pPr>
        <w:pStyle w:val="BodyTextIndent2"/>
        <w:ind w:hanging="0"/>
        <w:jc w:val="center"/>
        <w:rPr>
          <w:szCs w:val="28"/>
        </w:rPr>
      </w:pPr>
      <w:r>
        <w:rPr>
          <w:szCs w:val="28"/>
        </w:rPr>
        <w:t>применяемых при определении размера арендной платы за землю в 2013 году в Тасеев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 «О порядке управления и распоряжения  муниципальной собственностью»  Тасеевский районный Совет депутатов РЕШИЛ: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В п. 15.2 Приложения № 1 к решению Тасеевского районного Совета депутатов от 17.10.2012  № 17-7 «Об утверждении значений коэффициентов (К1) и (К2), применяемых при определении размера арендной платы за землю в 2013 году в Тасеевском районе цифру «0,0033» заменить цифрой «0,0017».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Рекомендовать представительным органам сельских поселений Тасеевского района пересмотреть ставки земельного налога по землям сельскохозяйственного назначения в соответствии с настоящим Решение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48:00Z</dcterms:created>
  <dc:creator>Прохоров М С</dc:creator>
  <dc:description/>
  <cp:keywords/>
  <dc:language>en-US</dc:language>
  <cp:lastModifiedBy>Зубец В В</cp:lastModifiedBy>
  <cp:lastPrinted>2013-04-25T10:51:00Z</cp:lastPrinted>
  <dcterms:modified xsi:type="dcterms:W3CDTF">2013-04-25T05:38:00Z</dcterms:modified>
  <cp:revision>36</cp:revision>
  <dc:subject/>
  <dc:title/>
</cp:coreProperties>
</file>