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14  » июня  2013г.  № 21-3 </w:t>
      </w:r>
    </w:p>
    <w:p>
      <w:pPr>
        <w:pStyle w:val="Normal"/>
        <w:jc w:val="center"/>
        <w:rPr/>
      </w:pPr>
      <w:r>
        <w:rPr>
          <w:sz w:val="28"/>
          <w:szCs w:val="28"/>
        </w:rPr>
        <w:t>О назначении дополнительных выбор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 10  Федерального Закона РФ № 67-ФЗ от 12.06.2002 года «Об основных гарантиях  избирательных прав и права на участие в референдуме граждан Российской Федерации», ст. 3 Закона Красноярского края №8-1411 от 02.10.2003 года «О выборах в органы местного самоуправления в Красноярском крае, п. 2 ст. 32 Устава 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сеевский районный Совет депутатов РЕШИЛ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дополнительные выборы депутатов Тасеевского районного Совета пятого созыва по избирательному округу № 1 и избирательному округу № 7  на 8 сентября 2013 года.</w:t>
      </w:r>
    </w:p>
    <w:p>
      <w:pPr>
        <w:pStyle w:val="Style19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править настоящее решение в Избирательную комиссию   Красноярского края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Style19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22:00Z</dcterms:created>
  <dc:creator>Прохоров М С</dc:creator>
  <dc:description/>
  <cp:keywords/>
  <dc:language>en-US</dc:language>
  <cp:lastModifiedBy>Mashukova</cp:lastModifiedBy>
  <cp:lastPrinted>2013-06-14T12:23:00Z</cp:lastPrinted>
  <dcterms:modified xsi:type="dcterms:W3CDTF">2013-06-14T04:23:00Z</dcterms:modified>
  <cp:revision>3</cp:revision>
  <dc:subject/>
  <dc:title/>
</cp:coreProperties>
</file>