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 06  » февраля 2013г.  № 18-2 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7 Закона Красноярского края от 27.12.2005 №17-4356 «О предельных нормативах размеров оплаты труда муниципальных служащих», статей 10, 11 Закона Красноярского края от 24.04.2008 № 5-1565 «Об особенностях правового регулирования муниципальной службы в Красноярском крае» Тасеевский районный Совет депутатов РЕШИЛ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 (далее - Решение) (в ред.решений от 28.09.2006 № 10-53, 29.03.2007 № 15-7, 06.09.2007 № 19-35, 05.03.2008 № 23-2, 27.01.2009 № 33-1, 11.05.2011 № 9-3, 14.03.2012 № 14-11, 25.04.2012 № 15-5)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раздела 3, пункте 1 раздела 10, наименовании раздела 12 и в тексте раздела 12 Положения об установлении значений размеров 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(далее - Положение), утвержденного Решением слова «предельные», «предельное», «предельных»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аздела 16 Положения исключить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4 Порядка установления и выплаты ежемесячной надбавки за особые условия муниципальной службы муниципальным служащим в Тасеевском районе ( Приложение № 3 к Положению)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2.2. Положения о премировании и выплате материальной помощи (Приложение № 5 к Положению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Муниципальным служащим выплачиваются премии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 успешное и добросовестное исполнение муниципальным служащим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должительную и безупреч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выполнение заданий особой важности и сложности. </w:t>
      </w:r>
    </w:p>
    <w:p>
      <w:pPr>
        <w:pStyle w:val="Contents1"/>
        <w:ind w:hanging="0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5. Пункты 2.3.-2.6. Положения о премировании и выплате материальной помощи (Приложение № 5 к Положению) исклю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6. Пункт 3.1. Положения о премировании и выплате материальной помощи (Приложение № 5 к Положению)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3.1. 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О.А. Никан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1:22:00Z</dcterms:created>
  <dc:creator>Зубец В В</dc:creator>
  <dc:description/>
  <cp:keywords/>
  <dc:language>en-US</dc:language>
  <cp:lastModifiedBy>Mashukova</cp:lastModifiedBy>
  <cp:lastPrinted>2013-01-24T11:52:00Z</cp:lastPrinted>
  <dcterms:modified xsi:type="dcterms:W3CDTF">2013-02-06T07:58:00Z</dcterms:modified>
  <cp:revision>6</cp:revision>
  <dc:subject/>
  <dc:title/>
</cp:coreProperties>
</file>