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 25 »  сентября 2013г.  № 23-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граждении Почетной грамот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сеевского районного Совета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eastAsia="Arial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а основании п.3 Положения о Почетной грамоте Тасеевского районного Совета депутатов, утвержденного решением Тасеевского районного Совета депутатов от 08.12.2010 № 6-22 «О Почетной грамоте Тасеевского районного Совета депутатов и Благодарственном письм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сеевского районного Совета депутатов» Тасеевский районный Совет депутатов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градить Почетной грамотой Тасеевского районного Совета депутатов Рудько Елену Анатольевну – учителя муниципального бюджетного общеобразовательного учреждения «Фаначетская средняя общеобразовательная школа № 9» за многолетний добросовестный труд,   высокое профессиональное мастерство и в связи с профессиональным праздником Днем учител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ешение вступает в силу со дня подпис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Тасеевского района                                                       О.А.Никаноров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4:11:00Z</dcterms:created>
  <dc:creator>Зубец В В</dc:creator>
  <dc:description/>
  <cp:keywords/>
  <dc:language>en-US</dc:language>
  <cp:lastModifiedBy>Mashukova</cp:lastModifiedBy>
  <cp:lastPrinted>2013-09-26T13:49:00Z</cp:lastPrinted>
  <dcterms:modified xsi:type="dcterms:W3CDTF">2013-09-26T05:55:00Z</dcterms:modified>
  <cp:revision>6</cp:revision>
  <dc:subject/>
  <dc:title/>
</cp:coreProperties>
</file>