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от « 25» сентября  2013г.  №  23-14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 в решение Тасеевского районно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от 09.04.2010 № 2-5 «О составе постоянны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й Тасеевского районного Совета депутатов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6 Устава Тасеевского района и статьей 13 Регламента Тасеевского районного Совета депутатов и на основании решения Тасеевского районного Совета депутатов от 14.06.2013 № 21-1 «О заявлении депутата Ляхова А.П.», решения Тасеевского районного Совета депутатов от 14.06.2013 № 21-2 «О заявлении депутата Камаренцева Н.М.» решения Тасеевского районного Совета депутатов от 27.02.2013 № 18-9 «О передаче мандата депутата Тасеевского районного Совета депутатов» Тасеевский районный Совет депутатов РЕШИЛ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ключить в состав постоянной комиссии по социальным вопросам  Тасеевского районного Совета депутатов Кондакова Валентина Андреевич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Включить в состав постоянной комиссии по развитию экономики, налогам и доходам и постоянной комиссии по промышленности, транспорту, связи и аграрной политике  Тасеевского районного Совета депутатов Слезака Антона Алексеевич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ешение опубликовать в печатном издании «Тасеевский вестник».</w:t>
      </w:r>
    </w:p>
    <w:p>
      <w:pPr>
        <w:pStyle w:val="ConsPlusNonformat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ешение вступает в силу со дня подписания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Глава Тасеевского района                                                             О.А.Никаноров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2:49:00Z</dcterms:created>
  <dc:creator>Прохоров М С</dc:creator>
  <dc:description/>
  <cp:keywords/>
  <dc:language>en-US</dc:language>
  <cp:lastModifiedBy>Mashukova</cp:lastModifiedBy>
  <cp:lastPrinted>2013-09-26T13:50:00Z</cp:lastPrinted>
  <dcterms:modified xsi:type="dcterms:W3CDTF">2013-09-26T05:50:00Z</dcterms:modified>
  <cp:revision>12</cp:revision>
  <dc:subject/>
  <dc:title/>
</cp:coreProperties>
</file>