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9 »  мая  2013г.  № 20-1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общественных инициатив 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образовании Тасеевский рай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каза Президента Российской Федерации от 04.03.2013 № 183 «О рассмотрении общественных инициатив, направленных гражданами Российской Федерации с использованием интернет – ресурса «Российская общественная инициатива» и в соответствии с письмом управления территориальной политики Губернатора Красноярского края от 24.04.2013 № 24 – 05341 «О реализации Указа Президента Российской Федерации» Тасеевский районный Совет депутатов РЕШИЛ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ответственным за реализацию на территории муниципального образования Тасеевский район  Указа Президента Российской Федерации от 04.03.2013 № 183 «О рассмотрении общественных инициатив, направленных гражданами Российской Федерации с использованием интернет – ресурса «Российская общественная инициатива» Главу Тасеевского райо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экспертной рабочей группы по проведению экспертизы общественных инициатив в Тасеевском районе согласно приложению № 1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оложение об экспертной рабочей группе согласно приложению № 2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в день, следующий за днем его официального опубликования в печатном издании «Тасеевский вестник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      О.А.Никаноров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решени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сеевского районного Совета депута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5.2013     № 20-1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й рабочей группы для проведения экспертиз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х инициатив в Тасеевском райо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аноров Олег Анатольевич 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лава Тасеевского района, руководитель экспертной группы;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бец  Виктор Васильевич   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председателя Тасеевского районного Совета депутатов, заместитель руководител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ертной рабочей группы;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укова Ираида Андреевна       </w:t>
            </w:r>
          </w:p>
        </w:tc>
        <w:tc>
          <w:tcPr>
            <w:tcW w:w="521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пециалист МКУ «Служба документационного обеспечения  деятельности муниципальных учреждений Тасеевского района»», секретарь экспертной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й группы (по согласованию);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экспертной рабочей групп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 Ирина Сергеевна</w:t>
            </w:r>
          </w:p>
        </w:tc>
        <w:tc>
          <w:tcPr>
            <w:tcW w:w="521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ный специалист по юридическим вопросам администрации Тасеевского района;</w:t>
            </w:r>
          </w:p>
        </w:tc>
      </w:tr>
      <w:tr>
        <w:trPr>
          <w:trHeight w:val="501" w:hRule="atLeast"/>
        </w:trPr>
        <w:tc>
          <w:tcPr>
            <w:tcW w:w="43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бнов Евгений Григорьевич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дактор газеты «Сельский труженик» (по согласованию);</w:t>
            </w:r>
          </w:p>
        </w:tc>
      </w:tr>
      <w:tr>
        <w:trPr>
          <w:trHeight w:val="642" w:hRule="atLeast"/>
        </w:trPr>
        <w:tc>
          <w:tcPr>
            <w:tcW w:w="4361" w:type="dxa"/>
            <w:tcBorders/>
          </w:tcPr>
          <w:p>
            <w:pPr>
              <w:pStyle w:val="ConsPlusNonformat"/>
              <w:widowControl/>
              <w:snapToGrid w:val="false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анкин Сергей Евгеньевич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Тасеевского районного Совета депутатов, директор ГПКК «Тасеевское АТП»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кина Виктория Владимировна</w:t>
            </w:r>
          </w:p>
        </w:tc>
        <w:tc>
          <w:tcPr>
            <w:tcW w:w="521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МБУ «Центр информационных технологий»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 Николай Аркадьевич</w:t>
            </w:r>
          </w:p>
        </w:tc>
        <w:tc>
          <w:tcPr>
            <w:tcW w:w="521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социальной защиты  населения администрации Тасеевского района (по согласованию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одничева Светлана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ак Марина Анатольев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ущий специалист по работе со СМ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бщественными объединениями      администрации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администрации Тасеевского района по социальным вопросам  (по согласованию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нова Альбина   Владимировна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Тасеевского районного Сове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, председатель районного Совета ветеранов.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решени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сеевского районного Совета депута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5.2013    №20-1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ОЛОЖ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 экспертной рабочей групп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/>
      </w:pPr>
      <w:r>
        <w:rPr>
          <w:rFonts w:eastAsia="Calibri"/>
          <w:sz w:val="28"/>
          <w:szCs w:val="28"/>
        </w:rPr>
        <w:t>Настоящее Положение регламентирует порядок работы экспертной рабочей группы по проведению экспертизы общественных инициатив</w:t>
      </w:r>
      <w:r>
        <w:rPr>
          <w:sz w:val="28"/>
          <w:szCs w:val="28"/>
        </w:rPr>
        <w:t xml:space="preserve">  (далее – Рабочая группа), которая создана с целью реализации Указа Президента Российской Федерации от 04.03.2013 № 183 «О рассмотрении общественных инициатив, направленных гражданами Российской Федерации с использованием интернет – ресурса «Российская общественная инициатива» в Тасеевском районе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>Рабочая группа в своей деятельности руководствуется вышеназванным Указом Президента Российской Федерации, действующим законодательством Российской Федерации, правовыми актами органов государственной власти Красноярского края, органов местного самоуправления Тасеевского района, настоящим Положением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сновные задачи Рабочей групп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2.1. Подготовка экспертного заключения на общественную инициативу, направленную в Рабочую группу уполномоченной некоммерческой организаци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2.2. Принятие решения о разработке соответствующего нормативного правового акта органа местного самоуправления и (или) принятии иных мер по реализации общественной инициативы.</w:t>
      </w:r>
    </w:p>
    <w:p>
      <w:pPr>
        <w:pStyle w:val="Normal"/>
        <w:numPr>
          <w:ilvl w:val="0"/>
          <w:numId w:val="0"/>
        </w:numPr>
        <w:autoSpaceDE w:val="false"/>
        <w:ind w:left="450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работы Рабочей группы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бочая группа формируется из числа депутатов Тасеевского районного Совета депутатов, руководителей и специалистов администрации Тасеевского района и ее структурных подразделений, представителей бизнес – сообщества, представителей муниципальных учреждений и общественных объединений. Персональный состав Рабочей группы, ее руководитель, заместитель руководителя и секретарь утверждаются решением Тасеевского районного Совета депутатов.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Комиссии собирается на свои заседания п</w:t>
      </w:r>
      <w:r>
        <w:rPr>
          <w:rFonts w:eastAsia="Calibri"/>
          <w:sz w:val="28"/>
          <w:szCs w:val="28"/>
        </w:rPr>
        <w:t xml:space="preserve">о мере поступления общественных инициатив, получивших в ходе голосования необходимую поддержку, от уполномоченной некоммерческой организации. </w:t>
      </w:r>
      <w:r>
        <w:rPr>
          <w:sz w:val="28"/>
          <w:szCs w:val="28"/>
        </w:rPr>
        <w:t>Повестка дня заседания формируется секретарем Рабочей группы и утверждается руководителем Рабочей группы не позднее, чем за три дня до даты заседания Рабочей группы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седание Рабочей группы правомочно, если на нем присутствует не менее двух третей её членов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ствует на заседании Рабочей группы ее руководитель, а в случае его отсутствия – заместитель руководителя Рабочей группы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реализации своих функций Рабочая группа вправе запрашивать и получать сведения, необходимые материалы от федеральных органов государственной власти, органов государственной власти субъектов федерации и органов местного самоуправления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подготовке экспертного заключения Рабочая группа имеет право привлекать независимых экспертов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шения Рабочей группы принимаются открытым голосованием простым большинством голосов присутствующих на заседании членов Рабочей группы. При равном количестве голосов, решающим является голос председательствующего на заседании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ешения Рабочей группы, принятые в пределах ее компетенции, носят обязательный характер для органов местного самоуправления Тасеевского района. </w:t>
      </w:r>
      <w:r>
        <w:rPr>
          <w:rFonts w:eastAsia="Calibri"/>
          <w:sz w:val="28"/>
          <w:szCs w:val="28"/>
        </w:rPr>
        <w:t>Решение Рабочей группы оформляется протоколом, который подписывается руководителем (в случае его отсутствия - заместителем руководителя) и секретар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8. Протоколы заседания Рабочей группы хранятся в Тасеевском районном Совете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3.9.Решения Рабочей группы могут быть обжалованы заинтересованными лицами в судебном поряд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19" w:hanging="9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08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77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06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75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4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02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31" w:hanging="2160"/>
      </w:pPr>
      <w:rPr>
        <w:rFonts w:eastAsia="Calibri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character" w:styleId="Style18">
    <w:name w:val="Верхний колонтитул Знак"/>
    <w:basedOn w:val="Style14"/>
    <w:qFormat/>
    <w:rPr>
      <w:rFonts w:eastAsia="Times New Roman"/>
    </w:rPr>
  </w:style>
  <w:style w:type="character" w:styleId="Style19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0:19:00Z</dcterms:created>
  <dc:creator>Прохоров М С</dc:creator>
  <dc:description/>
  <cp:keywords/>
  <dc:language>en-US</dc:language>
  <cp:lastModifiedBy>Зубец В В</cp:lastModifiedBy>
  <cp:lastPrinted>2012-03-26T14:13:00Z</cp:lastPrinted>
  <dcterms:modified xsi:type="dcterms:W3CDTF">2013-06-12T23:56:00Z</dcterms:modified>
  <cp:revision>9</cp:revision>
  <dc:subject/>
  <dc:title/>
</cp:coreProperties>
</file>