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4 »  июля   2013г.  № 23-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 Тасеевского района  в муниципальную собственность  Тасеевского сельсовета муниципальное  имущество  согласно приложению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Красноярского края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 Тасеевский сельсовет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        О.А Никано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/>
        <w:t>Приложение к решению</w:t>
      </w:r>
    </w:p>
    <w:p>
      <w:pPr>
        <w:pStyle w:val="Normal"/>
        <w:ind w:left="4956" w:hanging="0"/>
        <w:jc w:val="center"/>
        <w:rPr/>
      </w:pPr>
      <w:r>
        <w:rPr/>
        <w:t>Тасеевского районного Совета депутатов</w:t>
      </w:r>
    </w:p>
    <w:p>
      <w:pPr>
        <w:pStyle w:val="Normal"/>
        <w:ind w:left="4956" w:hanging="0"/>
        <w:jc w:val="center"/>
        <w:rPr/>
      </w:pPr>
      <w:r>
        <w:rPr/>
        <w:t>от 24.07. 2013   № 23-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sz w:val="28"/>
          <w:szCs w:val="28"/>
        </w:rPr>
        <w:t>Тасеевский район в муниципальную собственность Тасее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45" w:type="dxa"/>
        <w:jc w:val="left"/>
        <w:tblInd w:w="5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0"/>
        <w:gridCol w:w="1688"/>
        <w:gridCol w:w="3860"/>
        <w:gridCol w:w="1386"/>
        <w:gridCol w:w="1701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имуществ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арактеристик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уще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таточная  стоимость, рассчитанная по состоянию на 01.05.2013 года,  руб.</w:t>
            </w:r>
          </w:p>
        </w:tc>
      </w:tr>
      <w:tr>
        <w:trPr>
          <w:trHeight w:val="77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а, модель ТС:  ВАЗ 2121; наименование (тип ТС): легковой; регистрационный знак Н676ЕК24;  идентификационный номер (VIN) </w:t>
            </w:r>
            <w:r>
              <w:rPr>
                <w:sz w:val="24"/>
                <w:szCs w:val="24"/>
                <w:lang w:val="en-US"/>
              </w:rPr>
              <w:t>XT</w:t>
            </w:r>
            <w:r>
              <w:rPr>
                <w:sz w:val="24"/>
                <w:szCs w:val="24"/>
              </w:rPr>
              <w:t>А21210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1030592;  двигатель2105-5581296; шасси  № отсутствует; кузов (кабина) № </w:t>
            </w:r>
            <w:r>
              <w:rPr>
                <w:sz w:val="24"/>
                <w:szCs w:val="24"/>
                <w:lang w:val="en-US"/>
              </w:rPr>
              <w:t>XT</w:t>
            </w:r>
            <w:r>
              <w:rPr>
                <w:sz w:val="24"/>
                <w:szCs w:val="24"/>
              </w:rPr>
              <w:t>А21210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030592; цвет кузова (кабины): белый; год выпуска 1993 год, паспорт транспортного средства 24 КУ 163530, выдан 29.09.2008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0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77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рка, модель ТС:  ГАЗ3110; наименование (тип ТС): легковой седан; регистрационный знак О446КВ124;  идентификационный номер (VIN) ОТСУТСТВУЕТ;   шасси  № отсутствует; кузов (прицеп) №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0265785; цвет кузова (кабины): мурена; год выпуска 1999 год, паспорт транспортного средства 52 ЕН 780102, выдан 08.09.1999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5 55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 63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15:00Z</dcterms:created>
  <dc:creator>Прохоров М С</dc:creator>
  <dc:description/>
  <cp:keywords/>
  <dc:language>en-US</dc:language>
  <cp:lastModifiedBy>Зубец В В</cp:lastModifiedBy>
  <cp:lastPrinted>2013-07-25T09:31:00Z</cp:lastPrinted>
  <dcterms:modified xsi:type="dcterms:W3CDTF">2013-07-25T00:31:00Z</dcterms:modified>
  <cp:revision>4</cp:revision>
  <dc:subject/>
  <dc:title/>
</cp:coreProperties>
</file>