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» апреля  2012г.  № 15-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я в решение Тасеевского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22.02.2011 № 8-5 «Об условиях назна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 порядке выплаты пенсии за выслугу лет лицам, замещающи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в Тасеевском район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9 Закона Красноярского края от 24.04.2008       № 5-1565 «Об особенностях правового регулирования муниципальной службы в Красноярском крае (в редакции Закона Красноярского края от 25.11.2010 № 11-5335)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полнить пункт 2 </w:t>
      </w:r>
      <w:r>
        <w:rPr>
          <w:rFonts w:cs="Times New Roman" w:ascii="Times New Roman" w:hAnsi="Times New Roman"/>
          <w:sz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назначения и порядке выплаты пенсии за выслугу лет лицам, замещавшим должности муниципальной службы в Тасеевском районе, утвержденное решением Тасеевского районного Совета депутатов от 22.02.2011 № 8-5 «Об условиях назначения и о  порядке выплаты пенсии за выслугу лет лицам, замещающим должности муниципальной службы в Тасеевском районе» подпунктом 2.5. следующего содерж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При определении размера пенсии за выслугу лет  не учитыва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увеличение указанного фиксированного базового размера в связи с достижением возраста 80 лет или наличием инвалидности I групп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оли страховой части трудовой пенсии по старости, исчисленной в соответствии с Федеральным законом "О трудовых пенсиях в Российской Федерации" исходя из расчетного пенсион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е увеличения в связи с индексацией (дополнительным увеличением) и перерасчетом (корректировкой) в соответствии с пунктом 6 статьи 17 и статьей 17.1 указанного Федерального закон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уммы, полагающиеся в связи с валоризацией пенсионных прав в соответствии с Федеральным законом "О трудовых пенсиях в Российской Федерации"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  <w:tab/>
        <w:tab/>
      </w:r>
    </w:p>
    <w:p>
      <w:pPr>
        <w:pStyle w:val="Normal"/>
        <w:tabs>
          <w:tab w:val="clear" w:pos="708"/>
          <w:tab w:val="left" w:pos="411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119" w:leader="none"/>
        </w:tabs>
        <w:spacing w:before="0" w:after="0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О.А.Никаноров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Зубец В В</dc:creator>
  <dc:description/>
  <cp:keywords/>
  <dc:language>en-US</dc:language>
  <cp:lastModifiedBy>Mashukova</cp:lastModifiedBy>
  <cp:lastPrinted>2012-04-26T14:28:00Z</cp:lastPrinted>
  <dcterms:modified xsi:type="dcterms:W3CDTF">2012-04-26T06:28:00Z</dcterms:modified>
  <cp:revision>5</cp:revision>
  <dc:subject/>
  <dc:title/>
</cp:coreProperties>
</file>