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мая 2012г.  № 15-15</w:t>
      </w:r>
      <w:r>
        <w:rPr/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Тасеевск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от 09.04.2010 № 2-5 «О состав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статьей 13 Регламента Тасеевского районного Совета депутатов и на основании решений Тасеевского районного Совета депутатов от 14.12.2011 № 13-14 «О заявлении Шведа Н.И.» и от 25.04.2012 № 15-10 «О передаче мандата депутата Тасеевского районного Совета депутатов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прекращением депутатских полномочий исключить Шведа Николая Ивановича из состава постоянной комиссии по законности, правопорядку и собственности Тасеевского районного Совета депута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язи с передачей мандата депутата Тасеевского районного Совета депутатов Соловьеву Александру Васильевичу включить  его в состав постоянной комиссии по социальным вопросам и постоянной комиссии по промышленности, транспорту, связи и аграрной политики Тасеевского районного Совета депутат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О.А.Никаноров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34:00Z</dcterms:created>
  <dc:creator>Зубец В В</dc:creator>
  <dc:description/>
  <cp:keywords/>
  <dc:language>en-US</dc:language>
  <cp:lastModifiedBy>Mashukova</cp:lastModifiedBy>
  <cp:lastPrinted>2012-05-31T09:34:00Z</cp:lastPrinted>
  <dcterms:modified xsi:type="dcterms:W3CDTF">2012-05-31T01:34:00Z</dcterms:modified>
  <cp:revision>2</cp:revision>
  <dc:subject/>
  <dc:title/>
</cp:coreProperties>
</file>