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» апреля 2012г.  № 15-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здании официального сай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0 Федерального закона от 09.02.2009 № 8-ФЗ «Об обеспечении доступа к информации о деятельности государственных органов и органов местного самоуправления», Тасеевский районный Совет депутатов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ть информационную систему Тасеевского районного Совета депутатов с адресом в информационно-телекоммуникационной сети общего пользования (сети Интернет)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Cs/>
          <w:sz w:val="28"/>
          <w:szCs w:val="28"/>
        </w:rPr>
        <w:t>/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rsd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iCs/>
          <w:sz w:val="28"/>
          <w:szCs w:val="28"/>
        </w:rPr>
        <w:t>.ru (далее - информационная система Тасеевского районного Совета депутатов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становить, что информационная система Тасеевского районного Совета депутатов является официальным сайтом Тасеевского районного Совета депутатов в информационно-телекоммуникационной сети общего пользования (сети Интернет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Контроль по исполнению Решения возложить на заместителя председателя Тасеевского районного Совета депутатов Зубца В.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, следующего за днем его официального опублик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чатном издании «Тасеевский вестник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О.А 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28:00Z</dcterms:created>
  <dc:creator>Зубец В В</dc:creator>
  <dc:description/>
  <cp:keywords/>
  <dc:language>en-US</dc:language>
  <cp:lastModifiedBy>Mashukova</cp:lastModifiedBy>
  <cp:lastPrinted>2012-04-26T14:31:00Z</cp:lastPrinted>
  <dcterms:modified xsi:type="dcterms:W3CDTF">2012-04-26T06:31:00Z</dcterms:modified>
  <cp:revision>8</cp:revision>
  <dc:subject/>
  <dc:title/>
</cp:coreProperties>
</file>