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30» мая 2012г.  № 15-1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Тасеевского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  депутатов от 20.07.2011 № 11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оложения о новых системах оплат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 работников бюджетных и казенных учреждений»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Cs w:val="false"/>
          <w:kern w:val="0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соответствии с Федеральным законом Российской Федерации от 08.05. 2010 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Тасеевский районный Совет депутатов РЕШИЛ: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 Внести в Положение о новых системах оплаты труда работников бюджетных и казенных учреждений (далее – Положение), утвержденное решением Тасеевского районного Совета депутатов от 20.07.2011 № 11 «Об утверждении Положения о новых системах оплаты труда работников бюджетных и казенных учреждений» изменения и дополнения следующего содержания: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1. Дополнить пункт 2 статьи 1 Положения абзацем 2 следующего содержания:</w:t>
      </w:r>
    </w:p>
    <w:p>
      <w:pPr>
        <w:pStyle w:val="Heading1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«Объем средств на оплату труда работников  муниципальных казенных учреждений определяется бюджетной сметой учреждений, работников муниципальных бюджетных учреждений, финансовое обеспечение деятельности которых, осуществляется путем предоставления субсидий в соответствии с пунктом 1 статьи 78.1 Бюджетного кодекса Российской Федерации, в плане финансово-хозяйственной деятельности учреждений».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1.2. Абзац 2 пункта 6 статьи 6 Положения  изложить в следующей редакции: 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«Объем средств на осуществление выплат стимулирующего характера руководителям муниципальных казенных учреждений выделяется в бюджетной смете учреждений, руководителям муниципальных бюджетных учреждений, финансовое обеспечение деятельности которых, осуществляется путем предоставления субсидий в соответствии с пунктом 1 статьи 78.1 Бюджетного кодекса Российской Федерации, в плане финансово-хозяйственной деятельности».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О.А.Никаноров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1">
    <w:name w:val="Заголовок 2 Знак"/>
    <w:basedOn w:val="Style12"/>
    <w:qFormat/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1:08:00Z</dcterms:created>
  <dc:creator>Зубец В В</dc:creator>
  <dc:description/>
  <cp:keywords/>
  <dc:language>en-US</dc:language>
  <cp:lastModifiedBy>Mashukova</cp:lastModifiedBy>
  <cp:lastPrinted>2012-05-31T09:08:00Z</cp:lastPrinted>
  <dcterms:modified xsi:type="dcterms:W3CDTF">2012-05-31T01:08:00Z</dcterms:modified>
  <cp:revision>2</cp:revision>
  <dc:subject/>
  <dc:title/>
</cp:coreProperties>
</file>