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0» июня  2012г.  № 15-18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тиводейств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илактике коррупции в Тасеевском рай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2 Федерального закона от 25.12.2008 N 273-ФЗ "О противодействии коррупции", руководствуясь статьей 32 Устава Тасеевского района, Тасеевский районный Совет депутатов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тиводействии и профилактике коррупции в Тасеевском районе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по исполнению настоящего решения возложить на постоянную комиссию по законности, правопорядку и собствен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О.А.Никаноров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61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20.06.2012 № 15-18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ТИВОДЕЙСТВИИ И ПРОФИЛАКТИКЕ КОРРУП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ТАСЕЕВСКОМ РАЙОН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Мерами по противодействию и профилактике коррупции в Тасеевском районе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муниципальных антикоррупционных программ (далее - антикоррупционные программы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оррупционная экспертиза муниципальных нормативных правовых ак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дрение административных регламентов оказания услуг органами местного самоуправления (далее - административный регламент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депутатский и общественный контроль  правовых актов, принятых в областях наибольшего коррупционного рис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тикоррупционный мониторинг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вещение в средствах массовой информации вопросов состояния коррупции и реализации мер по противодействию корруп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нтикоррупционное образование и пропаганд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недрение антикоррупционных механизмов в рамках реализации кадровой полити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КОРРУПЦИОННЫЕ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программа представляет комплекс правовых, экономических, образовательных, воспитательных, организационных мероприятий, направленных на противодействие корруп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Антикоррупционная программа разрабатывается администрацией Тасеевского района с участием постоянной комиссией по законности, правопорядку и собственности Тасеевского районного Совета депутатов  и утверждается Тасеевским районным Советом депута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нтикоррупционная программа должна содержать перечень мероприятий, сроки их реализации и ответственных лиц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нтикоррупционная программа может содержать мероприятия по следующим направления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еханизма взаимодействия органов местного самоуправления с правоохранительными и иными государственными органами, а также с гражданами и институтами гражданского обществ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равовых актов, административных и иных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еханизмов общественного контроля за деятельностью органов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граждан к информации о деятельности органов местного самоуправл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троля за решением вопросов, содержащихся в обращениях граждан и юридических лиц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и конкретизация полномочий органов местного самоуправления и их работников, которые должны быть отражены в административных регламентах и должностных инструкция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МУНИЦИПАЛЬНЫ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выявления (предотвращения появления) в муниципальных нормативных правовых актах, их проектах положений, способствующих созданию условий для проявления коррупции, проводится антикоррупционная экспертиза проектов и действующих муниципальных нормативных правовых ак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нтикоррупционная экспертиза проводится на основ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26.02.2010 N 96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нтикоррупционная экспертиза может осуществляться следующими способам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пециалистами по юридической работе органов местного самоуправления Тасеевского район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ая антикоррупционная экспертиза, проводима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прокуратуры в рамках подготовки заключения на проект муниципального правового ак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В случае разработки проекта муниципального нормативного правового акта специалистами по юридической работе органов местного самоуправления Тасеевского района антикоррупционная экспертиза проекта не может быть осуществлена и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ключение антикоррупционной экспертизы носит рекомендательный характер и обязательно для рассмотрения органами местного самоуправления, их должностными лицами, разработавшими нормативный правовой ак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ТИВНЫЕ РЕГЛАМЕНТ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В целях повышения эффективности противодействия коррупции администрацией Тасеевского района разрабатываются административные регламент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, порядок взаимодействия между его структурными подразделениями и должностными лицами, а также взаимодействие органа местного самоуправления с физическими или юридическими лицами, органами государственной власти и иными органами местного самоуправления, а также учреждениями и организациями при исполнении муниципальной функции (предоставлении услуг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тивные регламенты подлежат обязательной антикоррупционной экспертиз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СКИЙ И ОБЩЕСТВЕННЫЙ КОНТРОЛ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В целях предотвращения коррупционного поведения должностных лиц органов местного самоуправления осуществляется депутатский и общественный контроль  правовых актов, принятых в областях наибольшего коррупционного рис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ластями наибольшего коррупционного риска в целях настоящего Положения являются отношения п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ю муниципального заказа, в том числе у единственного поставщи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аче муниципального имущества в аренд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ю налоговых, земельных и градостроительных отнош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ю муниципальной гарантии юридическим лицам и индивидуальным предпринимател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и муниципального имуществ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ю субсидий субъектам малого и (или)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муниципальной службе в органах местного самоуправления Тасеевского района, замещению должностей руководителей и их заместителей муниципальных учреж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В рамках депутатского контроля, на заседания профильной комиссии Тасеевского районного Совета депутатов представляется информация о правовых актах, принятых в областях наибольшего коррупционного риска, с указанием предмета акта, реквизитов акта, лица, в отношении которого он приня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путаты в соответствии с их правами и гарантиями, закрепленными в Уставе Тасеевского района, вправе затребовать интересующую их информацию по вопросам принятия рассматриваемых правовых актов (в том числе о муниципальном служащем, готовившем проект данного правового акта), объяснения у должностных лиц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путаты усматривают возможность возникновения конфликта интересов при исполнении муниципальным служащим, готовившим проект муниципального правового акта, своих должностных обязанностей, они уведомляют об этом руководителя органа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данных, указывающих на признаки преступления, депутаты передают материалы в правоохранительные орган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Общественный контроль осуществляется отдельными гражданами и их объединениями с использованием прав, закрепленных в Федеральном законе от 02.05.2006 N 59-ФЗ "О порядке рассмотрения обращений граждан Российской Федерации" и Федеральном законе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авовых актах, принятых в областях наибольшего коррупционного риска, с указанием предмета акта, реквизитов акта, лица, в отношении которого он принят, подлежит ежемесячному опубликованию в печатном издани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НТИКОРРУПЦИОННЫЙ МОНИТОРИНГ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тикоррупционный мониторинг включает в себя выявление, исследование и оценку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ений, порождающих коррупцию и способствующих ее распространению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ояния и распространенности корруп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статочности и эффективности предпринимаемых мер по противодействию корруп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 и результативности мер противодействия коррупции, разработки прогнозов развития коррупции и предложений по профилактике коррупции и усилению борьбы с ней в Тасеевском район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тикоррупционный мониторинг может проводиться применительно к деятельности всех органов местного самоуправления, структурных подразделений администрации Тасеевского района, муниципальных предприятий и учреждений и их сферам деятельност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Антикоррупционный мониторинг проводится по решению Тасеевского районного Совета депутатов, Главы администрации Тасеевского района. Методика проведения антикоррупционного мониторинга и план мероприятий утверждаются органом местного самоуправления, должностным лицом, принявшим решение о проведении антикоррупционного мониторинг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Лицам, проводящим антикоррупционный мониторинг, обеспечивается доступ ко всем документам проверяемых органов местного самоуправления, структурных подразделений администрации Тасеевского района, муниципальных предприятий и учреждений, сферам деятельности указанных органов и структурных подразделений, предприятий, учреждений, кроме тех документов, доступ к которым ограничен в соответствии с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нформация о результатах антикоррупционного мониторинга доводится до сведения граждан через средства массовой информации и размещается на официальном сайте Тасеевского районного Совета депутатов или администрации Тасеевского района в информационно-телекоммуникационной сети Интерн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СВЕЩЕНИЕ В СРЕДСТВАХ МАССОВОЙ ИНФОРМАЦИИ ВОПРОСОВ СОСТОЯНИЯ КОРРУПЦИИ И РЕАЛИЗАЦИИ МЕР ПО ПРОТИВОДЕЙСТВИЮ КОРРУПЦИИ В ТАСЕЕВСКОМ РАЙОН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опросы состояния коррупции и реализации мер по противодействию коррупции в Тасеевском районе освещаются в средствах массовой информации и на официальных сайтах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информируют средства массовой информации о фактах коррупции и принятых по ним мерам, мероприятиях по противодействию корруп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ТИКОРРУПЦИОННОЕ ОБРАЗОВАНИЕ И ПРОПАГАНД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Антикоррупционное образование и пропаганда осуществляются с целью приобретения лицами, замещающими муниципальные должности, муниципальными служащими, работниками муниципальных предприятий, муниципальных учреждений, гражданами знаний об опасности и вреде коррупции и мерах противодействия ей, обобщения и распространения положительного опыта противодействия коррупции, формирования антикоррупционного мировоззрения, воспитания нетерпимого отношения к проявлениям корруп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целях получения антикоррупционного образования лица, занимающие муниципальные должности, муниципальные служащие, работники муниципальных предприятий, муниципальных учреждений принимают участие в мероприятиях, проводимых органами государственной власти Российской Федерации и Красноярского края по антикоррупционной направлен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НЕДРЕНИЕ АНТИКОРРУПЦИОННЫХ МЕХАНИЗМ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КАДРОВОЙ ПОЛИТИК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недрение антикоррупционных механизмов в рамках реализации кадровой политики осуществляется путем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иторинга конкурсного замещения вакантных должност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жданин, претендующий на замещение должности муниципальной службы, а также служащий, замещающий должность муниципальной службы, обязаны представлять представителю нанимателя (работодателю)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ый служащий обязан принимать меры по недопущению любой возможности возникновения конфликта интересов,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е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ОВОЕ ОБЕСПЕЧЕНИЯ РЕАЛИЗАЦИИ МЕР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ер по противодействию коррупции осуществляется за счет средств бюджета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36:00Z</dcterms:created>
  <dc:creator>Зубец В В</dc:creator>
  <dc:description/>
  <cp:keywords/>
  <dc:language>en-US</dc:language>
  <cp:lastModifiedBy>Зубец В В</cp:lastModifiedBy>
  <dcterms:modified xsi:type="dcterms:W3CDTF">2013-07-01T06:54:00Z</dcterms:modified>
  <cp:revision>3</cp:revision>
  <dc:subject/>
  <dc:title/>
</cp:coreProperties>
</file>