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мая 2012г.  № 15-13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Тасеевского районного Совета     депутатов от 20.10.2010 № 6-10 «О Порядке принятия решений о создании, реорганизации и ликвидации муниципальных предприятий муниципального образования Тасеевский рай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2 Устава Тасеевского района и информации прокуратуры Тасеевского района от 14.03.2012 № 28-316-2012 Тасеевский районный Совет депутатов РЕШИЛ: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инятия решений о создании, реорганизации и ликвидации муниципальных предприятий муниципального образования Тасеевский район (далее – Порядок), утвержденный решением Тасеевского районного Совета           депутатов от 20.10.2010 № 6-10 «О Порядке принятия решений о создании, реорганизации и ликвидации муниципальных предприятий муниципального образования Тасеевский район» изменения следующего содержания: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.1. Порядка слова «Федеральным законом от 12.01.1996 N 7-ФЗ "О некоммерческих организациях"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сключи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.3. Порядка слова «-необходимость осуществления научной и научно-технической деятельности в соответствующих отраслях;</w:t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ходимость разработки и изготовления отдельных видов продукции, находящейся в сфере интересов муниципального образования» исключить.</w:t>
      </w:r>
    </w:p>
    <w:p>
      <w:pPr>
        <w:pStyle w:val="ConsPlusNonformat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В пункте 2.4. Порядка слова «Основанием для создания казенного предприятия являются» заменить словами «Казенные предприятия могут быть созданы в случа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О.А.Никаноров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42:00Z</dcterms:created>
  <dc:creator>Зубец В В</dc:creator>
  <dc:description/>
  <cp:keywords/>
  <dc:language>en-US</dc:language>
  <cp:lastModifiedBy>Mashukova</cp:lastModifiedBy>
  <cp:lastPrinted>2012-05-31T08:59:00Z</cp:lastPrinted>
  <dcterms:modified xsi:type="dcterms:W3CDTF">2012-05-31T00:59:00Z</dcterms:modified>
  <cp:revision>11</cp:revision>
  <dc:subject/>
  <dc:title/>
</cp:coreProperties>
</file>