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т «25» апреля 2012г.  № 15-5</w:t>
      </w:r>
      <w:r>
        <w:rPr/>
        <w:t xml:space="preserve">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Тасеевского районного Совета депутатов от 26.01.2006 № 6-3 «Об утверждении Положения об установлении значений размеров оплаты труда депутатов, выборных должностных лиц, осуществляющих свои полномочия  на постоянной основе, членов выборных органов местного самоуправления и муниципальных служащих»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17 Закона Красноярского края от 27.12.2005 №17-4356 «О предельных нормативах размеров оплаты труда муниципальных служащих» Тасеевский районный Совет депутатов РЕШИЛ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Тасеевского районного Совета депутатов от 26.01.2006 № 6-3 «Об утверждении Положения об установлении значений размеров оплаты труда депутатов,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» (далее - Решение) (в ред.решений от 28.09.2006 № 10-53, 29.03.2007 № 15-7, 06.09.2007 № 19-35, 05.03.2008 № 23-2, 27.01.2009 № 33-1, 11.05.2011 № 9-3, 14.03.2012 № 14-11)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В преамбуле Решения слова «О предельных значениях размеров оплаты труда депутатов,  выборных должностных лиц, осуществляющих свои полномочия  на постоянной основе, членов выборных органов местного самоуправления и муниципальных служащих» заменить словами «О предельных нормативах размеров оплаты труда муниципальных служащи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 Решения слово «подписания» заменить словом «опубликования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одпункте «е» пункта 2 раздела 4 Положения об установлении значений размеров оплаты труда депутатов,  выборных должностных лиц, осуществляющих свои полномочия  на постоянной основе, членов выборных органов местного самоуправления и муниципальных служащих» (далее – Положение) сл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в размерах и порядке определяемых законодательством Российской Федерации» исключи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2 раздела 4 Положения слова «для целей настоящего Закона» исключить.</w:t>
      </w:r>
    </w:p>
    <w:p>
      <w:pPr>
        <w:pStyle w:val="Contents1"/>
        <w:rPr/>
      </w:pPr>
      <w:r>
        <w:rPr>
          <w:b w:val="false"/>
          <w:szCs w:val="28"/>
        </w:rPr>
        <w:t>1.5. Пункт 1 раздела 10 Положения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szCs w:val="28"/>
        </w:rPr>
        <w:t xml:space="preserve">             </w:t>
      </w:r>
      <w:r>
        <w:rPr>
          <w:b/>
          <w:szCs w:val="28"/>
        </w:rPr>
        <w:t>«</w:t>
      </w: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едельные значения размеров ежемесячной процентной надбавки за работу со сведениями, составляющими государственную тайну, к должностному окладу составля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боту со сведениями, имеющими степень секретности "особой важности", - 25 проц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боту со сведениями, имеющими степень секретности "совершенно секретно", - 20 проц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боту со сведениями, имеющими степень секретности "секретно", - 10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ельно к ежемесячной процентной надбавке, предусмотренной пунктом 1 настоящей статьи, муниципальным служащим, к должностным обязанностям которых относится обеспечение защиты сведений, составляющих государственную тайну, устанавливается ежемесячная процентная надбавка к должностному окладу за стаж службы в структурных подразделениях по защите государственной тайны в следующих предельных размер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от 1 до 5 лет - 5 процентов к должностному о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от 5 до 10 лет - 10 процентов к должностному о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от 10 лет и выше - 15 процентов к должностному окл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ж службы муниципальных служащих структурных подразделений по защите государственной тайны, дающий право на получение указанной надбавки, включается время работы в структурных подразделениях по защите государственной тайны других органов местного самоуправления, органов государственной власти и организаций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2 раздела 10  Положения считать пунктом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Пункт 2 раздела 11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</w:t>
      </w:r>
      <w:r>
        <w:rPr>
          <w:rFonts w:cs="Times New Roman" w:ascii="Times New Roman" w:hAnsi="Times New Roman"/>
          <w:sz w:val="28"/>
        </w:rPr>
        <w:t>Премирование муниципальных служащих осуществляется в соответствии с Приложением № 1 к настоящему решен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Пункт 2 раздела 13 Полож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пределах установленного фонда оплаты труда по решению лица, в компетенцию которого входит принятие таких решений, муниципальным служащим может оказываться единовременная материальная помощь в соответствии с Приложением № 1 к настоящему решению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Пункт 3 раздела 15 Положения изложи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3. Предельный размер фонда оплаты труда формируется из расчета среднемесячного базового должностного оклада и количества должностных окладов, предусматриваемых при расчете предельного размера фонда оплаты труда, а также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0.Приложение № 1 к настоящему решению считать приложением № 5 к Положению об установлении значений размеров оплаты труда депутатов,  выборных должностных лиц, осуществляющих свои полномочия  на постоянной основе, членов выборных органов местного самоуправления и муниципальных служащих, утвержденному решением Тасеевского районного Совета депутатов от 26.01.2006 № 6-3 ««Об утверждении Положения об установлении значений размеров оплаты труда депутатов, выборных должностных лиц, осуществляющих свои полномочия  на постоянной основе, членов выборных органов местного самоуправления и муниципальных служащих»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1. Приложение № 1 к  Положению об установлении значений размеров оплаты труда депутатов,  выборных должностных лиц, осуществляющих свои полномочия  на постоянной основе, членов выборных органов местного самоуправления и муниципальных служащих, утвержденному решением Тасеевского районного Совета депутатов от 26.01.2006 № 6-3 ««Об утверждении Положения об установлении значений размеров оплаты труда депутатов, выборных должностных лиц, осуществляющих свои полномочия  на постоянной основе, членов выборных органов местного самоуправления и муниципальных служащих» изложить в редакции согласно приложению № 2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  О.А. Никан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 к ре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еевского районного Совета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4.2012    № 15-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ЕМИРОВАНИИ И ВЫПЛАТЕ МАТЕРИАЛЬНОЙ ПОМОЩ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премировании и выплате материальной помощи (далее – Положение) определяет порядок и условия премирования и выплаты материальной помощи муниципальным служащим, для которых работодателями являются Глава Тасеевского района, Глава администрации Тасеевского района, руководитель структурного подразделения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ПОНЯТИЯ И ТЕРМИ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мирование муниципальных служащих производится в целях усиления их материальной заинтересованности в повышении качества выполнения задач, возложенных должностных обязанностях, в профессиональном и компетентном исполнении ими должностных обязанностей, в целях усиления мотивации для повышения эффективности и качества деятельности муниципальных служащих, достижения конкретных результатов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ым служащим выплачиваются следующие виды прем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полнение заданий особой важности и сло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лголетнюю и плодотворную рабо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юбилейной датой (50, 55, 60 или 65 лет со дня рожд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своением почетного звания, награждением знаками отличия, почетными грамотами и благодарственными письмами федерального, регионального и муниципального уровн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за год, кварта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мии за выполнение особо важных и сложных заданий выплачиваются муниципальным служащим за своевременное и качественное исполнение задания, за проявленную инициативу при выполнении задания с учетом поставленных задач, исполнения должност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емирование муниципальных служащих по итогам работы за год производится с учетом фактически отработанного муниципальным служащим в расчетном периоде времени и его личного вклада в результаты деятельности органов местного самоуправления, исполнения должност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 премированию по итогам работы за год не представляются муниципальные служащие, находящиеся на муниципальной службе менее од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К премированию по итогам работы за квартал не представляются муниципальные служащие, находящиеся на муниципальной службе менее трех месяце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Конкретные размеры премии муниципальным служащим определяются в пределах фонда оплаты труда и максимальными размерами не ограничива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ценка результатов службы для целей премирования производится в зависимости 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и и качества выполнения муниципальными служащими возложенных на них должностных обязанност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и качества выполнения муниципальными служащими поручений Главы Тасеевского района, Главы администрации Тасеевского района, его заместителей и  руководителей структурных подразделений администрац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и качества исполнения муниципальными служащими служебного рас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и качества исполнения муниципальными служащими сроков рассмотрения обращений, заявлений граждан, сроков исполнения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о стороны контролирующи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аботы заместителей Главы администрации района, руководителей структурных подразделений администрации района для целей премирования производится также по показателям, характеризующим развитие подведомственной отрасли и (или) сферы деятельности, в том числе степень реализ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социально-экономического развития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х целев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раевых долгосрочных целевых программ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размера премии могут быть учтены такие обстоятельства, как подготовка на высоком организационном уровне районных мероприятий, напряженная деятельность по разработке особо важных программ, выполнение с надлежащим качеством обязанности отсутствующего муниципального служащего, оказание помощи в работе с муниципальными служащими, проходящими испытание, другие положительные и значительные результаты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ремирование муниципальных служащих производится актом работод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 случаях превышения установленных законом предельных размеров дефицита районного бюджета, введения временной финансовой администрации премирование муниципальных служащих не осуществля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ставляются к премированию муниципальные служащие, отстраненные от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И УСЛОВИЯ ВЫПЛАТЫ МАТЕРИАЛЬНОЙ ПОМОЩ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анием для выплаты единовременной материальной помощи являются: бракосочетание, рождение ребенка; смерть близких родственников (родителей, детей, супругов); лечение, связанное с тяжелой формой заболе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Выплата материальной помощи производится с учетом районного коэффициента и процентной надбавки к заработной плате за стаж работы в районах Крайнего Севера и приравненных к ним местностях, в иных местностях с особыми климатическими условиями в пределах средств, предусмотренных на указанные цели при формировании фонда оплаты труда муниципальных служащих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 Размер материальной помощи (с учетом коэффициента, процентной надбавки к заработной плате за стаж работы в районах Крайнего Севера и приравненных к ним местностях в иных местностях с особыми климатическими условиями), оказываемой муниципальному служащему, определяется в пределах установленного фонда оплаты труда по решению лица, в компетенцию которого входит принятие таких ре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ыплата производится по решению работодателя по письменному заявлению муниципального служащего. В заявлении указывается основание для выплаты материальной помощи, к заявлению прилагаются документы, удостоверяющие фактические основания для предоставления материальной помощ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2 к реш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сеевского районн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5.04.2012   № 15-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tents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Значения</w:t>
      </w:r>
    </w:p>
    <w:p>
      <w:pPr>
        <w:pStyle w:val="Contents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азмеров оплаты труда депутатов,  выборных должностных лиц, осуществляющих свои полномочия  на постоянной основе, членов выборных органов местного самоуправлен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в ред.решений от 29.03.2007 № 15-7, о6.09.2007 № 19-35, 05.03.2008 № 23-2, 27.01.2009 № 33-1, 11.05.2011 № 9-3, 14.03.2012 № 14-11)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tents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лава Тасеевского района –                                               - 16740 рублей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меститель председателя Тасеевского районного          - 15070 рублей*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едседатель Ревизионной комиссии района                   - 10228 рублей                 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численность выборных должностных лиц, осуществляющих свои полномочия на постоянной основе, определяется в соответствии с требованиями Федерального Закона от 06.10.2003 года № 131-ФЗ «Об общих принципах организации местного самоуправления в Российской Федерации». 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686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qFormat/>
    <w:pPr>
      <w:tabs>
        <w:tab w:val="clear" w:pos="708"/>
        <w:tab w:val="left" w:pos="3686" w:leader="none"/>
      </w:tabs>
      <w:spacing w:lineRule="auto" w:line="240" w:before="240" w:after="120"/>
      <w:ind w:firstLine="709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1:01:00Z</dcterms:created>
  <dc:creator>Зубец В В</dc:creator>
  <dc:description/>
  <cp:keywords/>
  <dc:language>en-US</dc:language>
  <cp:lastModifiedBy>Mashukova</cp:lastModifiedBy>
  <cp:lastPrinted>2012-04-26T16:15:00Z</cp:lastPrinted>
  <dcterms:modified xsi:type="dcterms:W3CDTF">2012-04-26T08:15:00Z</dcterms:modified>
  <cp:revision>16</cp:revision>
  <dc:subject/>
  <dc:title/>
</cp:coreProperties>
</file>