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5» апреля 2012г.  № 15-10</w:t>
      </w:r>
    </w:p>
    <w:p>
      <w:pPr>
        <w:pStyle w:val="Normal"/>
        <w:jc w:val="center"/>
        <w:rPr/>
      </w:pPr>
      <w:r>
        <w:rPr>
          <w:sz w:val="28"/>
          <w:szCs w:val="28"/>
        </w:rPr>
        <w:t>О передаче мандата депутата Тасе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Тасеевского районного Совета депутатов от 14.12.2011 № 13-14 «О заявлении Шведа Н.И.», решения Избирательной комиссии Тасеевского района от 31.01.2010 № 11/23 «О регистрации общетерриториального списка кандидатов в депутаты Тасеевского районного Совета депутатов, выдвинутого избирательным объединением Тасеевского местного (районного) отделения политической партии «Коммунистическая партия Российской Федерации» и в соответствии с пунктом 14 статьи 71 Федерального закона «Об основных гарантиях избирательных прав и права на участие в референдуме граждан Российской Федерации» в редакции Федерального закона № 263-ФЗ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мандат депутата Тасеевского районного Совета депутатов Соловьеву Александру Васильеви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О.А. Никанор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0:09:00Z</dcterms:created>
  <dc:creator>Прохоров М С</dc:creator>
  <dc:description/>
  <cp:keywords/>
  <dc:language>en-US</dc:language>
  <cp:lastModifiedBy>Зубец В В</cp:lastModifiedBy>
  <cp:lastPrinted>2012-04-26T14:43:00Z</cp:lastPrinted>
  <dcterms:modified xsi:type="dcterms:W3CDTF">2012-05-10T05:27:00Z</dcterms:modified>
  <cp:revision>12</cp:revision>
  <dc:subject/>
  <dc:title/>
</cp:coreProperties>
</file>