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0» июня 2012г.  № 15-24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й в решение Тасеевского районного 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от 19.05.2010 № 4-5 «Об утверждении Порядка 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споряжения муниципальной собственностью Тасе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части 10 статьи 35, частью 1 статьи 51 Федерального закона от 06.10.2003 № 131-ФЗ «Об общих принципах организации местного самоуправления в Российской Федерации», ст.32, пунктом 1.1.2 части 1 статьи 46 Устава Тасеевского района,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следующие  дополнения в  решение Тасеевского районного Совета депутатов от 19.05.2010 № 4-5 «Об утверждении Порядка управления и распоряжения муниципальной собственностью Тасеевского района» (далее – Решение)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7 статьи 4 приложения к Решению после слов «недвижимого имущества в муниципальную собственность» дополнить словами «, за исключением имущества, приобретаемого для детей-сирот и детей, оставшихся без попечения родите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дпункт 21 пункта 1 статьи 6 приложения к Решению после слов «о приобретении движимого в муниципальную собствен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 «и недвижимого имущества, приобретаемого для детей-сирот и детей, оставшихся без попечения родите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О.А.Никано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26:00Z</dcterms:created>
  <dc:creator>Зубец В В</dc:creator>
  <dc:description/>
  <cp:keywords/>
  <dc:language>en-US</dc:language>
  <cp:lastModifiedBy>Mashukova</cp:lastModifiedBy>
  <cp:lastPrinted>2012-06-21T09:25:00Z</cp:lastPrinted>
  <dcterms:modified xsi:type="dcterms:W3CDTF">2012-06-21T01:26:00Z</dcterms:modified>
  <cp:revision>2</cp:revision>
  <dc:subject/>
  <dc:title/>
</cp:coreProperties>
</file>