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5» апреля 2012г.  № 15-3</w:t>
      </w:r>
      <w:r>
        <w:rPr/>
        <w:t xml:space="preserve">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Ревизионн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Тасеевск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.решения от 17.10.2012 № 17-4, 12.12.2012 №17-15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8.10.2014 № 28-9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7.02.2011 № 6-ФЗ «</w:t>
      </w:r>
      <w:r>
        <w:rPr>
          <w:rFonts w:cs="Times New Roman" w:ascii="Times New Roman" w:hAnsi="Times New Roman"/>
          <w:bCs/>
          <w:sz w:val="28"/>
          <w:szCs w:val="28"/>
        </w:rPr>
        <w:t>Об общих принципах организации и деятельности контрольно-счетных органов субъектов Российской Федерации и муниципальных образований</w:t>
      </w:r>
      <w:r>
        <w:rPr>
          <w:rFonts w:cs="Times New Roman" w:ascii="Times New Roman" w:hAnsi="Times New Roman"/>
          <w:sz w:val="28"/>
          <w:szCs w:val="28"/>
        </w:rPr>
        <w:t>» и статьей 51 Устава Тасеев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сее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Положение о Ревизионной комиссии Тасеевского района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читать утратившими силу следующие решения Тасеевского районного Совета депута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от 10.05.2006 №7-28 «Об утверждении полож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от 20.10.2010 № 6-13 «О внесении изменений в положение «О Ревизионной комиссии», утвержденное решением районного Совета от 10.05.2006 № 7-28 «Об утверждении полож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по исполнению решения возложить на постоянную комиссию по бюджету и финансам и ревизионную комиссию райо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4. 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        О.А.Никано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сеевского районного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5.04.2012 № 15-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визионной комиссии 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Бюджетным кодексом Российской Федерации, Федеральным законом «</w:t>
      </w:r>
      <w:r>
        <w:rPr>
          <w:rFonts w:cs="Times New Roman" w:ascii="Times New Roman" w:hAnsi="Times New Roman"/>
          <w:bCs/>
          <w:sz w:val="28"/>
          <w:szCs w:val="28"/>
        </w:rPr>
        <w:t>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«Об общих принципах организации местного самоуправления в Российской Федерации», Уставом Тасеевского района и определяет правовое положение, порядок создания и деятельности Ревизионной комиссии Тасеевского района (далее – Ревизионной комиссии).</w:t>
      </w:r>
    </w:p>
    <w:p>
      <w:pPr>
        <w:pStyle w:val="Style16"/>
        <w:spacing w:before="28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атус Ревизионной комиссии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Ревизионная комиссия является постоянно действующим органом внешнего муниципального финансового контроля, образуется Тасеевским районным Советом депутатов и подотчетна ем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Деятельность Ревизионной комиссии не может быть приостановлена, в том числе в связи с досрочным прекращением полномочий Тасеевского районного Совета депутат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Ревизионная комиссия не является юридическим лицом, обладает организационной и функциональной независимостью и осуществляют свою деятельность самостоятельно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4.Ревизионная комиссия имеет  печать и бланки со своим наименованием и с изображением герба Тасеевского район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Представительные органы поселений, входящих в состав Тасеевского района, вправе заключать соглашения с Тасеевским районным Советом депутатов о передаче Ревизионной комиссии полномочий контрольно-счетного органа поселения по осуществлению внешнего муниципального финансового контроля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нципы деятельности Ревизионной комиссии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Ревизионной комиссии основывается на принципах законности, объективности, эффективности, независимости и гласности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 и структура Ревизионной комиссии</w:t>
      </w:r>
    </w:p>
    <w:p>
      <w:pPr>
        <w:pStyle w:val="Style16"/>
        <w:spacing w:before="0" w:after="0"/>
        <w:ind w:firstLine="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.Ревизионная комиссия образуется в составе председателя и аппарата Ревизионной комиссии, состоящего из инспекторов, численность которого определяется отдельным решением Тасеевского районного Совета депутатов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Должность председателя является должностью муниципальной службы. Права, обязанности и ответственность председателя Ревизионной комиссии определяется федеральным и краевым законодательством, Уставом Тасеевского района, настоящим Положением, трудовым законодательством и иными нормативными правовыми актами, содержащими нормы трудового прав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изменен решением от 08.10.2014 № 28-9)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3. Права, обязанности и ответственность инспекторов Ревизионной комиссии определяются настоящим Положением  и должностными инструкциями, разработанными в соответствии с действующим законодательством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рок полномочий председателя Ревизионной комиссии устанавливается Тасеевским районным Советом депутатов на срок полномочий Тасеевского районного Совета депутатов, принявшего решение об его назначен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На председателя и инспекторов Ревизионной комиссии возлагаются обязанности по организации и непосредственному проведению внешнего муниципального финансового контроля в пределах компетенц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Инспекторы Ревизионной комиссии  назначаются на должность и освобождаются от своих обязанностей Главой Тасеевского района по представлению председателя Ревизионной комисс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ополнен решением от 12.12.2012 № 17-15)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назначения на должность председателя Ревизионной комиссии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едседатель Ревизионной комиссии назначается на должность Тасеевским районным Советом депутат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едложения о кандидатурах на должность председателя Ревизионной комиссии вносятся в Тасеевский районный Совет депутатов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лавой Тасеевского район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путатами Тасеевского районного Совета депутатов - не менее одной трети от установленного числа депутатов Тасеевского районного Совета депутатов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остоянными комиссиями Тасеевского районного Совета депутатов.</w:t>
      </w:r>
    </w:p>
    <w:p>
      <w:pPr>
        <w:pStyle w:val="Style16"/>
        <w:spacing w:before="0" w:after="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4.3. Порядок рассмотрения кандидатур на должность председателя Ревизионной комиссии устанавливается применительно к избранию Главы Тасеевского района в соответствии с Регламентом Тасеевского районного Совета депутатов. 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(изменен решением от 08.10.2014 № 28-9)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кандидатурам на должность председателя Ревизионной комиссии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5.1.На должность председателя Ревизионной комиссии назначается гражданин Российской Федерации, имеющий высшее образование и опыт работы в области государственного, муниципального управления, государственного, муниципального контроля (аудита), экономики и финансов, юриспруденц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Гражданин Российской Федерации не может быть назначен на должность председателя Ревизионной комиссии в случае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я у него неснятой или непогашенной судимост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5.3. Исключен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решение от 08.10.2014 № 28-9)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редседатель Ревизионной комиссии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Председатель Ревизионной комиссии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субъектов Российской Федерации, муниципальными нормативными правовыми актами.</w:t>
      </w:r>
    </w:p>
    <w:p>
      <w:pPr>
        <w:pStyle w:val="Style16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6. Гарантии статуса должностных лиц Ревизионной комиссии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6.1. Председатель и инспекторы Ревизионной комиссии является должностным лицом Ревизионной комисс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Воздействие в какой-либо форме на должностное лицо Ревизионной комиссии в целях воспрепятствования осуществлению должностных полномочий или оказания влияния на принимаемые решения, а также насильственные действия, оскорбления, а равно клевета в отношении должностного лица, либо распространение заведомо ложной информации об его деятельности влекут за собой ответственность, установленную законодательством Российской Федерации и (или) законодательством Красноярского кра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6.3. Должностные лица Ревизионной комиссии обладает гарантиями профессиональной независимо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6.4. Председатель Ревизионной комиссии досрочно освобождается от должности на основании решения Тасеевского районного Совета депутатов в случае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ступления в законную силу обвинительного приговора суда в отношении его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Тасеевского районного Совета депутатов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остижения установленного законом Красноярского края, нормативным правовым актом Тасеевского районного Совета депутатов в соответствии с федеральным законом предельного возраста пребывания в должност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ыявления обстоятельств, предусмотренных пунктами 5.2 – 5.3 настоящего Положен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изменен решением от 17.10.2012 № 17-4)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сновные полномочия Ревизионной комиссии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7.1. Ревизионная комиссия осуществляет следующие основные полномочия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троль за исполнением местного бюджет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местного бюджет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местного бюджет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законодательством Российской Федераци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9)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Тасеевский районный Совет депутатов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Красноярского края, Уставом Тасеевского района и нормативными правовыми актами Тасеевского районного Совета депутат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Ревизионная комиссия, помимо полномочий, предусмотренных пунктом 7.1 Положения, осуществляет контроль за законностью, результативностью (эффективностью и экономностью) использования средств бюджета района, поступивших в бюджеты поселений, входящих в состав Тасеевского район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Внешний муниципальный финансовый контроль осуществляется Ревизионной комиссией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) в отношении органов местного самоуправления, муниципальных учреждений и унитарных предприятий района, а также иных организаций, если они используют имущество, находящееся в муниципальной собственности район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соответствующего бюджета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соответствующего бюджета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Формы осуществления Ревизионной комиссией внешнего муниципального финансового контроля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Внешний муниципальный финансовый контроль осуществляется Ревизионной комиссией в форме контрольных или экспертно-аналитических мероприятий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8.2. При проведении контрольного мероприятия Ревизионной комиссией составляется соответствующий акт (акты), который доводится до сведения руководителей проверяемых органов и организаций. На основании акта (актов) Ревизионной комиссией составляется отчет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При проведении экспертно-аналитического мероприятия Ревизионной комиссией составляются отчет или заключение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тандарты внешнего муниципального финансового контроля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Ревизионная комиссия при осуществлении внешнего муниципального финансового контроля руководствуются Конституцией Российской Федерации, законодательством Российской Федерации, законодательством Красноярского края, муниципальными нормативными правовыми актами, а также стандартами внешнего государственного и муниципального финансового контрол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Стандарты внешнего муниципального финансового контроля для проведения контрольных и экспертно-аналитических мероприятий утверждаются Ревизионной комиссией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органов местного самоуправления, муниципальных учреждений и унитарных предприятий Тасеевского района - в соответствии с общими требованиями, утвержденными Счетной палатой Российской Федерации и (или) Счетной палатой Красноярского края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 Стандарты внешнего муниципального финансового контроля Ревизионной комиссии не могут противоречить законодательству Российской Федерации и (или) законодательству Красноярского края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ланирование деятельности Ревизионной комиссии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0.1. Ревизионная комиссия осуществляет свою деятельность на основе плана, который разрабатывается ею самостоятельно и утверждается распоряжением председателя Ревизионной комисс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Планирование деятельности Ревизионной комиссии осуществляется с учетом результатов контрольных и экспертно-аналитических мероприятий, а также на основании поручений Тасеевского районного Совета депутатов, предложений и запросов правоохранительных органов, Главы Тасеевского район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1. Поручения Тасеевского районного Совета депутатов, правоохранительных органов оформляется постановлением Тасеевского районного Совета депутатов. Предложения депутатов Тасеевского районного Совета депутатов, правоохранительных органов по включению в план работы ревизионной комиссии района контрольных или экспертно-аналитических мероприятий рассматриваются предварительно на заседании постоянной комиссии по бюджету и финансам, с последующим утверждением принятого решения на сессии Тасеевского районного Совета депутатов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полнен решением от 08.10.2014 № 28-9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2. Поручения Главы Тасеевского района оформляются в виде распоряжения Главы района и включаются в план работы ревизионной комиссии без обсуждени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полнен решением от 08.10.2014 № 28-9)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бязательность исполнения требований должностных лиц Ревизионной комиссии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 Требования и запросы должностных лиц Ревизионной комиссии, связанные с осуществлением ими своих должностных полномочий, установленных законодательством Российской Федерации, законодательством Красноярского края, муниципальными нормативными правовыми актами, являются обязательными для исполнения органами местного самоуправления и организациями,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 Неисполнение законных требований и запросов должностных лиц Ревизионной комиссии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Красноярского края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рава, обязанности и ответственность должностных лиц Ревизионной комиссии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1. Должностные лица Ревизионной комиссии при осуществлении возложенных на них должностных полномочий имеют право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субъектов Российской Федерации, органов территориальных государственных внебюджетных фондов, органов местного самоуправления, организаци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. Должностные лица Ревизионной комиссии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2.3. Должностные лица Ревизионной комиссии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Ревизионной комисс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4. Должностные лица Ревизион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2.5. Председатель Ревизионной комиссии вправе участвовать в заседаниях Тасеевского районного Совета депутатов, комитетов, комиссий и рабочих групп, создаваемых Тасеевским районным Советом депутатов и иных органов местного самоуправления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Представление информации по запросам Ревизионной комиссии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3.1. Органы местного самоуправления и организации, в отношении которых Ревизионная комиссия вправе осуществлять внешний муниципальный финансовый контроль, их должностные лица в установленные законами Красноярского края сроки обязаны представлять в Ревизионную комиссию по ее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3.2. Порядок направления Ревизионной комиссии запросов, указанных в пункте 13.1 настоящего Положения, определяется законами Красноярского края  и регламентом Ревизионной комисс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3. Ревизионная комиссия не вправе запрашивать информацию, документы и материалы, если такие информация, документы и материалы ранее уже были им представлены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4. Непредставление или несвоевременное представление органами и организациями, указанными в пункте 13.1 настоящего Положения, в Ревизионную комиссию по ее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Красноярского края.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Представления и предписания Ревизионной комиссии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. Ревизионная  комиссия по результатам проведения контрольных мероприятий вправе вносить в органы местного самоуправления и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Тасеевскому район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2. Представление Ревизионной комиссии подписывается председателем Ревизионной комиссии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3. Органы местного самоуправления, а также организации в течение одного месяца со дня получения представления обязаны уведомить в письменной форме Ревизионную комиссию о принятых по результатам рассмотрения представления решениях и мерах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4. 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Ревизионной комиссии контрольных мероприятий, Ревизионная комиссия направляет в органы местного самоуправления, проверяемые организации и их должностным лицам предписани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5. Предписание Ревизионной комиссии должно содержать указание на конкретные допущенные нарушения и конкретные основания вынесения предписания. Предписание Ревизионной комиссии подписывается председателем Ревизионной комисс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6. Предписание Ревизионной комиссии должно быть исполнено в установленные в нем срок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7. Неисполнение или ненадлежащее исполнение предписания Ревизионной комиссии влечет за собой ответственность, установленную законодательством Российской Федерации и (или) законодательством Красноярского кра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8. В случае, если при проведении контрольных мероприятий выявлены факты незаконного использования средств местного бюджета, в которых усматриваются признаки преступления или коррупционного правонарушения, Ревизионная комиссия в установленном порядке незамедлительно передает материалы контрольных мероприятий в правоохранительные органы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Гарантии прав проверяемых органов и организаций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1. Акты, составленные Ревизионной комиссие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ами края, прилагаются к актам и в дальнейшем являются их неотъемлемой частью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2. Проверяемые органы и организации и их должностные лица вправе обратиться с жалобой на действия (бездействие) Ревизионной комиссии в Тасеевский районный Совет депутатов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Обеспечение доступа к информации о деятельности Ревизионной комиссии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6.1. Ревизионная комиссия в целях обеспечения доступа к информации о своей деятельности размещает на официальном сайте Тасеевского районного Совета депутатов в информационно-телекоммуникационной сети Интернет (далее – Интернет)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2. Ревизионная комиссия ежегодно подготавливает отчет о своей деятельности, который направляется на рассмотрение в Тасеевский районный Совет депутатов. Указанный отчет Ревизионной комиссии опубликовывается в средствах массовой информации или размещается в сети Интернет только после их рассмотрения Тасеевским районным Советом депутат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3. Опубликование в средствах массовой информации или размещение в сети Интернет информации о деятельности Ревизионной комиссии осуществляется в соответствии с законодательством Российской Федерации, законами Красноярского края, нормативными правовыми актами Тасеевского районного Совета депутатов и регламентом Ревизионной комиссии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Финансовое обеспечение деятельности Ревизионной комиссии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1. Финансовое обеспечение деятельности Ревизионной комиссии осуществляется за счет средств местного бюджета. Финансовое обеспечение деятельности Ревизионной комиссии предусматривается в объеме, позволяющем обеспечить возможность осуществления возложенных на нее полномочи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2. Контроль за использованием Ревизионной комиссией бюджетных средств или муниципального имущества осуществляется на основании постановлений (решений) Тасеевского районного Совета депутат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27:00Z</dcterms:created>
  <dc:creator>Зубец В В</dc:creator>
  <dc:description/>
  <cp:keywords/>
  <dc:language>en-US</dc:language>
  <cp:lastModifiedBy>Windows User</cp:lastModifiedBy>
  <cp:lastPrinted>2012-03-07T08:37:00Z</cp:lastPrinted>
  <dcterms:modified xsi:type="dcterms:W3CDTF">2014-11-12T02:54:00Z</dcterms:modified>
  <cp:revision>11</cp:revision>
  <dc:subject/>
  <dc:title/>
</cp:coreProperties>
</file>