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9610" cy="107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0» июня 2012г.  № 15-23</w:t>
      </w:r>
      <w:r>
        <w:rPr/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Тасеевского райо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от 10.05.2006 № 7-33 «Об утверждении положения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 и на основании статьи 23 Устава Тасеевского района Красноярского края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Тасеевского районного Совета депутатов от 10.05.2006 № 7-33 «Об утверждении положения» (в редакции решения от 28.09.2011 №12-13)( далее – Решение) и Положение о проведении публичных слушаний в Тасеевском районе (далее – Положение), утвержденное решением Тасеевского районного Совета депутатов от 10.05.2006 № 7-33 «Об утверждении положения» изменения и дополнения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именование Решения после слова «положения» дополнить словами «о проведении публичных слушаний в Тасеевском рай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одпункте 3 пункта 2 главы 1 Положения слова «проекты генеральных планов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дпункт 3 пункта 2 главы 1 Положения после слов «проекты межевания территорий» дополнить словами «, проекты правил благоустройства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ункт 5 главы 6 Положения после слов «публичных слушаний» дополнить словами «, включая мотивированное обоснование принятых решений,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О.А.Никаноров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21:00Z</dcterms:created>
  <dc:creator>Зубец В В</dc:creator>
  <dc:description/>
  <cp:keywords/>
  <dc:language>en-US</dc:language>
  <cp:lastModifiedBy>Mashukova</cp:lastModifiedBy>
  <cp:lastPrinted>2012-06-21T09:20:00Z</cp:lastPrinted>
  <dcterms:modified xsi:type="dcterms:W3CDTF">2012-06-21T01:21:00Z</dcterms:modified>
  <cp:revision>2</cp:revision>
  <dc:subject/>
  <dc:title/>
</cp:coreProperties>
</file>