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5»апреля 2012г.  № 15-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решение Тасеевского районного Совета депутатов от 28.12.2011 № 13-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6 Бюджетного кодекса Российской Федерации и статьей 53 Федерального закона от 06.10.2003 № 131-ФЗ «Об общих принципах организации местного самоуправления в Российской Федерации» Тасеевский районный Совет депутатов РЕШИ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ункт 3 решения Тасеевского районного Совета депутатов от 28.12.2011 № 13-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сключить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0:00Z</dcterms:created>
  <dc:creator>Зубец В В</dc:creator>
  <dc:description/>
  <cp:keywords/>
  <dc:language>en-US</dc:language>
  <cp:lastModifiedBy>Mashukova</cp:lastModifiedBy>
  <cp:lastPrinted>2012-04-26T14:16:00Z</cp:lastPrinted>
  <dcterms:modified xsi:type="dcterms:W3CDTF">2012-04-26T06:16:00Z</dcterms:modified>
  <cp:revision>6</cp:revision>
  <dc:subject/>
  <dc:title/>
</cp:coreProperties>
</file>