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5» апреля 2012г.  № 15-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я в решение Тасеев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от 14.12.2011 № 13-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назначения и проведения опроса гражда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контроля за качеством оказания муниципальных услуг населению района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пункт 1 статьи 2 Порядка назначения и проведения опроса граждан Тасеевского района, утвержденного решением Тасеевского районного Совета депутатов от 14.12.2011 № 13-10 «О порядке назначения и проведения опроса граждан Тасеевского района» после слов «интересы жителей района» словами «, в том числе по оценке качества оказываемых муниципальных услуг,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вступает в силу со дня, следующего за днем его официального опубликования в печатном издании «Тасеевский вестник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О.А.Никаноров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49:00Z</dcterms:created>
  <dc:creator>Зубец В В</dc:creator>
  <dc:description/>
  <cp:keywords/>
  <dc:language>en-US</dc:language>
  <cp:lastModifiedBy>Mashukova</cp:lastModifiedBy>
  <cp:lastPrinted>2012-04-26T14:24:00Z</cp:lastPrinted>
  <dcterms:modified xsi:type="dcterms:W3CDTF">2012-04-26T06:24:00Z</dcterms:modified>
  <cp:revision>6</cp:revision>
  <dc:subject/>
  <dc:title/>
</cp:coreProperties>
</file>