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30» мая 2012г.  № 15-1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Тасеевского районного 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от 19.05.2010 № 4-5 «Об утверждении Порядка управ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распоряжения муниципальной собственностью Тасеев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части 10 статьи 35, частью 1 статьи 51 Федерального закона от 06.10.2003 № 131-ФЗ «Об общих принципах организации местного самоуправления в Российской Федерации», ст.32, пунктом 1.1.2 части 1 статьи 46 Устава Тасеевского района, Тасеевский районный Совет депутатов РЕШИ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нести следующие изменения и дополнения в  решение Тасеевского районного Совета депутатов от 19.05.2010 № 4-5 «Об утверждении Порядка управления и распоряжения муниципальной собственностью Тасеевского района» (далее – Решение)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ункт 7 статьи 4 приложения к Решению после слов «принимает решение о принятии в муниципальную собственность», «о приобретении» дополнить словом «недвижимог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Пункт 8 статьи 4 приложения к Решению после слов «о передаче» дополнить словом «недвижимог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Пункт 1 статьи 6 дополнить подпунктом 21 следующего содержания: «21) принимает решения о принятии в муниципальную собственность (передачи из муниципальной собственности) движимого имущества, передаваемого из государственной собственности  (в государственную собственность) Российской Федерации, субъектов Российской Федерации, а также о приобретении движимого имущества в муниципальную собственност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В абзаце 2 пункта 1 статьи 8 и в абзаце 3  пункта 1  статьи 9 приложения к Решению слова «1000 рублей (одна тысяча рублей)» заменить словами «3000 (три тысячи)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по исполнению решения возложить на постоянную комиссию по законности, правопорядку и собственности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3. 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Глава Тасеевского района                                           </w:t>
        <w:tab/>
        <w:tab/>
        <w:tab/>
        <w:t>О.А.Никаноров</w:t>
      </w:r>
    </w:p>
    <w:sectPr>
      <w:type w:val="nextPage"/>
      <w:pgSz w:w="12240" w:h="15840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eastAsia="Times New Roman"/>
      <w:sz w:val="26"/>
    </w:rPr>
  </w:style>
  <w:style w:type="character" w:styleId="Style17">
    <w:name w:val="Верхний колонтитул Знак"/>
    <w:basedOn w:val="Style13"/>
    <w:qFormat/>
    <w:rPr>
      <w:rFonts w:eastAsia="Times New Roman"/>
    </w:rPr>
  </w:style>
  <w:style w:type="character" w:styleId="Style18">
    <w:name w:val="Нижний колонтитул Знак"/>
    <w:basedOn w:val="Style13"/>
    <w:qFormat/>
    <w:rPr>
      <w:rFonts w:eastAsia="Times New Roman"/>
    </w:rPr>
  </w:style>
  <w:style w:type="character" w:styleId="1">
    <w:name w:val="Заголовок 1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1:06:00Z</dcterms:created>
  <dc:creator>Прохоров М С</dc:creator>
  <dc:description/>
  <cp:keywords/>
  <dc:language>en-US</dc:language>
  <cp:lastModifiedBy>Mashukova</cp:lastModifiedBy>
  <cp:lastPrinted>2012-05-31T09:02:00Z</cp:lastPrinted>
  <dcterms:modified xsi:type="dcterms:W3CDTF">2012-05-31T01:06:00Z</dcterms:modified>
  <cp:revision>2</cp:revision>
  <dc:subject/>
  <dc:title/>
</cp:coreProperties>
</file>