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т « 29 » апреля 2015г.  № 30-5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граждении Почетной грамотой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Тасеевского районного Совета депутатов Павшока В.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 Тасеевского районного Совета депутатов»  Тасеевский  районный Совет депутатов 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градить Почетной грамотой Тасеевского районного Совета депутатов Павшока Владимира Лукича, директора муниципального бюджетного общеобразовательного учреждения «Тасеевская средняя общеобразовательная школа № 1» за многолетний добросовестный труд и личный вклад в развитие образования Тасеевского района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2. Решение вступает в силу со дня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асеевского района                                                                       О.А. Никаноро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51:00Z</dcterms:created>
  <dc:creator>Прохоров М С</dc:creator>
  <dc:description/>
  <cp:keywords/>
  <dc:language>en-US</dc:language>
  <cp:lastModifiedBy>Windows User</cp:lastModifiedBy>
  <cp:lastPrinted>2012-10-18T09:59:00Z</cp:lastPrinted>
  <dcterms:modified xsi:type="dcterms:W3CDTF">2015-04-30T01:24:00Z</dcterms:modified>
  <cp:revision>4</cp:revision>
  <dc:subject/>
  <dc:title/>
</cp:coreProperties>
</file>