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 02  » сентября 2015г.  № 31-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явлении Никанорова О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депутата Тасеевского районного Совета депутатов Никанорова О.А. и в соответствии с пунктами 2, 4 статьи 41 Устава Тасеевского района Тасеевский районный Совет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ставку депутата Тасеевского районного Совета депутатов Никанорова Олега Анатольевича по собственному желанию в связи с избранием Главой Тасе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депутата Тасеевского районного Совета депутатов Никанорова О.А. считать прекращенными с 3 сентября 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направить в избирательную комиссию муниципального образования Тасе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en-US" w:eastAsia="en-US"/>
        </w:rPr>
        <w:t>председателя  Тасеевского                                      В.В.Зубец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районного Совета депутат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06:00Z</dcterms:created>
  <dc:creator>Прохоров М С</dc:creator>
  <dc:description/>
  <cp:keywords/>
  <dc:language>en-US</dc:language>
  <cp:lastModifiedBy>Машукова И.А.</cp:lastModifiedBy>
  <cp:lastPrinted>2012-03-26T14:13:00Z</cp:lastPrinted>
  <dcterms:modified xsi:type="dcterms:W3CDTF">2015-09-03T02:06:00Z</dcterms:modified>
  <cp:revision>2</cp:revision>
  <dc:subject/>
  <dc:title/>
</cp:coreProperties>
</file>