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т « 17  »  июня  2015г.  № 30-17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граждении Почетной грамотой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асеевского районного Совета депутатов Подобулкиной Т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 Тасеевского районного Совета депутатов»  Тасеевский  районный Совет депутатов 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градить Почетной грамотой Тасеевского районного Совета депутатов Подобулкину Татьяну Владимировну, заместителя руководителя Управления социальной защиты населения администрации Тасеевского района за добросовестный труд и высокий профессионализм в работе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2. Решение вступает в силу со дня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асеевского района                                                                       О.А. Никанор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47:00Z</dcterms:created>
  <dc:creator>Прохоров М С</dc:creator>
  <dc:description/>
  <cp:keywords/>
  <dc:language>en-US</dc:language>
  <cp:lastModifiedBy>Машукова И.А.</cp:lastModifiedBy>
  <cp:lastPrinted>2015-04-30T09:03:00Z</cp:lastPrinted>
  <dcterms:modified xsi:type="dcterms:W3CDTF">2015-06-17T09:47:00Z</dcterms:modified>
  <cp:revision>2</cp:revision>
  <dc:subject/>
  <dc:title/>
</cp:coreProperties>
</file>