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 28»  июля  2015 года  № 31-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рогнозный план (программу) приватизации муниципального имущества Тасеевского района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Гражданским кодексом Российской Федерации, Федеральным  законом от 06.10.2003 № 131-ФЗ «Об общих принципах организации местного самоуправления в Российской Федерации» в, Федеральным законом от 21.12.2001 № 178-ФЗ «О приватизации государственного и муниципального имущества», Уставом Тасеевского района Красноярского края, решением Тасеевского районного Совета депутатов от 19.05.2010 № 4-5 «Об утверждении Положения о порядке управления и распоряжения муниципальной собственностью Тасеевского района» Тасеевский районный Совет депутатов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Приложение к Решению Тасеевского районного Совета депутатов от 17.12.2014 № 28-18 «Об утверждении прогнозного плана (программы) приватизации муниципального имущества Тасеевского района на 2015 год»  читать в редакции 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Контроль по исполнению Решения возложить на постоянную комиссию по законности, правопорядку и собственности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3.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меститель председателя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сеевского районного Совета депутатов                                    В.В.Зубец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Тасеевского района                                                              О.А.Никаноров</w:t>
      </w:r>
    </w:p>
    <w:p>
      <w:pPr>
        <w:pStyle w:val="Normal"/>
        <w:ind w:left="991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Тасеевского районного Совета депутатов </w:t>
      </w:r>
    </w:p>
    <w:p>
      <w:pPr>
        <w:pStyle w:val="Normal"/>
        <w:ind w:left="991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28.07.2015  № 31-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 (программа) приват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имущества муниципального образования Тасеевский район н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4962"/>
        <w:gridCol w:w="2268"/>
        <w:gridCol w:w="1559"/>
        <w:gridCol w:w="1984"/>
        <w:gridCol w:w="1843"/>
        <w:gridCol w:w="2126"/>
      </w:tblGrid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начение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ный доход от продаж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й способ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й срок приватизации</w:t>
            </w:r>
          </w:p>
        </w:tc>
      </w:tr>
      <w:tr>
        <w:trPr>
          <w:trHeight w:val="22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56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втомобиль: ЗИЛ 130, грузовой (кран), 1987 года выпуска, балансовой стоимостью 96 003,00 руб., остаточной стоимостью 0,00 руб., ПТС 24 ЕО 602428, выдан 19.03.200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72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полугодие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: ГАЗ 3307, грузовой (самосвал), 1992 года выпуска, балансовой стоимостью  6 298,00  руб., остаточной стоимостью 0,00 руб., ПТС 24 ЕО 602410, выдан 22.03.200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22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полугодие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: машина вакуумная КО-503В, 2004 года выпуска, балансовой стоимостью  26 150,00  руб., остаточной стоимостью 0,00 руб., ПТС 52 КТ 186454, выдан 10.08.2004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37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полугодие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: ГАЗ 3307, грузовой (бортовой), 1992 года выпуска, балансовой стоимостью  101 087,76  руб., остаточной стоимостью 0,00 руб., ПТС 24 КУ 163476, дата выдачи 05.05.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9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полугодие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Автомобиль ГАЗ - 3110, легковой, 2000 года выпуска, идентификационный номер ХТН311000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StrongEmphasis"/>
                <w:b w:val="false"/>
                <w:sz w:val="24"/>
                <w:szCs w:val="24"/>
              </w:rPr>
              <w:t>00992240, кузов (прицеп) № 311000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Y</w:t>
            </w:r>
            <w:r>
              <w:rPr>
                <w:rStyle w:val="StrongEmphasis"/>
                <w:b w:val="false"/>
                <w:sz w:val="24"/>
                <w:szCs w:val="24"/>
              </w:rPr>
              <w:t>0401087,  цвет СН-БЕЛ., ПТС 52 ЕХ 046640, выдан 02.11.200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3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полугодие</w:t>
            </w:r>
          </w:p>
        </w:tc>
      </w:tr>
      <w:tr>
        <w:trPr>
          <w:trHeight w:val="56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дание, назначение: нежилое, с  одновременным отчуждением земельного участ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Тасее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Тасеево, ул. Лазо, д.20, стр.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711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в сфере оказания риту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торое полугодие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(спальный корпус), назначение: нежилое, с  одновременным отчуждением земельного участ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Тасеевский район, с. Тасеево, ул. 40 лет Победы, № 27А, корп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57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полугодие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, назначение: нежилое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Тасеевский район, с. Троицк, ул. Большевистская, зд.65, помещение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полугодие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1134" w:right="198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character" w:styleId="Style18">
    <w:name w:val="Верхний колонтитул Знак"/>
    <w:qFormat/>
    <w:rPr>
      <w:rFonts w:eastAsia="Times New Roman"/>
    </w:rPr>
  </w:style>
  <w:style w:type="character" w:styleId="Style19">
    <w:name w:val="Нижний колонтитул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3:43:00Z</dcterms:created>
  <dc:creator>Прохоров М С</dc:creator>
  <dc:description/>
  <cp:keywords/>
  <dc:language>en-US</dc:language>
  <cp:lastModifiedBy>Машукова И.А.</cp:lastModifiedBy>
  <cp:lastPrinted>2015-07-22T10:33:00Z</cp:lastPrinted>
  <dcterms:modified xsi:type="dcterms:W3CDTF">2015-07-29T03:43:00Z</dcterms:modified>
  <cp:revision>2</cp:revision>
  <dc:subject/>
  <dc:title/>
</cp:coreProperties>
</file>