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02 »  сентября 2015г.  № 31- 13</w:t>
      </w:r>
    </w:p>
    <w:p>
      <w:pPr>
        <w:pStyle w:val="Normal"/>
        <w:spacing w:before="0" w:after="480"/>
        <w:jc w:val="center"/>
        <w:rPr>
          <w:b/>
          <w:b/>
          <w:sz w:val="28"/>
        </w:rPr>
      </w:pPr>
      <w:r>
        <w:rPr>
          <w:sz w:val="28"/>
        </w:rPr>
        <w:t>О внесении изменения в решение Тасеевского районного Совета депутатов от 26.01.2006 № 6-3 «Об утверждении положения  об установлении значений размеров оплаты труда депутатов,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вязи с принятием Закона Красноярского края от 16.12.2014 №7-2938 Тасеевский районный Совет депутатов РЕШИЛ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В преамбуле решения Тасеевского районного Совета депутатов от 26.01.2006 № 6-3  «Об утверждении положения  об установлении значений размеров оплаты труда депутатов,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» слова «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 Красноярского края от 27.12.2005 г. № 17-4356 «О предельных нормативах размеров оплаты труда муниципальных служащих» - исключить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вступает в силу со дня подпис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меститель председателя  Тасеевского                                      В.В.Зубец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районного Совета депутато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О.А.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2:05:00Z</dcterms:created>
  <dc:creator>Прохоров М С</dc:creator>
  <dc:description/>
  <cp:keywords/>
  <dc:language>en-US</dc:language>
  <cp:lastModifiedBy>Машукова И.А.</cp:lastModifiedBy>
  <cp:lastPrinted>2015-09-03T09:05:00Z</cp:lastPrinted>
  <dcterms:modified xsi:type="dcterms:W3CDTF">2015-09-03T02:05:00Z</dcterms:modified>
  <cp:revision>2</cp:revision>
  <dc:subject/>
  <dc:title/>
</cp:coreProperties>
</file>