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27 » мая  2015г.  № 30-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аначет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Тасеевского района  в муниципальную собственность Фаначетс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(Северенчук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Фаначетский сельсов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Решение вступает в силу со дня подписания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        О.А 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Приложение к решению Тасеевского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</w:t>
      </w:r>
      <w:r>
        <w:rPr/>
        <w:t xml:space="preserve">районного Совета депутатов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</w:t>
      </w:r>
      <w:r>
        <w:rPr/>
        <w:t xml:space="preserve">от  27.05.2015  № 30-8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Фаначет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985"/>
        <w:gridCol w:w="1984"/>
        <w:gridCol w:w="1418"/>
        <w:gridCol w:w="1417"/>
      </w:tblGrid>
      <w:tr>
        <w:trPr>
          <w:trHeight w:val="7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 пра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Протяженность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статочная стоимость*, руб.</w:t>
            </w:r>
          </w:p>
        </w:tc>
      </w:tr>
      <w:tr>
        <w:trPr>
          <w:trHeight w:val="1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. Луговая, ул. Берег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2002002: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. Усть-Кайтым, ул. Набер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2003001: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Фаначет, ул. Центр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 00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Фаначет, переулок Почт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Фаначет, ул. Молод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00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Фаначет, переулок Шко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ружение, назначение: сооружение дорожного транспорта, инв.№ 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асеевский район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. Фаначет, ул. 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0000000: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6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* Остаточная стоимость, указанная в стр. 3, стр.4  рассчитана по состоянию на 01.04.2015 года.</w:t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08:00Z</dcterms:created>
  <dc:creator>Прохоров М С</dc:creator>
  <dc:description/>
  <cp:keywords/>
  <dc:language>en-US</dc:language>
  <cp:lastModifiedBy>Машукова И.А.</cp:lastModifiedBy>
  <cp:lastPrinted>2010-10-21T09:11:00Z</cp:lastPrinted>
  <dcterms:modified xsi:type="dcterms:W3CDTF">2015-05-28T04:08:00Z</dcterms:modified>
  <cp:revision>2</cp:revision>
  <dc:subject/>
  <dc:title/>
</cp:coreProperties>
</file>