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« 01  » 07. 2015г.  № 31-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став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Тасе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. 2 ч.6 ст. 36 Федерального закона от 06.10.2003        № 131-ФЗ «Об общих принципах организации местного самоуправления в Российской Федерации», пунктом 2 части 2 и частью 3 статьи 29 Устава Тасеевского района Красноярского края, рассмотрев заявление Главы Тасеевского района О.А.Никанорова об отставке по собственному желанию, Тасеевский районный Совет депутатов РЕШИЛ: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>Принять отставку Главы Тасеевского района Олега Анатольевича Никанорова по собственному желанию, на основании личного заявления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Полномочия Главы Тасеевского района Олега Анатольевича Никанорова считать прекращенными досрочно с 01 июля 2015 года. Последним днем замещения должности Никаноровым Олегом Анатольевичем считать 01 июля 2015 года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 xml:space="preserve">Исполнение полномочий Главы Тасеевского района  возложить на </w:t>
      </w:r>
      <w:r>
        <w:rPr/>
        <w:t xml:space="preserve"> </w:t>
      </w:r>
      <w:r>
        <w:rPr>
          <w:sz w:val="28"/>
          <w:szCs w:val="28"/>
        </w:rPr>
        <w:t>исполняющего обязанности Главы администрации Тасеевского района Игоря Ивановича Северенчука  до вступления в должность вновь избранного Главы Тасеевского района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Исполнение полномочий председателя Тасеевского районного Совета депутатов возложить на заместителя председателя Тасеевского районного Совета депутатов  Виктора Васильевича Зубца до вступления в должность председателя Тасеевского районного Совета депутатов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вступает в силу со дня принятия и подлежит опубликованию в печатном издании «Тасеевский вестник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Глава Тасеевского района                                                             О.А.Никан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4" w:hanging="39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03:00Z</dcterms:created>
  <dc:creator>Прохоров М С</dc:creator>
  <dc:description/>
  <cp:keywords/>
  <dc:language>en-US</dc:language>
  <cp:lastModifiedBy>Машукова И.А.</cp:lastModifiedBy>
  <cp:lastPrinted>2012-03-26T14:13:00Z</cp:lastPrinted>
  <dcterms:modified xsi:type="dcterms:W3CDTF">2015-06-26T03:11:00Z</dcterms:modified>
  <cp:revision>40</cp:revision>
  <dc:subject/>
  <dc:title/>
</cp:coreProperties>
</file>