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17 » июня  2015г.  № 30-1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выбор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. 10  Федерального Закона РФ № 67-ФЗ от 12.06.2002 года «Об основных гарантиях  избирательных прав и права на участие в референдуме граждан Российской Федерации», ст. 3 Закона Красноярского края №8-1411 от 02.10.2003 года «О выборах в органы местного самоуправления в Красноярском крае, п.5 ч.2 ст. 32 Устава Тасеевского района Красноярского края Тасеевский районный Совет депутатов РЕШИЛ: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выборы депутатов Тасеевского районного Совета депутатов шестого созыва на 13 сентября 2015 года.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в Избирательную комиссию Красноярского края.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решение в печатном издании «Тасеевский вестник» и на официальном интернет -  сайте Тасеевского районного Совета депутатов </w:t>
      </w:r>
      <w:r>
        <w:rPr>
          <w:sz w:val="28"/>
          <w:szCs w:val="28"/>
          <w:lang w:val="en-US"/>
        </w:rPr>
        <w:t>trs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9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Решение вступает в  силу со дня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52:00Z</dcterms:created>
  <dc:creator>Прохоров М С</dc:creator>
  <dc:description/>
  <cp:keywords/>
  <dc:language>en-US</dc:language>
  <cp:lastModifiedBy>Машукова И.А.</cp:lastModifiedBy>
  <cp:lastPrinted>2015-06-17T16:35:00Z</cp:lastPrinted>
  <dcterms:modified xsi:type="dcterms:W3CDTF">2015-06-17T09:52:00Z</dcterms:modified>
  <cp:revision>2</cp:revision>
  <dc:subject/>
  <dc:title/>
</cp:coreProperties>
</file>