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8 » июля 2015г.  № 31-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Гришаева Николая Валентиновича, Главу Фаначетского сельсовета, за многолетний добросовестный труд, активную жизненную позицию и личный вклад в социально-экономическое развитие Тасе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                           В.В.Зубе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О.А.Никанор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3:55:00Z</dcterms:created>
  <dc:creator>Зубец В В</dc:creator>
  <dc:description/>
  <cp:keywords/>
  <dc:language>en-US</dc:language>
  <cp:lastModifiedBy>Машукова И.А.</cp:lastModifiedBy>
  <cp:lastPrinted>2015-07-29T10:55:00Z</cp:lastPrinted>
  <dcterms:modified xsi:type="dcterms:W3CDTF">2015-07-29T03:55:00Z</dcterms:modified>
  <cp:revision>2</cp:revision>
  <dc:subject/>
  <dc:title/>
</cp:coreProperties>
</file>