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от « 29 » апреля  2015г.  № 30-4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Об отмене реш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решений Тасеевского районного Совета депутатов в соответствие с законодательством Российской Федерации Тасеевский районны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Решение Тасеевского районного Совета депутатов от 31.08.2011 № 12-9 «О наделении полномочиями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Решение Тасеевского районного Совета депутатов от 18.02.2015 № 29-2 «О внесении изменений и дополнений в Устав Тасеевского района Красноярского края» отмен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подпис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Глава Тасеевского района                                                             О.А.Никан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50:00Z</dcterms:created>
  <dc:creator>Прохоров М С</dc:creator>
  <dc:description/>
  <cp:keywords/>
  <dc:language>en-US</dc:language>
  <cp:lastModifiedBy>Машукова И.А.</cp:lastModifiedBy>
  <cp:lastPrinted>2012-03-26T14:13:00Z</cp:lastPrinted>
  <dcterms:modified xsi:type="dcterms:W3CDTF">2015-04-29T08:50:00Z</dcterms:modified>
  <cp:revision>2</cp:revision>
  <dc:subject/>
  <dc:title/>
</cp:coreProperties>
</file>