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2150" cy="10712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29 » апреля 2015г.  №  30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внесении изменений в решение Тасеевского район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от 24.06.2010 №5-6 «Об утверждении 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сеевского рай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1 статьи 46 Устава Тасеевского района Тасеевс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изменения в структуру администрации Тасеевского района, утвержденную решением Тасеевского районного Совета депутатов от 24.06.2010 № 5-6 «Об утверждении структуры администрации Тасеевского района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В пункте 4 раздела «Управления» слова «Финансовое управление администрации Тасеевского района» заменить словами «Финансовый отдел администрации Тасеев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Решение опубликовать в печатном издании «Тасее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Реш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О.А. Никан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47:00Z</dcterms:created>
  <dc:creator>Молчанова Н Ю</dc:creator>
  <dc:description/>
  <cp:keywords/>
  <dc:language>en-US</dc:language>
  <cp:lastModifiedBy>Windows User</cp:lastModifiedBy>
  <cp:lastPrinted>2015-04-16T12:37:00Z</cp:lastPrinted>
  <dcterms:modified xsi:type="dcterms:W3CDTF">2015-04-30T01:26:00Z</dcterms:modified>
  <cp:revision>4</cp:revision>
  <dc:subject/>
  <dc:title/>
</cp:coreProperties>
</file>