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 »  мая   2015г.  № 30-11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оиц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в муниципальную собственность Троиц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Северенчук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Троиц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>районного Совета депутатов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</w:t>
      </w:r>
      <w:r>
        <w:rPr/>
        <w:t xml:space="preserve">от  27.05.2015  № 30-11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276"/>
        <w:gridCol w:w="1843"/>
        <w:gridCol w:w="1559"/>
        <w:gridCol w:w="1559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/п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алансовая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таточная 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>
          <w:trHeight w:val="1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99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Тасеевский район, п. Лужки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п. Лужки,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403001: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4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п. Лужки,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3001: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4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п. Лужки, ул. Мичу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403001: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7 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9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п. Лужки, 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403001: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4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п. Лужки, ул. Чка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9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. Троицк, ул. Большевис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21 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В.Вахруш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9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Комсомо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2: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0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7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М.Кукл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3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Партиз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2: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5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Пион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2: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1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Ре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7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2: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7 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расноярский край, Тасеевский район, с. Троицк, ул. Фаленбе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401003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4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13:00Z</dcterms:created>
  <dc:creator>Прохоров М С</dc:creator>
  <dc:description/>
  <cp:keywords/>
  <dc:language>en-US</dc:language>
  <cp:lastModifiedBy>Машукова И.А.</cp:lastModifiedBy>
  <cp:lastPrinted>2010-10-21T09:11:00Z</cp:lastPrinted>
  <dcterms:modified xsi:type="dcterms:W3CDTF">2015-05-28T04:13:00Z</dcterms:modified>
  <cp:revision>2</cp:revision>
  <dc:subject/>
  <dc:title/>
</cp:coreProperties>
</file>