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28   » июля        2015г.  № 31-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Главы Тасее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п.1 ч.2 ст.36 Федерального закона от 06.10.2003 № 131-ФЗ «Об общих принципах организации местного самоуправления в Российской Федерации», п.1 ст.2 Закона Красноярского края от 01.12.2014 №7-2884 «О некоторых вопросах организации местного самоуправления в Красноярском крае», п.3 ст.27 Устава Тасеевского района Красноярского края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брать Главой Тасеевского района Никанорова Олега Анатоль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, следующего за днем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Тасеевского                                                 В.В.Зуб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Прохоров М С</dc:creator>
  <dc:description/>
  <cp:keywords/>
  <dc:language>en-US</dc:language>
  <cp:lastModifiedBy>Машукова И.А.</cp:lastModifiedBy>
  <cp:lastPrinted>2015-07-29T10:37:00Z</cp:lastPrinted>
  <dcterms:modified xsi:type="dcterms:W3CDTF">2015-07-29T03:39:00Z</dcterms:modified>
  <cp:revision>34</cp:revision>
  <dc:subject/>
  <dc:title/>
</cp:coreProperties>
</file>