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01 » 07. 2015г.  № 31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Главы Тасе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ёт Главы Тасеевского района по итогам работы за 2014 год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чет Главы Тасеевского района по итогам работы за 2014 год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Главе Тасеевского района О.А.Никаноров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.Совместно с администрацией Тасеевского района решить вопрос о доступности сети Интернет во всех населенных пунктах Тасе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Принять меры по обеспечению населенных пунктов и жителей района постоянной и качественной связ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При предоставлении отчетов Главы района уделять больше внимания анализу социально – экономического положения района, его  рейтингу среди других муниципальных образований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Решая вопросы местного значения обратить особое внимание взаимодействию органов местного самоуправления района с сельскими поселениями, надзорными федеральными органами и иными структурами, обеспечивающими жизнедеятельность района и условия жизни е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Решение опубликовать в печатном издании «Тасеевский вестник» и на интернет - сайте Тасеевского районного Совета депутатов </w:t>
      </w:r>
      <w:r>
        <w:rPr>
          <w:sz w:val="28"/>
          <w:szCs w:val="28"/>
          <w:lang w:val="en-US"/>
        </w:rPr>
        <w:t>trs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со дня подпис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О.А.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03:00Z</dcterms:created>
  <dc:creator>Прохоров М С</dc:creator>
  <dc:description/>
  <cp:keywords/>
  <dc:language>en-US</dc:language>
  <cp:lastModifiedBy>Машукова И.А.</cp:lastModifiedBy>
  <cp:lastPrinted>2012-03-26T14:13:00Z</cp:lastPrinted>
  <dcterms:modified xsi:type="dcterms:W3CDTF">2015-06-26T03:05:00Z</dcterms:modified>
  <cp:revision>33</cp:revision>
  <dc:subject/>
  <dc:title/>
</cp:coreProperties>
</file>