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т «29 » апреля 2015г.  № 30-2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О порядке управления многоквартирными домами, все помещения в которых  </w:t>
      </w:r>
      <w:r>
        <w:rPr>
          <w:bCs/>
          <w:color w:val="000000"/>
          <w:sz w:val="28"/>
          <w:szCs w:val="28"/>
        </w:rPr>
        <w:t>находятся в муниципальной собственности Тасеев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установления порядка управления многоквартирными домами, все помещения в которых находятся в муниципальной собственности </w:t>
      </w:r>
      <w:r>
        <w:rPr>
          <w:bCs/>
          <w:color w:val="000000"/>
          <w:sz w:val="28"/>
          <w:szCs w:val="28"/>
        </w:rPr>
        <w:t>Тасеевского района</w:t>
      </w:r>
      <w:r>
        <w:rPr>
          <w:color w:val="000000"/>
          <w:sz w:val="28"/>
          <w:szCs w:val="28"/>
        </w:rPr>
        <w:t xml:space="preserve">, на основании </w:t>
      </w:r>
      <w:hyperlink r:id="rId3">
        <w:r>
          <w:rPr>
            <w:rStyle w:val="InternetLink"/>
            <w:color w:val="000000"/>
            <w:sz w:val="28"/>
            <w:szCs w:val="28"/>
          </w:rPr>
          <w:t>статьи 163</w:t>
        </w:r>
      </w:hyperlink>
      <w:r>
        <w:rPr>
          <w:color w:val="000000"/>
          <w:sz w:val="28"/>
          <w:szCs w:val="28"/>
        </w:rPr>
        <w:t xml:space="preserve"> Жилищ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статьи 1</w:t>
        </w:r>
      </w:hyperlink>
      <w:r>
        <w:rPr>
          <w:color w:val="000000"/>
          <w:sz w:val="28"/>
          <w:szCs w:val="28"/>
        </w:rPr>
        <w:t xml:space="preserve">5 Федерального закона от 06.10.2003 N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руководствуясь статьей 28 Устава Тасеевского района Красноярского края, Тасеевский районны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Утвердить «Порядок управления многоквартирными домами, все помещения в которых находятся в муниципальной собственности </w:t>
      </w:r>
      <w:r>
        <w:rPr>
          <w:bCs/>
          <w:color w:val="000000"/>
          <w:sz w:val="28"/>
          <w:szCs w:val="28"/>
        </w:rPr>
        <w:t>Тасеевского района»</w:t>
      </w:r>
      <w:r>
        <w:rPr>
          <w:color w:val="000000"/>
          <w:sz w:val="28"/>
          <w:szCs w:val="28"/>
        </w:rPr>
        <w:t>,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Контроль за исполнением настоящего Решения возложить на постоянную комиссию </w:t>
      </w:r>
      <w:r>
        <w:rPr>
          <w:bCs/>
          <w:sz w:val="28"/>
          <w:szCs w:val="28"/>
        </w:rPr>
        <w:t>по законности, правопорядку и собственн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Решение опубликовать в печатном издании «Тасеевский вестник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сеевского района                                                              О.А.Никаноров             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4"/>
          <w:szCs w:val="24"/>
        </w:rPr>
      </w:pPr>
      <w:bookmarkStart w:id="0" w:name="Par28"/>
      <w:bookmarkEnd w:id="0"/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сеевского районного Совета депутатов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9.04.2015   № 30-2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bookmarkStart w:id="1" w:name="Par34"/>
      <w:bookmarkEnd w:id="1"/>
      <w:r>
        <w:rPr>
          <w:bCs/>
          <w:color w:val="000000"/>
          <w:sz w:val="28"/>
          <w:szCs w:val="28"/>
        </w:rPr>
        <w:t>Порядок управления многоквартирными домами, все помещения в которых находятся в муниципальной собственности Тасеев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Настоящий Порядок распространяется на отношения, связанные с управлением многоквартирных домов, все помещения в которых находятся в муниципальной собственности </w:t>
      </w:r>
      <w:r>
        <w:rPr>
          <w:bCs/>
          <w:color w:val="000000"/>
          <w:sz w:val="28"/>
          <w:szCs w:val="28"/>
        </w:rPr>
        <w:t>Тасеевского района</w:t>
      </w:r>
      <w:r>
        <w:rPr>
          <w:color w:val="000000"/>
          <w:sz w:val="28"/>
          <w:szCs w:val="28"/>
        </w:rPr>
        <w:t xml:space="preserve"> (далее - муниципальные многоквартирные дом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Уполномоченным представителем собственника муниципальных многоквартирных домов является уполномоченный орган - администрация </w:t>
      </w:r>
      <w:r>
        <w:rPr>
          <w:bCs/>
          <w:color w:val="000000"/>
          <w:sz w:val="28"/>
          <w:szCs w:val="28"/>
        </w:rPr>
        <w:t>Тасеевского района</w:t>
      </w:r>
      <w:r>
        <w:rPr>
          <w:color w:val="000000"/>
          <w:sz w:val="28"/>
          <w:szCs w:val="28"/>
        </w:rPr>
        <w:t xml:space="preserve"> (далее - уполномоченный орган), являющийся организатором открытого конкурса по отбору управляющей организации для управления муниципальными многоквартирными домами (далее - конкурс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правление муниципальным многоквартирным домом осуществляется путем заключения договора управления муниципальным многоквартирным домом между уполномоченным органом и управляющей организацией, выбираемой по результатам конкурса, или, если такой конкурс в соответствии с действующим законодательством признан несостоявшимся, без проведения конкурс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оведение конкурса осуществляется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Договор управления муниципальным многоквартирным домом по результатам проведения конкурса заключается в порядке, установленном статьей 445 Гражданск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Договор управления муниципальным многоквартирным домом должен соответствовать требованиям, установленным статьей 162 Жилищного кодекса Российской Федерации, а также иным положе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Договор управления муниципальным многоквартирным домом подписывается от имени муниципального образования Тасеевского района руководителем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Договор управления муниципальным многоквартирным домом заключается сроком на 3 го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Изменение и (или) расторжение договора управления муниципальным многоквартирным домом осуществляются в порядке, предусмотренном гражданск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Управляющая организация за тридцать дней до прекращения договора управления муниципальным многоквартирным домом обязана передать техническую документацию на муниципальный многоквартирный дом и иные связанные с управлением таким домом документы вновь выбранной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Управляющая организация ежегодно в течение первого квартала текущего года представляет уполномоченному органу отчет о выполнении договора управления муниципальным многоквартирным домом за предыдущи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.Муниципальный многоквартирный дом может управляться только одной управляющей органи</w:t>
      </w:r>
      <w:r>
        <w:rPr>
          <w:sz w:val="28"/>
          <w:szCs w:val="28"/>
        </w:rPr>
        <w:t xml:space="preserve">заци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F7DC35F45EB69DB9B0DE473BFEA3928D27C10B044375B3931F39175EBAA134E3CBB9ABJAF0D" TargetMode="External"/><Relationship Id="rId4" Type="http://schemas.openxmlformats.org/officeDocument/2006/relationships/hyperlink" Target="consultantplus://offline/ref=31F7DC35F45EB69DB9B0DE473BFEA3928D27C10B044075B3931F39175EBAA134E3CBB9AFA7324A52J5F1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43:00Z</dcterms:created>
  <dc:creator>Прохоров М С</dc:creator>
  <dc:description/>
  <cp:keywords/>
  <dc:language>en-US</dc:language>
  <cp:lastModifiedBy>Машукова И.А.</cp:lastModifiedBy>
  <cp:lastPrinted>2012-03-26T14:13:00Z</cp:lastPrinted>
  <dcterms:modified xsi:type="dcterms:W3CDTF">2015-04-29T08:43:00Z</dcterms:modified>
  <cp:revision>2</cp:revision>
  <dc:subject/>
  <dc:title/>
</cp:coreProperties>
</file>