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» мая  2015г.  № 30-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государственного имуществ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ть согласие на прием в муниципальную собственность муниципального образования Тасеевский район Красноярского края из государственной собственности Красноярского края  недвижимое имущество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имущества, предлагаемого к передаче в муниципальную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по исполнению Решения возложить на администрацию Тасее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2240" w:h="15840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05.2015 № 30-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 предлагаемого к передаче из государственной собственности Красноярского края в муниципальную собственность Тас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260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./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в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вартира, назначение: жил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ий край, Тасеевский район, с. Тасеево, ул. Прудовая, д.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7:00Z</dcterms:created>
  <dc:creator>Прохоров М С</dc:creator>
  <dc:description/>
  <cp:keywords/>
  <dc:language>en-US</dc:language>
  <cp:lastModifiedBy>Машукова И.А.</cp:lastModifiedBy>
  <cp:lastPrinted>2015-05-28T11:16:00Z</cp:lastPrinted>
  <dcterms:modified xsi:type="dcterms:W3CDTF">2015-05-28T04:17:00Z</dcterms:modified>
  <cp:revision>2</cp:revision>
  <dc:subject/>
  <dc:title/>
</cp:coreProperties>
</file>