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107505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СЕЕВСКИЙ РАЙОННЫЙ СОВЕТ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 28 » июля 2015г.  № 31- 1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награждении Почетной грамото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сеевского районного Совета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eastAsia="Arial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На основании п.3 Положения о Почетной грамоте Тасеевского районного Совета депутатов, утвержденного решением Тасеевского районного Совета депутатов от 08.12.2010 № 6-22 «О Почетной грамоте Тасеевского районного Совета депутатов и Благодарственном письм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сеевского районного Совета депутатов» Тасеевский районный Совет депутатов РЕШИ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градить Почетной грамотой Тасеевского районного Совета депутатов Ахмедзянову Татьяну Владимировну,  учителя муниципального бюджетного общеобразовательеого учреждения «Сивохинская средняя общеобразовательная школа № 5» Тасеевского района Красноярского края, за многолетний добросовестный труд, активную жизненную позицию и высокое профессиональное мастерств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Решение вступает в силу со дня подписан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сеевского районного Совета депутатов                           В.В.Зубе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асеевского района                                                          О.А.Никаноров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1">
    <w:name w:val="WW8Num2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4:01:00Z</dcterms:created>
  <dc:creator>Зубец В В</dc:creator>
  <dc:description/>
  <cp:keywords/>
  <dc:language>en-US</dc:language>
  <cp:lastModifiedBy>Машукова И.А.</cp:lastModifiedBy>
  <cp:lastPrinted>2015-07-29T10:59:00Z</cp:lastPrinted>
  <dcterms:modified xsi:type="dcterms:W3CDTF">2015-07-29T04:01:00Z</dcterms:modified>
  <cp:revision>2</cp:revision>
  <dc:subject/>
  <dc:title/>
</cp:coreProperties>
</file>