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7 » мая 2015г.  № 30-10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х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Порядком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Тасеевского района в муниципальную собственность Суховского сельсовета муниципальное  имущество 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(Северенчук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Суховский сельсовет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             О.А 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</w:t>
      </w:r>
      <w:r>
        <w:rPr/>
        <w:t>Приложение к решению Тасеевского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</w:t>
      </w:r>
      <w:r>
        <w:rPr/>
        <w:t xml:space="preserve">районного Совета депутатов </w:t>
      </w:r>
    </w:p>
    <w:p>
      <w:pPr>
        <w:pStyle w:val="Normal"/>
        <w:tabs>
          <w:tab w:val="clear" w:pos="708"/>
          <w:tab w:val="left" w:pos="10773" w:leader="none"/>
        </w:tabs>
        <w:ind w:left="4956" w:firstLine="6526"/>
        <w:rPr/>
      </w:pPr>
      <w:r>
        <w:rPr/>
        <w:t xml:space="preserve">    </w:t>
      </w:r>
      <w:r>
        <w:rPr/>
        <w:t>от 27.05. 2015  №   30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одлежащего передаче из муниципальной собственности муниципального образования  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sz w:val="28"/>
          <w:szCs w:val="28"/>
        </w:rPr>
        <w:t>Тасеевский район в муниципальную собственность Сух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402"/>
        <w:gridCol w:w="3402"/>
        <w:gridCol w:w="1134"/>
        <w:gridCol w:w="1985"/>
        <w:gridCol w:w="1559"/>
        <w:gridCol w:w="1559"/>
      </w:tblGrid>
      <w:tr>
        <w:trPr>
          <w:trHeight w:val="7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/п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права,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Балансовая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таточная стоимо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>
          <w:trHeight w:val="1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5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д. Бурмакин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Чап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highlight w:val="yellow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д. Верх-Канарай, ул.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4001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д. Верх-Канарай, ул. Хим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д. Верх-Канарай,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с. Караульное, 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-н, д. Новобородинка, ул. Мос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д. Новобородинка,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-н, д. Струк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5001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6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-н, д. Струк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Раздол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5001: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6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ноярский край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-н, д. Струко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5001: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сеевский район, с</w:t>
            </w:r>
            <w:r>
              <w:rPr/>
              <w:t>. Сухово, ул. Боль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1002: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Весе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101003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Дзерж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101001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9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Ель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101010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0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35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Ла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Набереж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Набереж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6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Оз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Партиз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0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Пес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2101001: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5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Пролета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ружение, назначение: Сооружения дорожного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расноярский край, Тасеевский район, с</w:t>
            </w:r>
            <w:r>
              <w:rPr/>
              <w:t>. Сухово, ул.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4:36:0000000: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12:00Z</dcterms:created>
  <dc:creator>Прохоров М С</dc:creator>
  <dc:description/>
  <cp:keywords/>
  <dc:language>en-US</dc:language>
  <cp:lastModifiedBy>Машукова И.А.</cp:lastModifiedBy>
  <cp:lastPrinted>2015-05-28T11:14:00Z</cp:lastPrinted>
  <dcterms:modified xsi:type="dcterms:W3CDTF">2015-05-28T04:15:00Z</dcterms:modified>
  <cp:revision>3</cp:revision>
  <dc:subject/>
  <dc:title/>
</cp:coreProperties>
</file>