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7 »  мая  2015г.  № 30-9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сел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Тасеевского района  в муниципальную собственность Весело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(Северенчук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Веселов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О.А Никанор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</w:t>
      </w:r>
      <w:r>
        <w:rPr/>
        <w:t xml:space="preserve">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</w:t>
      </w:r>
      <w:r>
        <w:rPr/>
        <w:t>от  27.05.2015  №   30-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Весе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985"/>
        <w:gridCol w:w="1984"/>
        <w:gridCol w:w="1418"/>
        <w:gridCol w:w="1417"/>
      </w:tblGrid>
      <w:tr>
        <w:trPr>
          <w:trHeight w:val="7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пра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Протяженность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 дорожного транспорта, назначение: улично-дорожная се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Веселое, ул. Центр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326 04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водопроводная сеть, количество этажей:-, в том числе подземных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Скакальная от водонапорной башни до д.14 по ул. Гагарина, от д.1 до д.14 по ул. Гагарина, от д.14 до д.90 по ул. Гагар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10:00Z</dcterms:created>
  <dc:creator>Прохоров М С</dc:creator>
  <dc:description/>
  <cp:keywords/>
  <dc:language>en-US</dc:language>
  <cp:lastModifiedBy>Машукова И.А.</cp:lastModifiedBy>
  <cp:lastPrinted>2010-10-21T09:11:00Z</cp:lastPrinted>
  <dcterms:modified xsi:type="dcterms:W3CDTF">2015-05-28T04:10:00Z</dcterms:modified>
  <cp:revision>2</cp:revision>
  <dc:subject/>
  <dc:title/>
</cp:coreProperties>
</file>